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ИКОЛЬ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  <w:tab w:val="center" w:pos="5173" w:leader="none"/>
        </w:tabs>
        <w:ind w:firstLine="709"/>
        <w:jc w:val="left"/>
        <w:rPr>
          <w:rFonts w:cs="Arial"/>
        </w:rPr>
      </w:pPr>
      <w:r>
        <w:rPr>
          <w:rFonts w:cs="Arial"/>
          <w:bCs/>
        </w:rPr>
        <w:tab/>
        <w:tab/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 xml:space="preserve">от 05.07. </w:t>
      </w:r>
      <w:r>
        <w:rPr>
          <w:rFonts w:cs="Arial"/>
        </w:rPr>
        <w:t>2023 г. № 183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решение Совета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народных депутатов Никольского сельского </w:t>
      </w:r>
    </w:p>
    <w:p>
      <w:pPr>
        <w:pStyle w:val="Title"/>
        <w:spacing w:before="240" w:after="60"/>
        <w:contextualSpacing/>
        <w:rPr/>
      </w:pPr>
      <w:r>
        <w:rPr/>
        <w:t>поселения от 28.12.2015г. № 34 «Об утверждении Положения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5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Никольского сельского поселения от 28.12.2015г. № 34 «Об утверждении Положения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 Приложение № 1 к Положению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 Воронежской области»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</w:rPr>
        <w:t>2. Настоящее решение подлежит официальному обнародованию и распространяет свое действие на правоотношения, возникшие с 01 июля 2023 года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/>
      </w:pPr>
      <w:r>
        <w:rPr>
          <w:rFonts w:cs="Arial"/>
        </w:rPr>
        <w:t>к Положению об оплате труда работников, входящих в хозяйственно-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технический отдел администрации Никольского сельского поселения 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Перечень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должностей и размеры должностных окладов работников, входящих в хозяйственно-технический отдел администрации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06857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2"/>
                              <w:gridCol w:w="2030"/>
                            </w:tblGrid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Размер должно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оклада 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Бухгалтер  ДК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7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Специалист по земле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7043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585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Рабочий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542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Техник по уборке помещений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89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42.5pt;mso-wrap-distance-left:9pt;mso-wrap-distance-right:9pt;mso-wrap-distance-top:0pt;mso-wrap-distance-bottom:0pt;margin-top:9pt;mso-position-vertical-relative:text;margin-left:4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2"/>
                        <w:gridCol w:w="2030"/>
                      </w:tblGrid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Размер должностн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оклада 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Бухгалтер  ДК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627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Специалист по земле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7043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Calibri" w:cs="Arial"/>
                              </w:rPr>
                            </w:pPr>
                            <w:r>
                              <w:rPr>
                                <w:rFonts w:eastAsia="Calibri"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585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Рабочий по благоустройству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542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ехник по уборке помещений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89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50:00Z</dcterms:created>
  <dc:creator>mosol</dc:creator>
  <dc:description/>
  <cp:keywords/>
  <dc:language>en-US</dc:language>
  <cp:lastModifiedBy>Анисимова Наталия Александровна</cp:lastModifiedBy>
  <cp:lastPrinted>2023-07-11T14:17:00Z</cp:lastPrinted>
  <dcterms:modified xsi:type="dcterms:W3CDTF">2023-08-16T07:51:00Z</dcterms:modified>
  <cp:revision>3</cp:revision>
  <dc:subject/>
  <dc:title/>
</cp:coreProperties>
</file>