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3 г. № 200</w:t>
      </w:r>
    </w:p>
    <w:p>
      <w:pPr>
        <w:pStyle w:val="Style15"/>
        <w:tabs>
          <w:tab w:val="clear" w:pos="708"/>
          <w:tab w:val="left" w:pos="1134" w:leader="none"/>
          <w:tab w:val="left" w:pos="73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  <w:tab/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проведения осмотра зданий, сооружений на предмет их технического состояния и надлежащего обслуживания в соответствии с требованиями технических регламен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оответствии с частью 11 статьи 55.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икольского сельского поселения Аннинского муниципального района Воронежской области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 Настоящее решение вступает в силу со дня официального обнародования.</w:t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Ник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решению Совета народных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депутатов Никольского сельского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28.11.2023 года № 200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РОВЕДЕНИЯ ОСМОТРА ЗДАНИЙ, СООРУЖЕНИЙ НА ПРЕДМЕТ ИХ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ЕХНИЧЕСКОГО СОСТОЯНИЯ И НАДЛЕЖАЩЕГО ТЕХНИЧЕСКОГО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БСЛУЖИВАНИЯ В СООТВЕТСТВИИ С ТРЕБОВАНИЯМ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ТЕХНИЧЕСКИХ РЕГЛАМЕНТОВ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center"/>
        <w:rPr>
          <w:rFonts w:cs="Arial"/>
          <w:bCs/>
        </w:rPr>
      </w:pPr>
      <w:r>
        <w:rPr>
          <w:rFonts w:cs="Arial"/>
          <w:bCs/>
        </w:rPr>
        <w:t>Общие положения</w:t>
      </w:r>
    </w:p>
    <w:p>
      <w:pPr>
        <w:pStyle w:val="Style16"/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Настоящий порядок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 (далее - Порядок) разработан в соответствии с частью 11 статьи 55.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Николь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2. Порядок устанавливает процедуру организации и проведения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 (далее - осмотр зданий, сооружений), выдачи рекомендаций о мерах по устранению выявленных нарушений в случаях, предусмотренных Градостроительным кодекс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3. Порядок применяется при проведении осмотра зданий, сооружений, расположенных на территории Никольского сельского поселения,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bCs/>
        </w:rPr>
        <w:t>2. Организация и проведение осмотра зданий, сооружений и выдача рекомендаций об устранении, выявленных в ходе такого осмотра нарушений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. Проведение осмотра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существляются при поступлении в администрацию Никольского сельского поселения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. Осмотр зданий и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я лицам, ответственным за эксплуатацию зданий, сооружений, рекомендаций о мерах п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странению выявленных наруш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3. Задачами проведения осмотров зданий, сооружений и выдачи рекомендаций являются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предупреждение нарушений требований законодательства при эксплуатации зданий, сооружени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обеспечение соблюдения требований законодатель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еспечение выполнения мероприятий, направленных на предотвращение возникновения аварийных ситуаций при эксплуатации зданий, сооружений; 4) защита прав физических и юридических лиц, осуществляющих эксплуатацию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4. Проведение осмотров зданий, сооружений и выдача рекомендаций основываются на принципах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соблюдения требований законодательств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открытости и доступности для физических, юридических лиц информации о проведении осмотров зданий, сооружений и выдаче рекомендац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ъективности и всесторонности проведения осмотров, а также достоверности их результат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возможности обжалования неправомерных действий (бездействия) уполномоченного органа, должностных лиц уполномоченного орга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5.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правление лицам, ответственным за эксплуатацию зданий, сооружений, рекомендаций о мерах по устранению выявленных нарушений осуществляется уполномоченными лицами от имени администрации Никольского сельского поселения с привлечением компетентных специалистов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тдела капитального строительства администрации Аннинского райо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тдела архитектуры администрации Аннинского район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если для проведения осмотра зданий, сооружений требуются специальные познания, к его проведению привлекаются лица, обладающие необходимыми знаниями по соответствующей специальности, специалисты (должностные лица) иных государственных и муниципальных организац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6. Срок проведения осмотра зданий, сооружений и выдача рекомендаций составляет не более 30 дней со дня регистрации заявления в администрации Николь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2.7. Осмотры проводятся на основании распоряжения администрации Никольского сельского поселения.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распоряжении указываютс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наименование уполномоченного орган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фамилии, имена, отчества должностных лиц уполномоченного органа, осуществляющих осмотр, а также привлекаемых к проведению осмотра лиц, обладающих необходимыми знаниями по соответствующей специальности, специалисты (должностные лица) иных государственных и муниципальных организац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наименование юридического лица или фамилия, имя, отчество индивидуального предпринимателя, физического лица, владеющего на праве собственности или ином законном основании (на праве аренды, праве хозяйственного ведения, праве оперативного управления и других правах)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матриваемым зданием, сооружением; адреса их места нахождения или жительства (при наличии таких сведений в уполномоченном органе)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предмет осмотр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) правовые основания проведения осмотра; 6) сроки провед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смотр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опия распоряжения вручается под роспись должностными лицами уполномоченного органа, осуществляющими осмотр, лицу, ответственному за эксплуатацию здания, сооружения (в лице руководителя, иного должностног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8. Осмотры проводятся с участием лица, ответственного за эксплуатацию здания, сооружения, или его уполномоченного представител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рисутствие лица, ответственного за эксплуатацию здания, сооружения, или его уполномоченного представителя не обязательно при проведении осмотра в связи с заявлением, в котором содержится информация о возникновении аварийных ситуаций в данных зданиях, сооружениях или угрозы разрушения данных зданий, сооружени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лучае если лицом, ответственным за эксплуатацию здания, сооружения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или его уполномоченным представителем не обеспечен доступ должностных лиц уполномоченного органа для осуществления осмотра здания, сооружения, уполномоченный орган направляет в течение трех рабочих дней заявление и акт,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ставленный должностными лицами уполномоченного органа, в котором зафиксированы причины невозможности осуществления осмотра, в правоохранительные, контрольные, надзорные и иные органы за оказанием содействия в обеспечении доступа в здание, сооружение для осуществления осмотр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9. Заявитель и лица, ответственные за эксплуатацию здания, сооружения, уведомляются администрацией Никольского сельского поселения о проведении осмотра зданий, сооружений не позднее чем за три рабочих дня до дня проведения осмотра зданий, сооружений заказным почтовым отправлением с уведомлением о вручении или иным доступным способом (факсом, нарочным) копии приказа с указанием на возможность принятия участия в осмотр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0. При поступлении заявления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администрацией Никольского сельского поселения в управление Федеральной службы государственной регистрации, кадастра и картографии по Воронежской области направляется запрос о собственниках зданий, сооружений, подлежащих осмотру, в порядке, предусмотренном законодательств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срок проведения осмотра зданий, сооружений - не более 24 часов с момента регистрации зая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Заявитель и лицо, ответственное за эксплуатацию здания, сооружения, уведомляются администрацией Никольского сельского поселения о проведении осмотра зданий, сооружений незамедлительно с момента поступления такого заявления любым доступным способ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1. Осмотр начинается с предъявления служебного удостоверения должностными лицами уполномоченного органа, обязательного ознакомления лица, ответственного за эксплуатацию здания, сооружения, или его уполномоченного представителя с приказом и с полномочиями проводящих осмотр должностных лиц уполномоченного органа, а также с основаниями проведения осмотра, видами и объемом мероприятий, составом экспертов, специалистов экспертных организаций, привлекаемых к осмотру, со сроками и с условиями его провед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2. Лицо, ответственное за эксплуатацию здания, сооружения, обязано представить должностным лицам уполномоченного органа, осуществляющим осмотр, возможность ознакомиться с документами, связанными с целями, задачами и предметом осмотра, а также обеспечить для них и участвующих в осмотре экспертов, специалистов экспертных организаций доступ на территорию, в подлежащие осмотру здания, сооружения, помещения в них, к оборудованию систем и сетей инженерно-технического обеспечения здания, сооруж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13. Проведение осмотров и выдача рекомендаций включают в себ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знакомление со следующими документами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результатами инженерных изысканий, проектной документацией, актами освидетельствования работ, строительных конструкций, систем инженерно- технического обеспечения и сетей инженерно-технического обеспечения здания, сооруже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журналом эксплуатации здания, сооружения, ведение которого предусмотрено частью 5 статьи 55.25 Градостроительного кодекса Российской Федерации; - договорами, на основании которых лица, ответственные за эксплуатацию здания, сооружения, привлекают иных физических или юридических лиц в целях обеспечения безопасной эксплуатации здания, сооружения (при наличии) 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- правилами безопасной эксплуатации зданий, сооружений в случае, если в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тношении таких зданий, сооружений отсутствует раздел проектной документации, устанавливающий требования к обеспечению безопасной эксплуатации объектов капитального строительства, если их разработка требуется в соответствии со статьей 55.26 Градостроительного кодекс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ведения о проведенном осмотре зданий, сооружений вносятся в журнал учета осмотров зданий, сооружений, который ведется администрацией Никольского сельского поселения по форме, включающей: порядковый номер; номер и дату проведения осмотра; наименование объекта; наименование собственника объекта; место нахождения осматриваемого здания, сооружения; описание выявленных недостатков; дату и отметку в получении. Журнал учета осмотров зданий, сооружений должен быть прошит, пронумерован и удостоверен печатью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4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5. По результатам осмотра зданий, сооружений составляется акт осмотра здания, сооружения по форме согласно приложению N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акт осмотра здания, сооружения при аварийных ситуациях или угрозе разрушения согласно приложению N 2 (не приводится) к Порядку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6. По результатам проведения оценки технического состояния и надлежащего технического обслуживания здания, сооружения администрацией Никольского сельского поселения принимается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 соответствии технического состояния и технического обслуживания здания, сооружения требованиям технических регламентов и проект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кументации зданий, сооружений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- о несоответствии технического состояния и технического обслуживания здания, сооружения требованиям технических регламентов и проектно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окументации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7. Акт осмотра подписывается специалистами администрации Никольского сельского поселения, осуществившими проведение осмотра зданий, сооружений, а также лицами, обладающими необходимыми знаниями по соответствующей специальности (в случае их привлечения к проведению осмотра зданий, сооружений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одписанный акт осмотра утверждается главой администрации Никольского сельского поселения в течение пяти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Акт удостоверяется печатью администрации Николь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8. Копия акта осмотра направляется заявителю, лицу, ответственному за эксплуатацию здания, сооружения, в течение трех дней со дня его утверждения почтовым отправлением или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9. В случае выявления нарушений требований технических регламентов администрация Никольского сельского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0. Сведения о проведенном осмотре зданий, сооружений вносятся в журнал учета осмотров зданий, сооружений, который ведется администрацией Никольского сельского поселе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В этом случа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Заявителю направляется письменное уведомление об отказе в проведени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администрация Никольского сельского поселения, вне зависимости от наличия указанных обстоятельств, организует и проводит мероприятия по предупреждению и ликвидации последствий чрезвычайной ситуации в соответствии с законодательством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3. Контроль за соблюдением Порядк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.1. Контроль за соблюдением Порядка осуществляется администрацией Никольского сельского поселения на всех этапах организации и проведения осмотра зданий и сооружений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№ 1 к Порядку провед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смотра зданий, сооружений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ценки их технического состояния 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длежащего технического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бслужива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КТ ОСМОТРА ЗДАНИЯ (СООРУЖЕНИЯ)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___________ «___» _______ г.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  <w:t>населенный пункт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Название здания (сооружения) 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Адрес 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Владелец (балансодержатель)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Пользователи (наниматели, арендаторы)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Год постройки 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6. Материал стен 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7. Этажность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8. Наличие подвала 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зультаты осмотра здания (сооружения) и заключение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миссия в составе –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ов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 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тавител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__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извела осмотр 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  <w:iCs/>
        </w:rPr>
        <w:t xml:space="preserve">наименование здания (сооружения) </w:t>
      </w:r>
      <w:r>
        <w:rPr>
          <w:rFonts w:cs="Arial"/>
        </w:rPr>
        <w:t>по вышеуказанному адресу.</w:t>
      </w:r>
      <w:r>
        <w:br w:type="page"/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77"/>
        <w:gridCol w:w="2127"/>
        <w:gridCol w:w="223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именование конструкций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орудования и устройств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цен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стоя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пис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дефектов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еобходимых 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екомендуемых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работ, сроки 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сполнител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6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7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9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0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1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ружные сети и колодц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Фундаменты (подвал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есущие стены (колонны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городк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алки (фермы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ерекрыт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Лестниц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ол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емы (окна, двери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орота)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Кровл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Наружная отдел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а) архитектурные детали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б) водоотводящ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строй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нутренняя отделк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Центральное отопл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естное отопл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анитарно-техническ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устройства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Газоснабж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ентиляц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Мусоропровод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Лифты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Энергоснабжение,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свеще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Технологическо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оборудование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Встроенные помещения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ходе общего внешнего осмотра произведено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взятие проб материалов для испытаний 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другие замеры и испытания конструкций и оборудов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ыводы и рекоменда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№ 2 к Порядку проведе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смотра зданий, сооружений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ценки их технического состояния 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длежащего технического обслужива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КТ ОСМОТРА ЗДАНИЙ (СООРУЖЕНИЙ) ПР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ВАРИЙНЫХ СИТУАЦИЯХ ИЛИ УГРОЗЕ РАЗРУШ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</w:rPr>
        <w:t>________________ «__» __________ г.</w:t>
      </w:r>
    </w:p>
    <w:p>
      <w:pPr>
        <w:pStyle w:val="Normal"/>
        <w:autoSpaceDE w:val="false"/>
        <w:ind w:firstLine="709"/>
        <w:jc w:val="right"/>
        <w:rPr>
          <w:rFonts w:cs="Arial"/>
          <w:iCs/>
        </w:rPr>
      </w:pPr>
      <w:r>
        <w:rPr>
          <w:rFonts w:cs="Arial"/>
          <w:iCs/>
        </w:rPr>
        <w:t>населенный пункт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звание зданий (сооружений) 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Адрес 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ладелец (балансодержатель) 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атериал стен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Этажность 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Характер и дата неблагоприятных воздействий 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зультаты осмотра зданий (сооружений) и заключение комисси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омиссия в составе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 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Члены комиссии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тавители 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извела осмотр __________________________, пострадавших в результат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именование здани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сооружений)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Краткое описание последствий неблагоприятных воздействий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Характеристика состояния здания (сооружения) после неблагоприятных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оздействий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ведения о мерах по предотвращению развития разрушительных явлений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инятых сразу после неблагоприятных воздействий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екомендации по ликвидации последствий неблагоприятных воздействий,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роки и исполнител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и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едседатель комисси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Члены комиссии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8:47:00Z</dcterms:created>
  <dc:creator>rubash</dc:creator>
  <dc:description/>
  <dc:language>en-US</dc:language>
  <cp:lastModifiedBy>Анисимова Наталия Александровна</cp:lastModifiedBy>
  <cp:lastPrinted>2023-11-28T15:01:00Z</cp:lastPrinted>
  <dcterms:modified xsi:type="dcterms:W3CDTF">2023-12-01T08:47:00Z</dcterms:modified>
  <cp:revision>2</cp:revision>
  <dc:subject/>
  <dc:title/>
</cp:coreProperties>
</file>