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  <w:caps/>
        </w:rPr>
      </w:pPr>
      <w:r>
        <w:rPr>
          <w:rFonts w:cs="Arial"/>
          <w:bCs/>
          <w:cap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  <w:caps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  <w:caps/>
        </w:rPr>
      </w:pPr>
      <w:r>
        <w:rPr>
          <w:rFonts w:cs="Arial"/>
          <w:bCs/>
          <w:cap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  <w:caps/>
        </w:rPr>
      </w:pPr>
      <w:r>
        <w:rPr>
          <w:rFonts w:cs="Arial"/>
          <w:bCs/>
          <w:caps/>
        </w:rPr>
        <w:t>ВОРОНЕЖСКОЙ ОБЛАСТИ</w:t>
      </w:r>
    </w:p>
    <w:p>
      <w:pPr>
        <w:pStyle w:val="Normal"/>
        <w:ind w:firstLine="709"/>
        <w:rPr>
          <w:rFonts w:cs="Arial"/>
          <w:bCs/>
          <w:caps/>
        </w:rPr>
      </w:pPr>
      <w:r>
        <w:rPr>
          <w:rFonts w:cs="Arial"/>
          <w:bCs/>
          <w:caps/>
        </w:rPr>
      </w:r>
    </w:p>
    <w:p>
      <w:pPr>
        <w:pStyle w:val="Normal"/>
        <w:ind w:firstLine="709"/>
        <w:jc w:val="center"/>
        <w:rPr>
          <w:rFonts w:cs="Arial"/>
          <w:bCs/>
          <w:caps/>
        </w:rPr>
      </w:pPr>
      <w:r>
        <w:rPr>
          <w:rFonts w:cs="Arial"/>
          <w:bCs/>
          <w:caps/>
        </w:rPr>
        <w:t>ПОСТАНОВЛЕНИЕ</w:t>
      </w:r>
    </w:p>
    <w:p>
      <w:pPr>
        <w:pStyle w:val="Normal"/>
        <w:ind w:firstLine="709"/>
        <w:rPr>
          <w:rFonts w:cs="Arial"/>
          <w:bCs/>
          <w:caps/>
        </w:rPr>
      </w:pPr>
      <w:r>
        <w:rPr>
          <w:rFonts w:cs="Arial"/>
          <w:bCs/>
          <w:cap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от 19.04.2023 г. № 35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с. Никольское</w:t>
      </w:r>
    </w:p>
    <w:p>
      <w:pPr>
        <w:pStyle w:val="Normal"/>
        <w:tabs>
          <w:tab w:val="clear" w:pos="708"/>
          <w:tab w:val="left" w:pos="3840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  <w:tab/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орядка ведения </w:t>
      </w:r>
    </w:p>
    <w:p>
      <w:pPr>
        <w:pStyle w:val="Title"/>
        <w:spacing w:before="240" w:after="60"/>
        <w:contextualSpacing/>
        <w:rPr/>
      </w:pPr>
      <w:r>
        <w:rPr/>
        <w:t>реестра потенциально опасных объектов</w:t>
      </w:r>
    </w:p>
    <w:p>
      <w:pPr>
        <w:pStyle w:val="Title"/>
        <w:spacing w:before="240" w:after="60"/>
        <w:contextualSpacing/>
        <w:rPr/>
      </w:pPr>
      <w:r>
        <w:rPr/>
        <w:t>для жизни и здоровья несовершеннолетних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В целях снижения преступности несовершеннолетних, профилактики безнадзорности и правонарушений несовершеннолетних, в соответствии со ст. 14.1 Федерального закона от 24.07.1998 N 124-ФЗ "Об основных гарантиях прав ребенка в Российской Федерации", руководствуясь Уставом Никольского сельского поселения Аннинского муниципального района Воронежской области, Администрация 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й Порядок ведения реестра потенциально опасных объектов для жизни и здоровья несовершеннолетних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Муниципальном вестнике Никольского сельского поселения Аннинского муниципального района Воронежской области", разместить на официальном сайте Администрации Никольского сельского поселения Аннинского муниципального района Воронежской области в сети "Интернет"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Никольского сельского поселения </w:t>
      </w:r>
    </w:p>
    <w:p>
      <w:pPr>
        <w:pStyle w:val="Normal"/>
        <w:ind w:left="5103" w:hanging="0"/>
        <w:rPr/>
      </w:pPr>
      <w:r>
        <w:rPr>
          <w:rFonts w:cs="Arial"/>
        </w:rPr>
        <w:t>Аннинского муниципальног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района Воронежской области</w:t>
      </w:r>
    </w:p>
    <w:p>
      <w:pPr>
        <w:pStyle w:val="Normal"/>
        <w:ind w:left="5103" w:hanging="0"/>
        <w:rPr>
          <w:rFonts w:cs="Arial"/>
          <w:bCs/>
        </w:rPr>
      </w:pPr>
      <w:r>
        <w:rPr>
          <w:rFonts w:cs="Arial"/>
          <w:bCs/>
        </w:rPr>
        <w:t>от 19.04.2023 г. № 35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РЯДОК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едения реестра потенциально опасных объектов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ля жизни и здоровья несовершеннолетних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. Общие положения</w:t>
      </w:r>
    </w:p>
    <w:p>
      <w:pPr>
        <w:pStyle w:val="Style1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орядок ведения реестра находящихся в муниципальной собственности Никольского сельского поселения Аннинского муниципального района Воронежской области потенциально опасных объектов для жизни и здоровья несовершеннолетних, расположенных на территории Никольского сельского поселения Аннинского муниципального района (далее - Порядок), регулирует регистрацию потенциально опасных объектов для жизни и здоровья несовершеннолетних, находящихся в муниципальной собственности, и устанавливает требования по ведению реестра потенциально опасных объектов для жизни и здоровья несовершеннолетних (далее -реестр)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ложение разработано в соответствии с: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достроительным кодексом Российской Федерации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ским кодексом Российской Федерации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30.12.2009 N 384-ФЗ "Технический регламент о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опасности зданий и сооружений"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24.06.1999 N 120-ФЗ "Об основах системы профилактики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надзорности и правонарушений несовершеннолетних"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24.07.1998 N 124-ФЗ "Об основных гарантиях прав ребенка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оссийской Федерации"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06.10.2003 N 131-ФЗ "Об общих принципах организации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ого самоуправления в Российской Федерации"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Уставом Никольского сельского поселения Аннинского муниципального района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Регистрация объектов в реестре осуществляется с целью учета потенциально опасных объектов для жизни и здоровья несовершеннолетних, расположенных на территории Никольского сельского поселения Аннинского муниципального района, а также обеспечения заинтересованных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рганов государственной власти, органов местного самоуправления, физических и юридических лиц, правоохранительных органов достоверной информацией о потенциально опасных объектах для жизни и здоровья несовершеннолетних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Установить, что к потенциально опасным объектам, находящимся в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ой собственности Никольского сельского поселения Аннинского муниципального района Воронежской области, для жизни и здоровья несовершеннолетних относятся: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ъекты незавершенного строительства, вход граждан на которые не ограничен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рошенные здания, строения, сооружения, содержание которых не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ся, вход граждан на которые не ограничен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ъекты коммунальной инфраструктуры (канализационные колодцы, водозаборные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ружения, скважины), к которым имеется доступ неопределенного круга лиц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тхие жилые дома, проживание граждан в которых не осуществляется.</w:t>
      </w:r>
    </w:p>
    <w:p>
      <w:pPr>
        <w:pStyle w:val="Style1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Порядок регистрации потенциально опасных объектов</w:t>
      </w:r>
    </w:p>
    <w:p>
      <w:pPr>
        <w:pStyle w:val="Style1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ля жизни и здоровья несовершеннолетних в реестре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В целях формирования реестра ответственное должностное лицо Администрации Никольского сельского поселения Аннинского муниципального района ежеквартально проводит мониторинг объектов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недвижимого имущества, расположенных на территории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икольского сельского поселения Аннинского муниципального района, обладающих опасностью для жизни и здоровья несовершеннолетних, в целях включения в реестр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Любое заинтересованное лицо, обладающее сведениями о наличии на территории Никольского сельского поселения Аннинского муниципального района потенциально опасных объектов для жизни и здоровья несовершеннолетних, вправе сообщить в Администрацию Никольского сельского поселения Аннинского муниципального района данные о таком объекте для включения в реестр, указав наименование объекта, его адрес, правообладателя (при наличии сведений), причины включения в реестр (форма сообщения установлена приложением N 1 к Порядку)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Не позднее 10 апреля, июля, октября, января каждого года с учетом данных, полученных по результатам мониторинга, указанного в п. 2.1 Порядка, на основании сообщений заинтересованных лиц должностное лицо Администрации Никольского сельского поселения Аннинского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ого района актуализирует реестр по форме, установленной в приложении N 2 к Порядку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 Реестр утверждается распоряжением главы Администрации Никольского сельского поселения Аннинского муниципального района в течение 10 дней с момента его актуализации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5. В случае если признаки опасности объекта ликвидированы, должностное лицо Администрации Никольского сельского поселения Аннинского муниципального района исключает объект из реестра в сроки, указанные в п. 2.5 Порядка.</w:t>
      </w:r>
    </w:p>
    <w:p>
      <w:pPr>
        <w:pStyle w:val="Style1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Порядок взаимодействия</w:t>
      </w:r>
    </w:p>
    <w:p>
      <w:pPr>
        <w:pStyle w:val="Style1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В целях предотвращения негативных последствий для жизни и здоровья несовершеннолетних Администрация Никольского сельского поселения Аннинского муниципального района в срок не позднее10 рабочих дней с момента утверждения или актуализации реестра размещает его на официальном сайте Администрации Никольского сельского поселения Аннинского муниципального района Воронежской области в сети "Интернет" с рекомендациями для несовершеннолетних и их законных представителей воздержаться от посещения потенциально опасных объектов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ри выявлении потенциально опасных объектов для жизни и здоровья несовершеннолетних Администрация Никольского сельского поселения Аннинского муниципального района информирует прокуратуру Аннинского района Воронежской области о наличии такого объекта и принимает меры к предотвращению к ним доступа граждан.</w:t>
      </w:r>
      <w:r>
        <w:br w:type="page"/>
      </w:r>
    </w:p>
    <w:p>
      <w:pPr>
        <w:pStyle w:val="Style16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В Администрацию Никольского сельского поселения Аннинского муниципального района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ЕНИЕ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шу рассмотреть вопрос включения в реестр потенциально опасных объектов для жизни и здоровья несовершеннолетних (исключить из реестра потенциально опасных объектов для жизни и здоровья несовершеннолетних) следующие объекты: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098"/>
        <w:gridCol w:w="1842"/>
        <w:gridCol w:w="1985"/>
        <w:gridCol w:w="2829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рес 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к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обладател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чины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я/ исключени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 Ф.И.О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N 2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ов, потенциально опасных для жизни и здоровь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вершеннолетних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20"/>
        <w:gridCol w:w="3330"/>
        <w:gridCol w:w="233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, местонахождение объек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обладател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Абзац списка Знак"/>
    <w:qFormat/>
    <w:rPr>
      <w:rFonts w:ascii="Arial" w:hAnsi="Arial" w:eastAsia="Times New Roman" w:cs="Arial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48:00Z</dcterms:created>
  <dc:creator>krlog</dc:creator>
  <dc:description/>
  <dc:language>en-US</dc:language>
  <cp:lastModifiedBy>Анисимова Наталия Александровна</cp:lastModifiedBy>
  <cp:lastPrinted>2023-04-25T17:12:00Z</cp:lastPrinted>
  <dcterms:modified xsi:type="dcterms:W3CDTF">2023-04-27T11:48:00Z</dcterms:modified>
  <cp:revision>2</cp:revision>
  <dc:subject/>
  <dc:title/>
</cp:coreProperties>
</file>