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НИКОЛЬСКОГО СЕЛЬСКОГО ПОСЕЛЕНИ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 декабря 2023 г. № 73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и Никольского сельского поселения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sz w:val="32"/>
          <w:szCs w:val="32"/>
        </w:rPr>
        <w:t>от 15.03.2017 г. №12 «Об утверждении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й программы Никольского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кого поселения Аннинского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района Воронежской области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sz w:val="32"/>
          <w:szCs w:val="32"/>
        </w:rPr>
        <w:t>«Развитие Никольского сельского поселения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управление финансами в поселении"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уточнением объемов финансирования администрация Никольского сельского поселения Анн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Никольского сельского поселения от </w:t>
      </w:r>
      <w:bookmarkStart w:id="2" w:name="_GoBack"/>
      <w:bookmarkEnd w:id="2"/>
      <w:r>
        <w:rPr>
          <w:rFonts w:cs="Arial" w:ascii="Arial" w:hAnsi="Arial"/>
          <w:sz w:val="24"/>
          <w:szCs w:val="24"/>
        </w:rPr>
        <w:t>15.03.2017 г. № 12 «Об утверждении муниципальной программы Никольского сельского поселения Аннинского муниципального района Воронежской области «Развитие Никольского сельского поселения и управление финансами в поселении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1. в </w:t>
      </w:r>
      <w:r>
        <w:rPr>
          <w:rFonts w:cs="Arial" w:ascii="Arial" w:hAnsi="Arial"/>
          <w:bCs/>
          <w:sz w:val="24"/>
          <w:szCs w:val="24"/>
        </w:rPr>
        <w:t xml:space="preserve">Паспорте муниципальной программы Никольского сельского поселения Аннинского муниципального района Воронежской области «Развитие Никольского сельского поселения и управление финансами в поселении» </w:t>
      </w:r>
      <w:r>
        <w:rPr>
          <w:rFonts w:cs="Arial" w:ascii="Arial" w:hAnsi="Arial"/>
          <w:sz w:val="24"/>
          <w:szCs w:val="24"/>
        </w:rPr>
        <w:t xml:space="preserve">изложить в следующей редакции строку: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992"/>
        <w:gridCol w:w="1276"/>
        <w:gridCol w:w="1245"/>
        <w:gridCol w:w="1665"/>
        <w:gridCol w:w="205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за весь период составляет 144 071,1 тыс. руб., в том числе из федерального и областного бюджетов – 51 872,2 тыс. руб., из бюджета Никольского сельского поселения – 92 198,9 тыс. руб.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одпрограмма 1. Развитие культурно-досуговой деятельности – 31 476,3 тыс. руб., в том числе из бюджета Никольского сельского поселения – 17 976,3 тыс. руб.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pacing w:val="-9"/>
              </w:rPr>
              <w:t>Подпрограмма 2. Развитие Никольского сельского поселения и управление финансами в поселении</w:t>
            </w:r>
            <w:r>
              <w:rPr>
                <w:rFonts w:cs="Arial" w:ascii="Arial" w:hAnsi="Arial"/>
              </w:rPr>
              <w:t xml:space="preserve"> – 107 729,6 тыс. руб., в том числе из бюджета Никольского сельского поселения – 72 523,4 тыс. руб.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pacing w:val="-9"/>
              </w:rPr>
              <w:t xml:space="preserve">Подпрограмма 3. </w:t>
            </w:r>
            <w:r>
              <w:rPr>
                <w:rFonts w:cs="Arial" w:ascii="Arial" w:hAnsi="Arial"/>
              </w:rPr>
              <w:t>Создание условий для комфортного проживания граждан на территории Никольского сельского поселения – 3 791,0 тыс. руб., в том числе из бюджета Никольского сельского поселения – 1 642,4 тыс. руб.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pacing w:val="-9"/>
              </w:rPr>
              <w:t xml:space="preserve">Подпрограмма 4. </w:t>
            </w:r>
            <w:r>
              <w:rPr>
                <w:rFonts w:cs="Arial" w:ascii="Arial" w:hAnsi="Arial"/>
              </w:rPr>
              <w:t>Сохранение и реконструкция военно-мемориального объекта (Памятник погибшим воинам в годы Великой Отечественной войны) – 1074,2 тыс. руб. в том числе из бюджета Никольского сельского поселения – 56,8 тыс. руб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ые средств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ые средств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Средства бюджета поселения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0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1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8,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7,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4,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8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,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7,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2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,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1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4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1,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8,4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2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1,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2,7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6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,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5,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43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31,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1,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3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1,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22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15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,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8,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9,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1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4,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1,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9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,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4,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6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3,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0,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6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3,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0,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в </w:t>
      </w:r>
      <w:r>
        <w:rPr>
          <w:rFonts w:cs="Arial" w:ascii="Arial" w:hAnsi="Arial"/>
          <w:bCs/>
          <w:sz w:val="24"/>
          <w:szCs w:val="24"/>
        </w:rPr>
        <w:t>Паспорте подпрограммы 1 «Развитие культурно-досуговой деятельности» изложить</w:t>
      </w:r>
      <w:r>
        <w:rPr>
          <w:rFonts w:cs="Arial" w:ascii="Arial" w:hAnsi="Arial"/>
          <w:sz w:val="24"/>
          <w:szCs w:val="24"/>
        </w:rPr>
        <w:t xml:space="preserve"> в следующей редакции строку: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3"/>
        <w:gridCol w:w="989"/>
        <w:gridCol w:w="1110"/>
        <w:gridCol w:w="1442"/>
        <w:gridCol w:w="1701"/>
        <w:gridCol w:w="2126"/>
      </w:tblGrid>
      <w:tr>
        <w:trPr/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составляет -31 476,3 тыс. руб. , в том числе средства областного бюджета – 13 500,00 тыс.руб., средства бюджета Никольского сельского поселения- 17 976,3 тыс.руб.;</w:t>
            </w:r>
          </w:p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ые сред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 xml:space="preserve">Средства бюджета поселения 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8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,8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9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1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,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,1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,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,4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,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,3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67,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7,1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,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,6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,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,2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6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6,0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/>
            </w:pPr>
            <w:r>
              <w:rPr>
                <w:rFonts w:cs="Arial" w:ascii="Arial" w:hAnsi="Arial"/>
              </w:rPr>
              <w:t>1358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60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8,0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60"/>
              <w:contextualSpacing/>
              <w:jc w:val="both"/>
              <w:rPr/>
            </w:pPr>
            <w:r>
              <w:rPr>
                <w:rFonts w:cs="Arial" w:ascii="Arial" w:hAnsi="Arial"/>
              </w:rPr>
              <w:t>1445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60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45,0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60"/>
              <w:contextualSpacing/>
              <w:jc w:val="both"/>
              <w:rPr/>
            </w:pPr>
            <w:r>
              <w:rPr>
                <w:rFonts w:cs="Arial" w:ascii="Arial" w:hAnsi="Arial"/>
              </w:rPr>
              <w:t>1445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60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45,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3. Во 2 абзаце раздела 4 «Финансовое обеспечение реализации подпрограммы» изложить в следующей редакции строку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весь период ее реализации составляет 31 476,3 тыс. рублей, за счет средств бюджета Никольского сельского поселения 17 976,3 тыс. рублей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1.4. В паспорте Подпрограммы 2. </w:t>
      </w:r>
      <w:r>
        <w:rPr>
          <w:rFonts w:cs="Arial" w:ascii="Arial" w:hAnsi="Arial"/>
          <w:bCs/>
          <w:sz w:val="24"/>
          <w:szCs w:val="24"/>
        </w:rPr>
        <w:t>«Развитие Никольского сельского поселения и управление финансами в поселении» строку изложить в новой редакции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276"/>
        <w:gridCol w:w="1417"/>
        <w:gridCol w:w="1134"/>
        <w:gridCol w:w="1418"/>
        <w:gridCol w:w="1843"/>
      </w:tblGrid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составляет – 107 729,6 руб. в том числе средства федерального бюджета – 2 055,9 тыс.руб. и областного бюджетов – 33 150,3 тыс.руб., средства бюджета Никольского сельского поселения- 72 523,4 тыс.руб.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Средства бюджета поселения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1,3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4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9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0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5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1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7,7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9,4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9,9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1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0,7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4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0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8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6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6,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Во 2 абзаце раздела 4 «Финансовое обеспечение реализации подпрограммы», изложить в следующей редакции строку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весь период ее реализации составляет 107 729,6 тыс. рублей, за счет средств бюджета Никольского сельского поселения 72 523,4 тыс. рублей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6. в </w:t>
      </w:r>
      <w:r>
        <w:rPr>
          <w:rFonts w:cs="Arial" w:ascii="Arial" w:hAnsi="Arial"/>
          <w:bCs/>
          <w:sz w:val="24"/>
          <w:szCs w:val="24"/>
        </w:rPr>
        <w:t>Паспорте подпрограммы 3 «Создание условий для комфортного проживания граждан на территории Никольского сельского поселения» изложить</w:t>
      </w:r>
      <w:r>
        <w:rPr>
          <w:rFonts w:cs="Arial" w:ascii="Arial" w:hAnsi="Arial"/>
          <w:sz w:val="24"/>
          <w:szCs w:val="24"/>
        </w:rPr>
        <w:t xml:space="preserve"> в следующей редакции строку</w:t>
      </w:r>
      <w:r>
        <w:rPr/>
        <w:t xml:space="preserve">: 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992"/>
        <w:gridCol w:w="1035"/>
        <w:gridCol w:w="1375"/>
        <w:gridCol w:w="1559"/>
        <w:gridCol w:w="2127"/>
      </w:tblGrid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составляет -3 791,0 руб., из областного бюджета – 2 148,6 тыс.руб., из бюджета Никольского сельского поселения -1 642,4 тыс.руб.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ые сред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Средства бюджета поселения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7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8,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8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</w:tbl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В разделе 4 «Финансовое обеспечение реализации подпрограммы», абзац 2 изложить в следующей редакции строку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весь период ее реализации составляет 3 791,0 тыс. рублей, за счет средств бюджета Никольского сельского поселения 1 642,4 тыс. рублей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ложения 1,2,4 изложить в следующей редакции (приложение 1,2,3)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нное постановление обнародовать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оставляю за собо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икольского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30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абкина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left="1020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left="1020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Николь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left="1020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23г. № 73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Сведения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казателях (индикаторах) муниципальной программы Никольского сельского поселения Аннинского муниципального района Воронежской области «Развитие Никольского сельского поселения и управление финансами в поселении» "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772"/>
        <w:gridCol w:w="692"/>
        <w:gridCol w:w="347"/>
        <w:gridCol w:w="1038"/>
        <w:gridCol w:w="347"/>
        <w:gridCol w:w="1312"/>
        <w:gridCol w:w="347"/>
        <w:gridCol w:w="347"/>
        <w:gridCol w:w="705"/>
        <w:gridCol w:w="363"/>
        <w:gridCol w:w="1159"/>
        <w:gridCol w:w="363"/>
        <w:gridCol w:w="368"/>
        <w:gridCol w:w="1485"/>
        <w:gridCol w:w="363"/>
        <w:gridCol w:w="331"/>
      </w:tblGrid>
      <w:tr>
        <w:trPr>
          <w:trHeight w:val="30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(индикатора)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  <w:br/>
              <w:t>изм.</w:t>
            </w:r>
          </w:p>
        </w:tc>
        <w:tc>
          <w:tcPr>
            <w:tcW w:w="8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585" w:hRule="atLeast"/>
        </w:trPr>
        <w:tc>
          <w:tcPr>
            <w:tcW w:w="9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Развитие Никольского сельского поселения и управление финансами в поселении»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налоговых и неналоговых доходов местного бюджета в общем объеме доходов бюджета муниципального образования (без учета безвозмездных поступлений, имеющих целевой характер)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</w:tr>
      <w:tr>
        <w:trPr>
          <w:trHeight w:val="40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Доходы бюджета на душу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7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1054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9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2</w:t>
            </w:r>
          </w:p>
        </w:tc>
      </w:tr>
      <w:tr>
        <w:trPr>
          <w:trHeight w:val="39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трудоустройства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8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ность учреждениями культурно-досугового тип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402" w:hRule="atLeast"/>
        </w:trPr>
        <w:tc>
          <w:tcPr>
            <w:tcW w:w="11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"Развитие культурно-досуговой деятельности 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11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1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клубных формир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ениц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ультурно-досуговых мероприят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ениц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</w:tr>
      <w:tr>
        <w:trPr>
          <w:trHeight w:val="720" w:hRule="atLeast"/>
        </w:trPr>
        <w:tc>
          <w:tcPr>
            <w:tcW w:w="11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2 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игообеспеченность( количество экземпляров книжного фонда на 100 человек жителей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ениц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>
          <w:trHeight w:val="495" w:hRule="atLeast"/>
        </w:trPr>
        <w:tc>
          <w:tcPr>
            <w:tcW w:w="11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3 Материально-техническое и финансовое обеспечение деятельност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отношение фактических расходов из бюджета Никольского сельского поселения на материально-техническое и финансовое обеспечение деятельности к их плановому назначению, предусмотренному решением Совета народных депутатов Никольского сельского поселения Аннинского муниципального района Воронежской области о бюджете Никольского сельского поселения на соответствующий период и (или) сводной бюджетной роспись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11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одпрограмма 2. "Развитие Никольского сельского поселения и управление финансами в поселении 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11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сновное мероприятие 2.1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системы оповещения населения на случай ЧС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115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товность к выполнению задач по защите населения и территории от ЧС природного и техногенного характера в рамках своих полномочий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405" w:hRule="atLeast"/>
        </w:trPr>
        <w:tc>
          <w:tcPr>
            <w:tcW w:w="11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2 Организация дорожной деятель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рирост протяженности автомобильных дорог общего пользования местного значения на территории Никольского сельского поселения Аннинского муниципального района Воронеж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</w:tr>
      <w:tr>
        <w:trPr>
          <w:trHeight w:val="300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Доля протяженности автомобильных дорог общего пользования местного значения на территории Никольского сельского поселения Аннинского муниципального района Воронежской области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</w:tr>
      <w:tr>
        <w:trPr>
          <w:trHeight w:val="228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ому бюджету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ью с сетью автодорог общего поль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1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3 Организация благоустрой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протяженности освещенных частей улиц к их общей протяженности на конец отчетного год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>
          <w:trHeight w:val="66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содержания мест захорон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сбора и вывоза твердых бытовых отход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указателей с названием улиц и номерами дом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402" w:hRule="atLeast"/>
        </w:trPr>
        <w:tc>
          <w:tcPr>
            <w:tcW w:w="11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сновное мероприятие 2.4.Обеспечение условий для развития на территории поселения физической культуры и спор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.4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оборудованных спортивных площадок на территории посел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402" w:hRule="atLeast"/>
        </w:trPr>
        <w:tc>
          <w:tcPr>
            <w:tcW w:w="11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5 Управление муниципальными финанс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и исполнение местного бюджета в соответствии с бюджетным законодательством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16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фицит бюджета Никольского о сельского поселения по отношению к годовому объему доходов бюджета Никольского сельского поселения без учета утвержденного объема безвозмездных поступл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&lt; 8</w:t>
            </w:r>
          </w:p>
        </w:tc>
      </w:tr>
      <w:tr>
        <w:trPr>
          <w:trHeight w:val="204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Муниципальный долг Никольского сельского поселения Аннинского муниципального района Воронежской области в % к годовому объему доходов бюджета Никольского сельского поселения без учета утвержденного объема безвозмездных поступлений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11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сновное мероприятие 2.6 Осуществление выполнения переданных полномоч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отношение фактических расходов на осуществление первичного воинского учета на территориях, где отсутствуют военные комиссариаты к их плановому назначению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11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7 Обеспечение деятельности главы Никольского сельского поселения, администрации Никольского сельского поселени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поселений, установленных в соответствии с постановлением правительства Воронежской области от 28.03.2008 №235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76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сроков и качества представляемой в администрацию района отчет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64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ярность обновления официальных сайтов посел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690" w:hRule="atLeast"/>
        </w:trPr>
        <w:tc>
          <w:tcPr>
            <w:tcW w:w="11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8 Финансовое обеспечение выполнения других расходных обязательств Никольского сельского поселени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отношение фактических расходов на выполнение других расходных обязательств к их плановому назначению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11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9 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отношение фактических расходов на организацию и проведение выборов главы и представительного органа местного самоуправления к их плановому назначению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1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0 Социальная поддержка на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отношение фактических расходов на социальную поддержку населения к их плановому назначению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11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1 Финансирование на исполнение переданных полномоч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отношение фактических расходов финансирования на исполнение переданных полномочий по обеспечению проведения независимой оценки качества работы учреждений культуры к их плановому назначению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1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.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финансирования на ис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 к их плановому назначению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59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.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отношение фактических расходов финансирования на исполнение переданных полномочий по осуществлениювнешнего и внутреннего муниципального финансового контроля к их плановому назначению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04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.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отношение фактических расходов финансирования на исполнение переданных полномочий по содействию в развитие сельскохозяйственного производства, созданию условий для развития малого и среднего предпринимательства к их плановому назначению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110" w:hRule="atLeast"/>
        </w:trPr>
        <w:tc>
          <w:tcPr>
            <w:tcW w:w="11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 "Создание условий для комфортного проживания граждан на территории Никольского сельского поселения"Основное мероприятие 3.1 Благоустройство парка на территории Никольского сельского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на благоустройство парка к их плановому назначению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06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устроенных мест массового отдыха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на 1000 чел.нас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57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окрытий из тротуарной плит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,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малых архитектурных форм (стальных конструкций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т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раска огражд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наружного освещения на металлических опорах с установкой светиль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11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одпрограмма 4 "Сохранение и реконструкция военно-мемориального объекта (Памятник погибшим воинам в годы ВОВ)" Основное мероприятие 4.1 Реконструкция военно-мемориального объекта и благоустройство прилегающей территор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окачественная штукатурка фасадов цементно-известковым раствором по камню сте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оснований под фундамен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ицовка стен гранитными плит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окрытий из тротуарной плит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бортовых камней бетонных при других видах покрыт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опорных стоек для пролетов до 24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секций огра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left="1020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left="1020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left="1020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коль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left="1020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9.12.2023г. № 73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 xml:space="preserve">Перечень основных мероприятий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кольского сельского поселения Аннинского муниципального района Воронежской области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Никольского сельского поселения и управление финансами в поселении "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355"/>
        <w:gridCol w:w="1182"/>
        <w:gridCol w:w="1511"/>
        <w:gridCol w:w="1727"/>
        <w:gridCol w:w="2212"/>
        <w:gridCol w:w="2525"/>
        <w:gridCol w:w="1251"/>
      </w:tblGrid>
      <w:tr>
        <w:trPr>
          <w:trHeight w:val="315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 наименование основного мероприят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жидаемый непосредственный результат (краткое описание)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дствия нереализации основного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 с показателями государственной программы (подпрограммы)</w:t>
            </w:r>
          </w:p>
        </w:tc>
      </w:tr>
      <w:tr>
        <w:trPr>
          <w:trHeight w:val="159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начала реализации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кончания реализации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"Развитие культурно-досуговой деятельности "</w:t>
            </w:r>
          </w:p>
        </w:tc>
      </w:tr>
      <w:tr>
        <w:trPr>
          <w:trHeight w:val="3199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Никольский ДК"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культурно- просветительной работы с населением;обеспечение условий общедоступности культурной деятельности, культурных ценностей и благ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культурно-досуговой деятельности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1.1.1-1.1.2</w:t>
            </w:r>
          </w:p>
        </w:tc>
      </w:tr>
      <w:tr>
        <w:trPr>
          <w:trHeight w:val="244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Никольский ДК"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щение к творчеству и культурному развитию, самообразованию, любительскому искусству, библиотечному чтению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эффективности библиотечного обслуживания, уменьшение количества книжного фонда библиотеки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1.2.1</w:t>
            </w:r>
          </w:p>
        </w:tc>
      </w:tr>
      <w:tr>
        <w:trPr>
          <w:trHeight w:val="220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Никольский ДК"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материально-технического и финансового обеспечения учреждения культуры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и результативности деятельности учреждения, снижения уровня оказываемых муниципальных услуг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1.3.1</w:t>
            </w:r>
          </w:p>
        </w:tc>
      </w:tr>
      <w:tr>
        <w:trPr>
          <w:trHeight w:val="69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. "Развитие Никольского сельского поселения и управление финансами в поселении"</w:t>
            </w:r>
          </w:p>
        </w:tc>
      </w:tr>
      <w:tr>
        <w:trPr>
          <w:trHeight w:val="303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обучении населения способам защиты и действиям в ЧС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эффективности исполнения полномочий органами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1.1.-2.1.2</w:t>
            </w:r>
          </w:p>
        </w:tc>
      </w:tr>
      <w:tr>
        <w:trPr>
          <w:trHeight w:val="31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рожной деятельност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качества автомобильных дорог общего пользования местного значения и искусственных сооружений на них на уровне, соответствующем категории дороги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2.1-2.2.4.</w:t>
            </w:r>
          </w:p>
        </w:tc>
      </w:tr>
      <w:tr>
        <w:trPr>
          <w:trHeight w:val="31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лагоустройств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внешнего благоустройства и санитарного состояния территории поселения, обеспечение уличным освещением всех улиц поселения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Ухудшение внешнего облика сельского поселения, снижение уровня благоустройства территории и ее санитарного состояния.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3.1-2.3.4.</w:t>
            </w:r>
          </w:p>
        </w:tc>
      </w:tr>
      <w:tr>
        <w:trPr>
          <w:trHeight w:val="364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а спортивных мероприятий, проводимых на территории поселения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за органами местного самоуправления посел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4.1</w:t>
            </w:r>
          </w:p>
        </w:tc>
      </w:tr>
      <w:tr>
        <w:trPr>
          <w:trHeight w:val="31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и финансам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обоснованности, эффективности и прозрачности бюджетных расходов, повышение качества управления муниципальными финансам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управления муниципальными финансами и эффективности бюджетных расход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5.1-2.5.3.</w:t>
            </w:r>
          </w:p>
        </w:tc>
      </w:tr>
      <w:tr>
        <w:trPr>
          <w:trHeight w:val="44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ыполнения переданных полномоч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граждан, проживающих или пребывающих на территории поселения, поддержание в актуальном состоянии сведений, содержащихся в документах первичного воинского учета по муниципальному образованию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и своевременности выполнения переданных полномочий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6.1</w:t>
            </w:r>
          </w:p>
        </w:tc>
      </w:tr>
      <w:tr>
        <w:trPr>
          <w:trHeight w:val="420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главы Никольского сельского поселения, администрации Никольского сельского поселения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муниципального управления и доступности муниципальных услуг, повышение общественного доверия к органам местного самоуправления, повышение эффективности деятельности администрации сельского поселения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муниципального управления и результативности деятельности администрации сельского поселения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7.1-2.7.3</w:t>
            </w:r>
          </w:p>
        </w:tc>
      </w:tr>
      <w:tr>
        <w:trPr>
          <w:trHeight w:val="31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.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Никольского сельского поселения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ффективного и целенаправленного расходования бюджетных средств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эффективности бюджетных расход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8.1</w:t>
            </w:r>
          </w:p>
        </w:tc>
      </w:tr>
      <w:tr>
        <w:trPr>
          <w:trHeight w:val="31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.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ффективного и целенаправленного расходования бюджетных средств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эффективности бюджетных расход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9.1</w:t>
            </w:r>
          </w:p>
        </w:tc>
      </w:tr>
      <w:tr>
        <w:trPr>
          <w:trHeight w:val="378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.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201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социальной защищенности населения сельского поселения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за органами местного самоуправления посел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10.1</w:t>
            </w:r>
          </w:p>
        </w:tc>
      </w:tr>
      <w:tr>
        <w:trPr>
          <w:trHeight w:val="598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.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а исполнение переданных полномоч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6.201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ых межбюджетных трансфертов другим бюджетам бюджетной системы направленных на выполнение независимой оценки качества работы учреждений культуры, на предоставление решения о согласовании архитектурно-градостроительного облика поселения, на содействие развития сельскохозяйственного производства, малого и среднего предпринимательств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и своевременности выполнения переданных полномочий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11.1-2.11.4</w:t>
            </w:r>
          </w:p>
        </w:tc>
      </w:tr>
      <w:tr>
        <w:trPr>
          <w:trHeight w:val="40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. "Создание условий для комфортного проживания граждан на территории Никольского сельского поселения "</w:t>
            </w:r>
          </w:p>
        </w:tc>
      </w:tr>
      <w:tr>
        <w:trPr>
          <w:trHeight w:val="30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парка Никольского сельского поселения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благоприятных условий для организации отдыха и досуга жителей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благоустройства территор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3.1.1.-3.1.6</w:t>
            </w:r>
          </w:p>
        </w:tc>
      </w:tr>
      <w:tr>
        <w:trPr>
          <w:trHeight w:val="7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 «Сохранение и реконструкция военно-мемориального объекта (Памятник погибшим воинам в годы ВОВ)»</w:t>
            </w:r>
          </w:p>
        </w:tc>
      </w:tr>
      <w:tr>
        <w:trPr>
          <w:trHeight w:val="22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военно-мемориального объекта и благоустройство прилегающей территории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решение проблем, связанных с благоустройством военно-мемориального объекта на территории муниципального образования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ветшание военно-мемориального объекта под воздействием атмосферных осадк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4.1.1.-4.1.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left="1020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№3 к постановлению администрации Николь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left="1020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от 29.12.2023г. №73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left="1020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бюджета Никольского сельского поселения на реализацию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кольского сельского поселения Аннинского муниципального района Воронежской области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Никольского сельского поселения и управление финансами в поселении»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870"/>
        <w:gridCol w:w="795"/>
        <w:gridCol w:w="508"/>
        <w:gridCol w:w="509"/>
        <w:gridCol w:w="509"/>
        <w:gridCol w:w="508"/>
        <w:gridCol w:w="509"/>
        <w:gridCol w:w="508"/>
        <w:gridCol w:w="467"/>
        <w:gridCol w:w="508"/>
        <w:gridCol w:w="509"/>
        <w:gridCol w:w="508"/>
        <w:gridCol w:w="509"/>
        <w:gridCol w:w="466"/>
        <w:gridCol w:w="509"/>
        <w:gridCol w:w="509"/>
      </w:tblGrid>
      <w:tr>
        <w:trPr>
          <w:trHeight w:val="486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5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бюджета Никольского сельского поселения (далее - ГРБС)</w:t>
            </w:r>
          </w:p>
        </w:tc>
        <w:tc>
          <w:tcPr>
            <w:tcW w:w="703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бюджета Никольского сельского поселения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6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</w:tr>
      <w:tr>
        <w:trPr>
          <w:trHeight w:val="3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3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Никольского сельского поселения и управление финансами в поселени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40,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28,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18,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62,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34,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22,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76,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43,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3,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315,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751,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19,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26,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26,8</w:t>
            </w:r>
          </w:p>
        </w:tc>
      </w:tr>
      <w:tr>
        <w:trPr>
          <w:trHeight w:val="40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МКУ "Никольский Дом культур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40,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28,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18,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62,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34,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22,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76,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43,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3,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315,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751,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19,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5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5,0</w:t>
            </w:r>
          </w:p>
        </w:tc>
      </w:tr>
      <w:tr>
        <w:trPr>
          <w:trHeight w:val="19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культурно-досуговой деятельно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Никольский Дом культур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,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0,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3,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91,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1,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367,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0,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6,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6,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8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5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5,0</w:t>
            </w:r>
          </w:p>
        </w:tc>
      </w:tr>
      <w:tr>
        <w:trPr>
          <w:trHeight w:val="37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1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Никольский Дом культур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594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2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Никольский Дом культур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3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Никольский Дом культур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,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5,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4,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7,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8,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358,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7,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7,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1,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7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4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4,0</w:t>
            </w:r>
          </w:p>
        </w:tc>
      </w:tr>
      <w:tr>
        <w:trPr>
          <w:trHeight w:val="355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- грамма 2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Никольского сельского поселения и управление финансами в поселени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Никольского сельского поселения Аннинского муниципального район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90,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89,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63,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02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32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07,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50,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22,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91,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60,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20,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53,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72,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72,8</w:t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1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Никольского сельского поселения Аннинского муниципального район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91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2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рожной деятельно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,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9,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88,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5,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8,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90,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1,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8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62,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1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42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42,0</w:t>
            </w:r>
          </w:p>
        </w:tc>
      </w:tr>
      <w:tr>
        <w:trPr>
          <w:trHeight w:val="436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1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ому бюджету на капитальный ремонт и ремонт автомобильных дорог общего пользования местного значения (всего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6,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9,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71,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,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89,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56,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99,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76,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9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8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8,0</w:t>
            </w:r>
          </w:p>
        </w:tc>
      </w:tr>
      <w:tr>
        <w:trPr>
          <w:trHeight w:val="49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2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ому бюджету на капитальный ремонт и ремонт автомобильных дорог общего пользования местного значения (областной бюджет S8850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5,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6,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70,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86,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53,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8,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73,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7,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5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5,0</w:t>
            </w:r>
          </w:p>
        </w:tc>
      </w:tr>
      <w:tr>
        <w:trPr>
          <w:trHeight w:val="537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3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ому бюджету на капитальный ремонт и ремонт автомобильных дорог общего пользования местного значения (муниципальный бюджет S8850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1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2.4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и ремонт автомобильных дорог общего пользования местного значения 812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,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,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,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,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2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4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4,0</w:t>
            </w:r>
          </w:p>
        </w:tc>
      </w:tr>
      <w:tr>
        <w:trPr>
          <w:trHeight w:val="271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2.5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дорог местного знач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1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3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лагоустройств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,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,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2,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41,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7,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21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4,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0</w:t>
            </w:r>
          </w:p>
        </w:tc>
      </w:tr>
      <w:tr>
        <w:trPr>
          <w:trHeight w:val="330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4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8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5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и финансам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0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6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ыполнения переданных полномоч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</w:tr>
      <w:tr>
        <w:trPr>
          <w:trHeight w:val="435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7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главы Никольского сельского поселения, администрации Никольского сельского поселения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9,9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1,3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9,3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3,6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7,6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2,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2,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5,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5,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</w:t>
            </w:r>
          </w:p>
        </w:tc>
      </w:tr>
      <w:tr>
        <w:trPr>
          <w:trHeight w:val="433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8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Никольского сельского поселения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,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,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,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8,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6,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95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9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</w:tr>
      <w:tr>
        <w:trPr>
          <w:trHeight w:val="274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10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ыборов главы и представительного органа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5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11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а исполнение переданных полномоч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42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условий для комфортного проживания граждан на территории Никольского сельского поселения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7,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,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28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3.1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парка Никольского сельского посе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7,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,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429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ение и реконструкция военно-мемориального объекта (памятник погибшим воинам в годы ВОВ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,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28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4.1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ение и реконструкция военно-мемориального объекта (памятник погибшим воинам в годы ВОВ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,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Абзац списка Знак"/>
    <w:qFormat/>
    <w:rPr>
      <w:lang w:val="ru-RU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2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17:00Z</dcterms:created>
  <dc:creator>obp_ngr</dc:creator>
  <dc:description/>
  <dc:language>en-US</dc:language>
  <cp:lastModifiedBy>Анисимова Наталия Александровна</cp:lastModifiedBy>
  <cp:lastPrinted>2024-01-06T14:16:00Z</cp:lastPrinted>
  <dcterms:modified xsi:type="dcterms:W3CDTF">2024-01-25T10:17:00Z</dcterms:modified>
  <cp:revision>2</cp:revision>
  <dc:subject/>
  <dc:title/>
</cp:coreProperties>
</file>