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09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СОВЕТ НАРОДНЫХ ДЕПУТАТОВ</w:t>
      </w:r>
    </w:p>
    <w:p>
      <w:pPr>
        <w:pStyle w:val="2"/>
        <w:ind w:firstLine="709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НИКОЛЬСКОГО СЕЛЬСКОГО ПОСЕЛЕНИЯ</w:t>
      </w:r>
    </w:p>
    <w:p>
      <w:pPr>
        <w:pStyle w:val="2"/>
        <w:ind w:firstLine="709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АННИНСКОГО МУНИЦИПАЛЬНОГО РАЙОНА</w:t>
      </w:r>
    </w:p>
    <w:p>
      <w:pPr>
        <w:pStyle w:val="2"/>
        <w:ind w:firstLine="709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12.2023 года № 207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Никольско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бюджете Никольского сельского поселения на 2024 год и на плановый период 2025 и 2026 годо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Никольского сельского поселения на 2024 год и на плановый период 2025 и 2026 годов, а также в целях реализации задач и функций, возложенных на органы местного самоуправления Никольского сельского поселения, Совет народных депутатов   Никольского сельского поселения Аннинского муниципального района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сновные характеристики бюджета Никольского сельского поселения на 2024 год и на плановый период 2025 и 2026 год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Утвердить основные характеристики бюджета Никольского сельского поселения на 2024 год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рогнозируемый общий объем доходов бюджета Никольского сельского поселения в сумме 11 751,5 тыс. рублей, том числе безвозмездные поступления из областного и районного бюджетов в сумме 10063,5 тыс. рублей, из них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тации из областного и районного бюджетов в сумме 431,0 тыс.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бвенция на осуществление полномочий по первичному воинскому учету на территориях, где отсутствуют военные комиссариаты   - 136,0   тыс.рублей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межбюджетные трансферты, имеющее целевое назначение – 5197,5 тыс.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иные межбюджетные трансферты – 4 299,00 тыс.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ём расходов бюджета Никольского сельского поселения в сумме 11 751,5 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Утвердить основные характеристики бюджета Никольского сельского поселения на 2025 год и на 2026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) прогнозируемый общий объём доходов бюджета Никольского сельского поселения: - на 2025 год в сумме 8 591,3 тыс. рублей, в том числе объем безвозмездных   поступлений   из областного и районного бюджетов в сумме 3227,3 тыс. рублей,   из них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дотации из областного и районного бюджетов в сумме  430,0  тыс.рублей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субвенция на осуществление полномочий по первичному воинскому учету на территориях, где отсутствуют военные комиссариаты  - 149,8 тыс.рублей,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иные межбюджетные трансферты, имеющие целевое назначение – 2647,5 тыс. рублей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и на 2026 год в сумме 10392,8 тыс. рублей, в том числе объем безвозмездных   поступлений   из областного и районного бюджетов в сумме 4667,8 тыс. рублей,   из них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дотации из областного и районного бюджетов в сумме 487,0 тыс.рублей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бвенция на осуществление полномочий по первичному воинскому учету на территориях, где отсутствуют военные комиссариаты   - 163,8 тыс.рублей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межбюджетные трансферты, имеющие целевое назначение –4017,0 тыс.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ём расходов бюджета Никольского сельского поселения на 2025 год в сумме 8591,3 тыс. рублей, в том числе условно утвержденные расходы в сумме – 172,0 тыс. рублей, и на 2026 год в сумме 10392,8 тыс. рублей, в том числе условно утвержденные расходы в сумме – 366,0 тыс.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rFonts w:cs="Arial" w:ascii="Arial" w:hAnsi="Arial"/>
        </w:rPr>
        <w:t>2. Поступление доходов бюджета Никольского сельского   поселения по кодам видов доходов, подвидов доходов на 2024 год и на плановый период 2025 и 2026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ступление доходов бюджета Никольского сельского поселения по кодам видов доходов, подвидов доходов на 2024 год и на плановый период   2025   и   2026 годов согласно приложению 1 к настоящему решению Совета народных депутатов Нико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Бюджетные ассигнования бюджета Никольского сельского поселения на 2024 год и на плановый период 2025 и 2026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Утвердить ведомственную структуру расходов бюджета Никольского сельского поселения   на 2024 год и на плановый период 2025 и 2026 годов согласно приложению 2 к настоящему решению Совета народных депутатов Нико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распределение бюджетных ассигнований по разделам, подразделам, целевым статьям (муниципальным программам Никольского сельского поселения), группам видов расходов классификации расходов   бюджета Никольского сельского поселения   на 2024 год и на плановый период 2025 и 2026 годов   согласно приложению   3 к настоящему решению Совета народных депутатов Нико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Утвердить распределение бюджетных ассигнований по целевым статьям (муниципальным программам Никольского сельского поселения), группам видов расходов, разделам, подразделам классификации расходов бюджета Никольского сельского поселения на 2024 год и на плановый период 2025 и 2026 годов согласно приложению 4 к настоящему решению Совета народных депутатов Никольского сель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Особенности использования бюджетных ассигнований по обеспечению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 органов местного самоуправления Никольского сельского поселения и муниципальных казенных учреждений Никольского сельского поселения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 местного самоуправления Никольского сельского поселения не вправе принимать решения, приводящие к увеличению в 2024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, осуществляемых за счет субвенций из соответствующего бюдж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Муниципальный внутренний долг Никольского сельского поселения, обслуживание муниципального внутреннего долга Никольского сельского поселения, муниципальные внутренние заимствования   Николь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становить верхний предел муниципального внутреннего долга Никольского сельского поселения на 1 января 2025 года в сумме 0,0 тыс.рублей, в том числе верхний предел долга по муниципальным гарантиям Никольского сельского поселения на 1 января 2025 года в сумме 0,0</w:t>
      </w:r>
      <w:r>
        <w:rPr>
          <w:rFonts w:cs="Arial" w:ascii="Arial" w:hAnsi="Arial"/>
          <w:spacing w:val="-6"/>
        </w:rPr>
        <w:t xml:space="preserve"> тыс. рублей</w:t>
      </w:r>
      <w:r>
        <w:rPr>
          <w:rFonts w:cs="Arial" w:ascii="Arial" w:hAnsi="Arial"/>
        </w:rPr>
        <w:t xml:space="preserve">; на 1 января 2026 года в сумме 0,0 тыс.рублей, в том числе верхний предел долга по муниципальным гарантиям Никольского сельского поселения на 1 января 2026 года в сумме </w:t>
      </w:r>
      <w:r>
        <w:rPr>
          <w:rFonts w:cs="Arial" w:ascii="Arial" w:hAnsi="Arial"/>
          <w:spacing w:val="-6"/>
        </w:rPr>
        <w:t>0,0 тыс. рублей</w:t>
      </w:r>
      <w:r>
        <w:rPr>
          <w:rFonts w:cs="Arial" w:ascii="Arial" w:hAnsi="Arial"/>
        </w:rPr>
        <w:t xml:space="preserve">; на 1 января 2027 года в сумме 0,0 тыс.рублей, в том числе верхний предел долга по муниципальным гарантиям Никольского сельского поселения на 1 января 2027 года в сумме </w:t>
      </w:r>
      <w:r>
        <w:rPr>
          <w:rFonts w:cs="Arial" w:ascii="Arial" w:hAnsi="Arial"/>
          <w:spacing w:val="-6"/>
        </w:rPr>
        <w:t>0,0 тыс. рублей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объем расходов на обслуживание муниципального долга Никольского сельского поселения на 2024 год в сумме 0,0 тыс. рублей; на 2025 год в сумме 0,0 тыс.рублей; на 2026 год в сумме 0,0 тыс.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6. Особенности исполнения бюджета Никольского сельского поселения в 2024 году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 Установить, что остатки средств бюджета Никольского сельского поселения на начало текущего финансового года в объеме до 6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24 года остатки межбюджетных трансфертов, предоставленных из областного и районного бюджетов в бюджет Никольского сельского поселения за счет средств федерального бюджета в форме субвенций, субсидий,   иных межбюджетных трансфертов, имеющих целевое назначение подлежат возврату в областной и районный бюджеты в течение первых семи рабочих дней 2024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использованные по состоянию на 1 января 2024 года остатки межбюджетных трансфертов, предоставленных из районного бюджета в бюджет Никольского сельского поселения за счет средств областного бюджета в форме субвенций, субсидий,   иных межбюджетных трансфертов, имеющих целевое назначение подлежат возврату в районный бюджет в течение первых семи рабочих дней 2024 год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 xml:space="preserve">Возврат не использованных по состоянию на 1 января 2024 года остатков межбюджетных трансфертов в областной бюджет осуществляется в порядке, установленном </w:t>
      </w:r>
      <w:r>
        <w:rPr>
          <w:rFonts w:eastAsia="Calibri"/>
          <w:sz w:val="24"/>
          <w:szCs w:val="24"/>
        </w:rPr>
        <w:t>исполнительным органом государственной власти Воронежской области в сфере финан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 Установить, что администрация Никольского сельского поселения увеличивает (с соответствующим внесением изменений в показатели сводной бюджетной росписи) бюджетные ассигнования главным распорядителям (распорядителям) средств бюджета Никольского сельского поселения сверх утвержденных решением о бюджете Никольского сельского поселения на сумму средств, поступивших в бюджет Никольского сельского поселения, и остатков средств бюджета Никольского сельского поселения по состоянию на 1 января 2024 года, сложившихся от оказания муниципальными казенными учреждениями платных услуг, безвозмездных поступлений и иной приносящей доход деятельности, в 2023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Безвозмездные поступления от физических лиц (в том числе добровольные пожертвования) муниципальным казенным учреждениям, поступившие в бюджет Никольского сельского поселения в 2024 году сверх утвержденным настоящим решением Совета народных депутатов Никольского сельского поселения Аннинского муниципального района Воронежской области бюджетных ассигнований, а также не использованные на 1 января 2024   года   остатки средств от данных поступлений направляются в   2024 году на увеличение расходов соответствующих муниципальных казенных учреждений путем внесения изменения в сводную бюджетную роспись по предоставлению главных распорядителей средств бюджета Никольского сельского поселения без внесения изменений в настоящее решение Совета народных депутатов Нико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Установить в соответствии с решением Совета народных депутатов Никольского сельского поселения Аннинского муниципального района Воронежской области   «Об утверждении положения о бюджетном процессе в Никольском сельском поселении» следующие основания для внесения изменений в показатели сводной бюджетной росписи бюджета Никольского сельского поселения, в том числе связанные с особенностями исполнения бюджета Никольского сельского поселения и (или) распределения бюджетных ассигнований, без внесения изменений в   настоящее   решение Совета   народных   депутатов Никольского сельского поселения   Аннинского муниципального района Воронежской област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направление остатков средств бюджета Никольского сельского поселения, предусмотренных пунктом 1 настояще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)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изменение бюджетной классификации Российской Федерации в соответствии с нормативными правовыми актами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Межбюджетные трансферты из бюджета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1. Утвердить бюджетные ассигнования на предоставление межбюджетных трансфертов, выделяемых из бюджета Никольского сельского поселения Аннинского муниципального района Воронежской области бюджету Аннинского муниципального района Воронежской области на финансирование расходов, связанных с передачей части полномочий органов местного самоуправления сельского поселения на районный уровень   на 2024 год в сумме 24,0 тыс. рублей, на   2025 год в сумме 24,0 тыс. рублей, на 2026 год   в сумме 24,0 тыс. рублей согласно приложению 5 к настоящему решению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Утвердить методику расчета межбюджетных трансфертов, передаваемых бюджету муниципального района из бюджета Никольского сельского поселения на осуществление части полномочий по решению вопросов местного значения в соответствии с заключенными соглашениями согласно приложению № 6 к настоящему решению Совета народных депутатов Никольского сельского поселения Анн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8. Вступление в силу настоящего </w:t>
      </w:r>
      <w:r>
        <w:rPr>
          <w:rFonts w:cs="Arial" w:ascii="Arial" w:hAnsi="Arial"/>
        </w:rPr>
        <w:t>решения Совета народных депутатов Николь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Настоящее решение Совета народных   депутатов Никольского сельского поселения Аннинского муниципального района Воронежской области вступает в силу с 1 января 2024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9. Контроль за исполнением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 за исполнением настоящего решения Совета народных депутатов Никольского сельского поселения Аннинского муниципального района Воронежской области возложить на контрольно-счетную комиссию Совета народных депутатов Никольского сель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745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left" w:pos="9214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икольского сельского поселения   О.В. Бабкина</w:t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left" w:pos="9214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left" w:pos="9214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1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иколь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12.2023г. № 207 </w:t>
      </w:r>
    </w:p>
    <w:p>
      <w:pPr>
        <w:pStyle w:val="ConsPlusNormal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ОЕКТ ПОСТУПЛЕНИЯ ДОХОДОВ БЮДЖЕТА НИКОЛЬСКОГО СЕЛЬСКОГО ПОСЕЛЕНИЯ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 КОДАМ ВИДОВ ДОХОДОВ, ПОДВИДОВ ДОХОДОВ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24 ГОД И НА ПЛАНОВЫЙ ПЕРИОД 2025 И 2026 ГОДОВ</w:t>
      </w:r>
    </w:p>
    <w:p>
      <w:pPr>
        <w:pStyle w:val="ConsPlusTitle"/>
        <w:ind w:firstLine="709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196"/>
        <w:gridCol w:w="36"/>
        <w:gridCol w:w="4060"/>
        <w:gridCol w:w="1084"/>
        <w:gridCol w:w="1082"/>
        <w:gridCol w:w="1067"/>
        <w:gridCol w:w="16"/>
      </w:tblGrid>
      <w:tr>
        <w:trPr>
          <w:trHeight w:val="23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17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 751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 59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0 392,8 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68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7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715,0</w:t>
            </w:r>
          </w:p>
        </w:tc>
      </w:tr>
      <w:tr>
        <w:trPr>
          <w:trHeight w:val="53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6,0 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2 03010 01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\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4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4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6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9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9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 1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7,0</w:t>
            </w:r>
          </w:p>
        </w:tc>
      </w:tr>
      <w:tr>
        <w:trPr>
          <w:trHeight w:val="139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4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6,0</w:t>
            </w:r>
          </w:p>
        </w:tc>
      </w:tr>
      <w:tr>
        <w:trPr>
          <w:trHeight w:val="144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 1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4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6,0</w:t>
            </w:r>
          </w:p>
        </w:tc>
      </w:tr>
      <w:tr>
        <w:trPr>
          <w:trHeight w:val="160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52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 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  муниципальных бюджетных и автономных учреждени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 10 0000 12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5 10 0000 12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местного управления сельских поселений и созданных ими учрежд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00 0000 18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00 2 00 00000 00 0000 000 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063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 878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 677,8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 063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227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 667,8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9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9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6001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6001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5118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5118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9 496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 647,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 017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7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82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14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71,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82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 42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48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5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 42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48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5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7 00000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6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 01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7 05000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 6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01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07 05030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6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01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9214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2 </w:t>
      </w:r>
    </w:p>
    <w:p>
      <w:pPr>
        <w:pStyle w:val="Normal"/>
        <w:tabs>
          <w:tab w:val="clear" w:pos="708"/>
          <w:tab w:val="left" w:pos="9214" w:leader="none"/>
        </w:tabs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9214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икольского сельского поселения</w:t>
      </w:r>
    </w:p>
    <w:p>
      <w:pPr>
        <w:pStyle w:val="Normal"/>
        <w:tabs>
          <w:tab w:val="clear" w:pos="708"/>
          <w:tab w:val="left" w:pos="9214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9214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tabs>
          <w:tab w:val="clear" w:pos="708"/>
          <w:tab w:val="left" w:pos="9214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12.2023г. № 207 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center"/>
        <w:rPr/>
      </w:pPr>
      <w:r>
        <w:rPr>
          <w:rFonts w:cs="Arial" w:ascii="Arial" w:hAnsi="Arial"/>
        </w:rPr>
        <w:t>" ВЕДОМСТВЕННАЯ СТРУКТУРА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ОВ БЮДЖЕТА НИКОЛЬСКОГО СЕЛЬСКОГО ПОСЕЛЕНИЯ НА 2024 ГОД И НА ПЛАНОВЫЙ ПЕРИОД 2025 И 2026 ГОДОВ"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795"/>
        <w:gridCol w:w="631"/>
        <w:gridCol w:w="644"/>
        <w:gridCol w:w="1250"/>
        <w:gridCol w:w="670"/>
        <w:gridCol w:w="975"/>
        <w:gridCol w:w="859"/>
        <w:gridCol w:w="975"/>
      </w:tblGrid>
      <w:tr>
        <w:trPr>
          <w:trHeight w:val="49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51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19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26,8</w:t>
            </w:r>
          </w:p>
        </w:tc>
      </w:tr>
      <w:tr>
        <w:trPr>
          <w:trHeight w:val="69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Никольского сельского посел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65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6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1,8</w:t>
            </w:r>
          </w:p>
        </w:tc>
      </w:tr>
      <w:tr>
        <w:trPr>
          <w:trHeight w:val="34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5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1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3,0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499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499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76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145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5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85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57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499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85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беспечение деятельности главы Никольского сельского посееления, администрации Никольского сельского поселения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1002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</w:t>
            </w:r>
          </w:p>
        </w:tc>
      </w:tr>
      <w:tr>
        <w:trPr>
          <w:trHeight w:val="799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  (Закупка товаров, работ и услуг для обеспечения   государственных (муниципальных) нужд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6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6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82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1002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 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5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,0</w:t>
            </w:r>
          </w:p>
        </w:tc>
      </w:tr>
      <w:tr>
        <w:trPr>
          <w:trHeight w:val="79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  (Закупка товаров, работ и услуг для обеспечения   государственных (муниципальных) нужд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  (Иные бюджетные ассигнования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6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6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54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178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</w:t>
            </w:r>
          </w:p>
        </w:tc>
      </w:tr>
      <w:tr>
        <w:trPr>
          <w:trHeight w:val="121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  (Закупка товаров, работ и услуг для обеспечения   государственных (муниципальных) нужд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</w:tr>
      <w:tr>
        <w:trPr>
          <w:trHeight w:val="69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87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22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8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52,0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2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57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2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57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2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64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дорожной деятельност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2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133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  обеспечения государственных (муниципальных) нужд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,0</w:t>
            </w:r>
          </w:p>
        </w:tc>
      </w:tr>
      <w:tr>
        <w:trPr>
          <w:trHeight w:val="133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развитию сети автомобильных дорог общего пользования местного значения (Закупка товаров, работ и услуг для   обеспечения государственных (муниципальных) нужд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88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6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8,0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  государственных (муниципальных) нужд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8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29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1,0</w:t>
            </w:r>
          </w:p>
        </w:tc>
      </w:tr>
      <w:tr>
        <w:trPr>
          <w:trHeight w:val="24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системы раздельного накопления твердых коммунальных отходов   (Закупка товаров, работ и услуг для обеспечения государственных (муниципальных) нужд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0</w:t>
            </w:r>
          </w:p>
        </w:tc>
      </w:tr>
      <w:tr>
        <w:trPr>
          <w:trHeight w:val="499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0</w:t>
            </w:r>
          </w:p>
        </w:tc>
      </w:tr>
      <w:tr>
        <w:trPr>
          <w:trHeight w:val="499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4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4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</w:tr>
      <w:tr>
        <w:trPr>
          <w:trHeight w:val="7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  государственных (муниципальных) нужд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</w:tr>
      <w:tr>
        <w:trPr>
          <w:trHeight w:val="81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  государственных (муниципальных) нужд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</w:tr>
      <w:tr>
        <w:trPr>
          <w:trHeight w:val="78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85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  по организации комплексного развития сельских территорий (Закупка товаров, работ и услуг для обеспечения   государственных (муниципальных) нужд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L57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  по организации комплексного развития сельских территорий (Закупка товаров, работ и услуг для обеспечения   государственных (муниципальных) нужд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L57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комфортного проживания граждан на территории Никольского сельского поселения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36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Благоустройство парка и пляжа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5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,0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28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49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  и иные выплаты населению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4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9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ной системы Р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6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60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151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174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02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78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 11 920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63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 Никольский Дом культуры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5,0</w:t>
            </w:r>
          </w:p>
        </w:tc>
      </w:tr>
      <w:tr>
        <w:trPr>
          <w:trHeight w:val="31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отограф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28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46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34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499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1302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,0</w:t>
            </w:r>
          </w:p>
        </w:tc>
      </w:tr>
      <w:tr>
        <w:trPr>
          <w:trHeight w:val="102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</w:tr>
      <w:tr>
        <w:trPr>
          <w:trHeight w:val="82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9214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3 к решению Совета народных депутатов Никольского сельского поселения Аннинского муниципального района Воронежской области   от   28.12.2023 г. № 207 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center"/>
        <w:rPr/>
      </w:pPr>
      <w:r>
        <w:rPr>
          <w:rFonts w:cs="Arial" w:ascii="Arial" w:hAnsi="Arial"/>
        </w:rPr>
        <w:t>"РАСПРЕДЕЛЕНИЕ БЮДЖЕТНЫХ АССИГНОВАНИЙ   ПО РАЗДЕЛАМ, ПОДРАЗДЕЛАМ, ЦЕЛЕВЫМ СТАТЬЯМ (МУНИЦИПАЛЬНЫМ ПРОГРАММАМ НИКОЛЬСКОГО СЕЛЬСКОГО ПОСЕЛЕНИЯ), ГРУППАМ ВИДОВ РАСХОДОВ КЛАССИФИКАЦИИ РАСХОДОВ БЮДЖЕТА НИКОЛЬСКОГО СЕЛЬСКОГО ПОСЕЛЕНИЯ НА 2024 ГОД И НА ПЛАНОВЫЙ ПЕРИОД 2025 и 2026 ГОДОВ"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right"/>
        <w:rPr/>
      </w:pPr>
      <w:r>
        <w:rPr/>
        <w:t>тыс.руб.</w:t>
      </w:r>
    </w:p>
    <w:tbl>
      <w:tblPr>
        <w:tblW w:w="986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755"/>
        <w:gridCol w:w="765"/>
        <w:gridCol w:w="1378"/>
        <w:gridCol w:w="780"/>
        <w:gridCol w:w="950"/>
        <w:gridCol w:w="902"/>
        <w:gridCol w:w="950"/>
      </w:tblGrid>
      <w:tr>
        <w:trPr>
          <w:trHeight w:val="20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51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19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26,8</w:t>
            </w:r>
          </w:p>
        </w:tc>
      </w:tr>
      <w:tr>
        <w:trPr>
          <w:trHeight w:val="28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1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3,0</w:t>
            </w:r>
          </w:p>
        </w:tc>
      </w:tr>
      <w:tr>
        <w:trPr>
          <w:trHeight w:val="51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9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47,0</w:t>
            </w:r>
          </w:p>
        </w:tc>
      </w:tr>
      <w:tr>
        <w:trPr>
          <w:trHeight w:val="51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51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51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беспечение деятельности главы Никольского сельского посееления, администрации Никольского сельского поселения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109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51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6,0</w:t>
            </w:r>
          </w:p>
        </w:tc>
      </w:tr>
      <w:tr>
        <w:trPr>
          <w:trHeight w:val="51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51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51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беспечение деятельности главы Никольского сельского посееления, администрации Никольского сельского поселения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109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  9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</w:t>
            </w:r>
          </w:p>
        </w:tc>
      </w:tr>
      <w:tr>
        <w:trPr>
          <w:trHeight w:val="78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  (Закупка товаров, работ и услуг для обеспечения   государственных (муниципальных) нужд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  9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</w:tr>
      <w:tr>
        <w:trPr>
          <w:trHeight w:val="28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1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90,0</w:t>
            </w:r>
          </w:p>
        </w:tc>
      </w:tr>
      <w:tr>
        <w:trPr>
          <w:trHeight w:val="52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52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52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129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 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5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9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,0</w:t>
            </w:r>
          </w:p>
        </w:tc>
      </w:tr>
      <w:tr>
        <w:trPr>
          <w:trHeight w:val="69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  (Закупка товаров, работ и услуг для обеспечения государственных (муниципальных) нужд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  (Иные бюджетные ассигнования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8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30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52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52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52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129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 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</w:t>
            </w:r>
          </w:p>
        </w:tc>
      </w:tr>
      <w:tr>
        <w:trPr>
          <w:trHeight w:val="90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  (Закупка товаров, работ и услуг для   обеспечения государственных (муниципальных) нужд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 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79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  государственных (муниципальных) нужд)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22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8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52,0</w:t>
            </w:r>
          </w:p>
        </w:tc>
      </w:tr>
      <w:tr>
        <w:trPr>
          <w:trHeight w:val="30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2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52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2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61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2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34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дорожной деятельност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2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78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  обеспечения государственных (муниципальных) нужд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,0</w:t>
            </w:r>
          </w:p>
        </w:tc>
      </w:tr>
      <w:tr>
        <w:trPr>
          <w:trHeight w:val="103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развитию сети автомобильных дорог общего пользования местного значения (Закупка товаров, работ и услуг для   обеспечения государственных (муниципальных) нужд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88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6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8,0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9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8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29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1,0</w:t>
            </w:r>
          </w:p>
        </w:tc>
      </w:tr>
      <w:tr>
        <w:trPr>
          <w:trHeight w:val="34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системы раздельного накопления твердых коммунальных отходов   (Закупка товаров, работ и услуг для обеспечения государственных (муниципальных) нужд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0</w:t>
            </w:r>
          </w:p>
        </w:tc>
      </w:tr>
      <w:tr>
        <w:trPr>
          <w:trHeight w:val="702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0</w:t>
            </w:r>
          </w:p>
        </w:tc>
      </w:tr>
      <w:tr>
        <w:trPr>
          <w:trHeight w:val="702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4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</w:tr>
      <w:tr>
        <w:trPr>
          <w:trHeight w:val="402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4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</w:tr>
      <w:tr>
        <w:trPr>
          <w:trHeight w:val="1002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</w:tr>
      <w:tr>
        <w:trPr>
          <w:trHeight w:val="81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</w:tr>
      <w:tr>
        <w:trPr>
          <w:trHeight w:val="88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  обеспечения государственных (муниципальных) нужд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81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  по организации комплексного развития сельских территорий (Закупка товаров, работ и услуг для обеспечения   государственных (муниципальных) нужд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L57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  по организации комплексного развития сельских территорий (Закупка товаров, работ и услуг для обеспечения   государственных (муниципальных) нужд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L57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комфортных условий для граждан проживающих на территории Никольского сельского поселения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45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Благоустройство парка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мест массового отдыха (Закупка товаров,работ и услуг для обеспечения государственной(муниципальной) собственности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5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27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5,0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49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атериально-техническое и финансовое обеспечение денятельност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130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,0</w:t>
            </w:r>
          </w:p>
        </w:tc>
      </w:tr>
      <w:tr>
        <w:trPr>
          <w:trHeight w:val="79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</w:tr>
      <w:tr>
        <w:trPr>
          <w:trHeight w:val="52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,0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49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49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402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  и иные выплаты населению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4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51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 БЮДЖЕТНОЙ СИСТЕМЫ Р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52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52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64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147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139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44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47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left="5103" w:hanging="0"/>
        <w:jc w:val="both"/>
        <w:rPr/>
      </w:pPr>
      <w:r>
        <w:br w:type="page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№4 к решению Совета народных депутатов Никольского сельского поселения Аннинского муниципального района Воронежской области от 28.12.2023 г. № 207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НИКОЛЬСКОГО СЕЛЬСКОГО ПОСЕЛЕНИЯ), ГРУППАМ ВИДОВ РАСХОДОВ, РАЗДЕЛАМ, ПОДРАЗДЕЛАМ КЛАССИФИКАЦИИ РАСХОДОВ БЮДЖЕТА НИКОЛЬСКОГО СЕЛЬСКОГО ПОСЕЛЕНИЯ НА 2024 ГОД И НА ПЛАНОВЫЙ ПЕРИОД 2025 И 2026 ГОДОВ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right"/>
        <w:rPr/>
      </w:pPr>
      <w:r>
        <w:rPr/>
        <w:t>тыс.руб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638"/>
        <w:gridCol w:w="1445"/>
        <w:gridCol w:w="1117"/>
        <w:gridCol w:w="1109"/>
        <w:gridCol w:w="1111"/>
        <w:gridCol w:w="1156"/>
        <w:gridCol w:w="1145"/>
        <w:gridCol w:w="855"/>
      </w:tblGrid>
      <w:tr>
        <w:trPr>
          <w:trHeight w:val="6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51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1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26,8</w:t>
            </w:r>
          </w:p>
        </w:tc>
      </w:tr>
      <w:tr>
        <w:trPr>
          <w:trHeight w:val="16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Никольского сельского поселения Аннинского муниципального района Воронежской области "Развитие   Никольского сельского поселения и управление финансами в поселении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51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1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26,8</w:t>
            </w:r>
          </w:p>
        </w:tc>
      </w:tr>
      <w:tr>
        <w:trPr>
          <w:trHeight w:val="6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6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5,0</w:t>
            </w:r>
          </w:p>
        </w:tc>
      </w:tr>
      <w:tr>
        <w:trPr>
          <w:trHeight w:val="103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 Материально-техническое и финансовое обеспечение денятельности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193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,0</w:t>
            </w:r>
          </w:p>
        </w:tc>
      </w:tr>
      <w:tr>
        <w:trPr>
          <w:trHeight w:val="10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</w:tr>
      <w:tr>
        <w:trPr>
          <w:trHeight w:val="9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</w:tr>
      <w:tr>
        <w:trPr>
          <w:trHeight w:val="12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0 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2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53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72,8</w:t>
            </w:r>
          </w:p>
        </w:tc>
      </w:tr>
      <w:tr>
        <w:trPr>
          <w:trHeight w:val="8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1 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сфере защиты населения от чрезвычайных ситуаций и пожаров (Закупка товаров, работ и услуг для обеспечения   государственных (муниципальных) нужд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2 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62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7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42,0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о общего пользования местного значения   (Закупка товаров, работ и услуг для обеспечения   государственных (муниципальных) нужд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,0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развитию сети автомобильных дорого общего пользования местного значения   (Закупка товаров, работ и услуг для обеспечения   государственных (муниципальных) нужд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8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6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8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 Организация благоустройства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3 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4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3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  государственных (муниципальных) нужд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L57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  государственных (муниципальных) нужд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L57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системы раздельного накопления твердых коммунальных отходов (Закупка товаров, работ и услуг для обеспечения   государственных (муниципальных) нужд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  (Закупка товаров, работ и услуг для обеспечения   государственных (муниципальных) нужд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  государственных (муниципальных) нужд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  государственных (муниципальных) нужд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  государственных (муниципальных) нужд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Осуществление выполнения переданных полномочий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6 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18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</w:t>
            </w:r>
          </w:p>
        </w:tc>
      </w:tr>
      <w:tr>
        <w:trPr>
          <w:trHeight w:val="15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Закупка товаров, работ и услуг для обеспечения государственных (муниципальных) нужд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</w:tr>
      <w:tr>
        <w:trPr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7 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5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73,0</w:t>
            </w:r>
          </w:p>
        </w:tc>
      </w:tr>
      <w:tr>
        <w:trPr>
          <w:trHeight w:val="20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</w:t>
            </w:r>
          </w:p>
        </w:tc>
      </w:tr>
      <w:tr>
        <w:trPr>
          <w:trHeight w:val="11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  (Закупка товаров, работ и услуг для   обеспечения государственных (муниципальных) нужд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</w:tr>
      <w:tr>
        <w:trPr>
          <w:trHeight w:val="18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8 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6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</w:tr>
      <w:tr>
        <w:trPr>
          <w:trHeight w:val="16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 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5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9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,0</w:t>
            </w:r>
          </w:p>
        </w:tc>
      </w:tr>
      <w:tr>
        <w:trPr>
          <w:trHeight w:val="11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  (Закупка товаров, работ и услуг для обеспечения   государственных (муниципальных) нужд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  (Иные бюджетные ассигнования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10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  государственных (муниципальных) нужд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9 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2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,0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  и иные выплаты населению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4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11 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</w:tr>
      <w:tr>
        <w:trPr>
          <w:trHeight w:val="2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19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2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9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Создание условий для комфортного проживания граждан на территории Никольского сельского поселения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3 00 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Благоустройство парка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3 01 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благоустройству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5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9214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5 </w:t>
      </w:r>
    </w:p>
    <w:p>
      <w:pPr>
        <w:pStyle w:val="Normal"/>
        <w:tabs>
          <w:tab w:val="clear" w:pos="708"/>
          <w:tab w:val="left" w:pos="9214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9214" w:leader="none"/>
        </w:tabs>
        <w:ind w:left="5103" w:hanging="0"/>
        <w:jc w:val="both"/>
        <w:rPr/>
      </w:pPr>
      <w:r>
        <w:rPr>
          <w:rFonts w:cs="Arial" w:ascii="Arial" w:hAnsi="Arial"/>
        </w:rPr>
        <w:t>Никольского сельского поселения Аннинского муниципального района</w:t>
      </w:r>
    </w:p>
    <w:p>
      <w:pPr>
        <w:pStyle w:val="Normal"/>
        <w:tabs>
          <w:tab w:val="clear" w:pos="708"/>
          <w:tab w:val="left" w:pos="9214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tabs>
          <w:tab w:val="clear" w:pos="708"/>
          <w:tab w:val="left" w:pos="9214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12.2023г. № 207 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 БЮДЖЕТНЫХ АССИГНОВАНИЙ НА ПРЕДОСТАВЛЕНИЕ МЕЖБЮДЖЕТНЫХ ТРАНСФЕРТОВ БЮДЖЕТУ АННИНСКОГО МУНИЦИПАЛЬНОГО РАЙОНА ВОРОНЕЖСКОЙ ОБЛАСТИ ИЗ БЮДЖЕТА НИКОЛЬСКОГО СЕЛЬСКОГО ПОСЕЛЕНИЯ АННИНСКОГО МУНИЦИПАЛЬНОГО РАЙОНА ВОРОНЕЖСКОЙ ОБЛАСТИ НА 2024 ГОД И НА ПЛАНОВЫЙ ПЕРИОД 2025 И 2026 ГОДОВ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ыс. рублей </w:t>
      </w:r>
    </w:p>
    <w:tbl>
      <w:tblPr>
        <w:tblW w:w="91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</w:tr>
      <w:tr>
        <w:trPr>
          <w:trHeight w:val="20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21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7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  контрольно-счетного органа поселения по осуществлению внешнего и   внутреннего муниципального финансового контрол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98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</w:tbl>
    <w:p>
      <w:pPr>
        <w:pStyle w:val="Normal"/>
        <w:ind w:left="5103" w:hanging="0"/>
        <w:jc w:val="both"/>
        <w:rPr/>
      </w:pPr>
      <w:r>
        <w:br w:type="page"/>
      </w:r>
      <w:r>
        <w:rPr>
          <w:rFonts w:cs="Arial" w:ascii="Arial" w:hAnsi="Arial"/>
        </w:rPr>
        <w:t>Приложение 6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 xml:space="preserve">Никольского  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 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12.2023 г. № 207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709"/>
        <w:jc w:val="center"/>
        <w:rPr/>
      </w:pPr>
      <w:r>
        <w:rPr>
          <w:sz w:val="24"/>
          <w:szCs w:val="24"/>
        </w:rPr>
        <w:t>Методика расчета межбюджетных трансфертов, передаваемых бюджету муниципального района из бюджета Никольского   сельского поселения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Методика регламентирует условия расчета и предоставления иных межбюджетных трансфертов бюджету Аннинского муниципального района Воронежской област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счет размера иных межбюджетных трансфертов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Расчет иных межбюджетных трансфертов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иных межбюджетных трансфертов определяется по формуле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С пр. = Р*N*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ор. ; где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р. – объем иных межбюджетных трансфертов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;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 - расходы, связанные с осуществлением полномочий по содействию в развитии сельскохозяйственного производства, созданию условий для развития малого и среднего предпринимательства. Расходы определяются исходя из следующих затрат: ФОТ (211+213 КОСГУ)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 – коэффициент численности постоянного населения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ор.   – корректирующий коэффициент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расчете межбюджетных трансфертов сумма округляется до целого числа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2.2. Расчет иных межбюджетных трансфертов на выполнение переданных полномочий   контрольно-счетного органа поселения по осуществлению внутреннего и   внешнего муниципального финансового контрол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иных межбюджетных трансфертов определяется по формуле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С контр. = Р*N*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ор. ; где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 контр. – объем иных межбюджетных трансфертов на выполнение переданных полномочий контрольно-счетного органа поселения по осуществлению внутреннего и   внешнего муниципального финансового контроля;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Р - расходы, связанные с осуществлением полномочий контрольно-счетного органа поселения по осуществлению внутреннего и   внешнего муниципального финансового контроля. Расходы определяются исходя из следующих затрат: ФОТ (211+213 КОСГУ)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N –   коэффициент численности постоянного населения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ор.   – корректирующий коэффициент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  <w:shd w:fill="FFFFFF" w:val="clear"/>
        </w:rPr>
        <w:t>При расчете межбюджетных трансфертов сумма округляется до целого числ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2.3. Расчет иных межбюджетных трансфертов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 xml:space="preserve">Размер иных межбюджетных трансфертов определяется по формуле: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 эл.б. = Р*N*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кор. ; где: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 xml:space="preserve">С эл.б. – объем иных межбюджетных трансфертов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;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 - расходы, связанные с осуществлением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Расходы определяются исходя из следующих затрат: ФОТ (211+213 КОСГУ)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 – коэффициент численности постоянного населения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ор.   – корректирующий коэффициент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расчете межбюджетных трансфертов сумма округляется до целого числ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Расчет иных межбюджетных трансфертов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иных межбюджетных трансфертов определяется по формуле: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гр.д. = Р ; где: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гр.д - объем иных межбюджетных трансфертов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;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 - расходы, связанные с осуществлением полномочий по предоставлению муниципальной услуги "Предоставление решения о согласовании архитектурно-градостроительного облика"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определяются исходя из следующих затрат: - объем расходов на канцелярские товары, необходимые для осуществления переданных полномочий. </w:t>
      </w:r>
    </w:p>
    <w:p>
      <w:pPr>
        <w:pStyle w:val="ConsPlusNormal"/>
        <w:widowControl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и расчете межбюджетных трансфертов сумма округляется до целого числ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19:00Z</dcterms:created>
  <dc:creator>admin</dc:creator>
  <dc:description/>
  <dc:language>en-US</dc:language>
  <cp:lastModifiedBy>Анисимова Наталия Александровна</cp:lastModifiedBy>
  <cp:lastPrinted>2024-01-06T15:20:00Z</cp:lastPrinted>
  <dcterms:modified xsi:type="dcterms:W3CDTF">2024-01-25T08:19:00Z</dcterms:modified>
  <cp:revision>2</cp:revision>
  <dc:subject/>
  <dc:title>Проект</dc:title>
</cp:coreProperties>
</file>