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НИКОЛЬСКОГО СЕЛЬ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23г. № 20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родных депутатов Никольского сельского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еления Аннинского муниципального района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оронежской области от 28.12.2022г. № 144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бюджете Никольского сельского поселения</w:t>
      </w:r>
    </w:p>
    <w:p>
      <w:pPr>
        <w:pStyle w:val="Style14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на 2023 год и на плановый период 2024 и 2025 годов»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смотрев вопрос о внесении изменений в решение Совета народных депутатов Никольского сельского поселения Аннинского муниципального района Воронежской области от 28.12.2022г. № 144 «О бюджете Никольского сельского поселения на 2023 год и на плановый период 2024 и 2025 годов» Совет народных депутатов Николь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от 28.12.2022г. №144 «О бюджете Никольского сельского поселения на 2023 год и на плановый период 2024 и 2025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1 Решения п.п.1.1 абзаца 1 слова «прогнозируемый общий объем доходов бюджета Никольского сельского поселения в сумме 12 411,1 тыс. рублей, в том числе безвозмездные поступления из областного и районного бюджетов в сумме 10 662,1 тыс. рублей, из ни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отации из областного и районного бюджетов в сумме 1 330,0 тыс.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убвенция на осуществление полномочий по первичному воинскому учету на территориях, где отсутствуют военные комиссариаты - 113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ные межбюджетные трансферты, имеющие целевое назначение –6 618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ные межбюджетные трансферты –2 600,00 тыс. рубле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менить словами «прогнозируемый общий объем доходов бюджета Никольского сельского поселения в сумме 14 642,2 тыс. рублей, в том числе объем безвозмездных поступлений из областного и районного бюджетов в сумме 12 191,7 тыс. руб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отации из областного и районного бюджетов в сумме 1 330,0 тыс.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убсидии бюджетам сельских поселений – 2 424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убвенция на осуществление полномочий по первичному воинскому учету на территориях, где отсутствуют военные комиссариаты - 113,3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иные межбюджетные трансферты, имеющие целевое назначение –332,8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ные межбюджетные трансферты –7 991,3 тыс. рубле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В пункте 1 Решения п.п.1.1 абзаца 2 слова «общий объем расходов бюджета Никольского сельского поселения в сумме 12 411,1 тыс. рублей» заменить словами «общий объем расходов бюджета Никольского сельского поселения в сумме 15 315,8 тыс. рублей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3. Пп 1</w:t>
      </w:r>
      <w:r>
        <w:rPr>
          <w:rFonts w:cs="Arial" w:ascii="Arial" w:hAnsi="Arial"/>
          <w:sz w:val="24"/>
          <w:szCs w:val="24"/>
        </w:rPr>
        <w:t>.1 дополнить абзацем 3 следующего содержания «прогнозируемый дефицит бюджета Никольского сельского поселения в 673,6 тыс. рублей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Приложение № 8 Решения «Источники внутреннего финансирования дефицита бюджета Никольского сельского поселения на 2023 год и на плановый период 2024 и 2025 годов изложить в новой редакции согласно Приложения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Приложение № 1 Решения «Поступление доходов бюджета Никольского сельского поселения по кодам видов доходов, подвидов доходов на 2023 год и на плановый период 2024 и 2025 годов» изложить в новой редакции приложение №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6. Приложение № 2 Решения «Ведомственная структура расходов бюджета Никольского сельского поселения на 2023 год и на плановый период 2024 и 2025 годов» изложить в новой редакции приложение №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 Приложение № 3 Решения «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 на 2023 год и на плановый период 2024 и 2025 годов» изложить в новой редакции приложение №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8. Приложение № 4 Решения «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3 год и на плановый период 2024 и 2025 годов» изложить в новой редакции приложение №5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обнародов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Исполнение данного решения возложить на администрацию Николь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данного решения возложить на контрольно-счетную комиссию Совета народных депутатов Николь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Никольского сельского поселения О.В. Бабкина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Николь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23 г. № 20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НИКОЛЬСКОГО СЕЛЬСКОГО ПОСЕЛЕНИЯ НА 2023 ГОД И НА ПЛАНОВЫЙ ПЕРИОД 2024 И 2025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47"/>
        <w:gridCol w:w="2278"/>
        <w:gridCol w:w="1275"/>
        <w:gridCol w:w="749"/>
        <w:gridCol w:w="750"/>
      </w:tblGrid>
      <w:tr>
        <w:trPr>
          <w:trHeight w:val="38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го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19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3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3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4642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4642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15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15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9.12.2023г. № 208 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НИКОЛЬСКОГО СЕЛЬСКОГО ПОСЕЛЕНИЯ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 КОДАМ ВИДОВ ДОХОДОВ, ПОДВИДОВ ДОХОДОВ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23 ГОД И НА ПЛАНОВЫЙ ПЕРИОД 2024 И 2025 ГОДОВ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196"/>
        <w:gridCol w:w="36"/>
        <w:gridCol w:w="4060"/>
        <w:gridCol w:w="1084"/>
        <w:gridCol w:w="1082"/>
        <w:gridCol w:w="1067"/>
        <w:gridCol w:w="16"/>
      </w:tblGrid>
      <w:tr>
        <w:trPr>
          <w:trHeight w:val="23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17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 642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 57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8 036,5 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5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8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43,0</w:t>
            </w:r>
          </w:p>
        </w:tc>
      </w:tr>
      <w:tr>
        <w:trPr>
          <w:trHeight w:val="53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3,0 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2 03010 01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\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3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6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2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 1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5,0</w:t>
            </w:r>
          </w:p>
        </w:tc>
      </w:tr>
      <w:tr>
        <w:trPr>
          <w:trHeight w:val="139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 0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6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18,0</w:t>
            </w:r>
          </w:p>
        </w:tc>
      </w:tr>
      <w:tr>
        <w:trPr>
          <w:trHeight w:val="144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 1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30,0</w:t>
            </w:r>
          </w:p>
        </w:tc>
      </w:tr>
      <w:tr>
        <w:trPr>
          <w:trHeight w:val="160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52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 1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управления сельских поселений и созданных ими учрежд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3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5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5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00 0000 18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5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59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 994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 393,5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 191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95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157,5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68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07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25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6001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7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 125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2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сидии бюджетам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42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29999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чие субсидии, передаваемые бюджетам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42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29999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субсидии, передаваемые бюджетам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42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5118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 324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 529,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666,8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7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7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99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56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596,8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99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56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596,8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036,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236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5000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036,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236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07 05030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3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236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икольского сельского поселения </w:t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29.12.2023г. №208 </w:t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" ВЕДОМСТВЕННАЯ СТРУКТУРА</w:t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БЮДЖЕТА НИКОЛЬСКОГО СЕЛЬСКОГО ПОСЕЛЕНИЯ НА 2023 ГОД И НА ПЛАНОВЫЙ ПЕРИОД 2024 И 2025 ГОДОВ"</w:t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руб.</w:t>
      </w:r>
    </w:p>
    <w:tbl>
      <w:tblPr>
        <w:tblW w:w="95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15"/>
        <w:gridCol w:w="697"/>
        <w:gridCol w:w="707"/>
        <w:gridCol w:w="1195"/>
        <w:gridCol w:w="732"/>
        <w:gridCol w:w="939"/>
        <w:gridCol w:w="857"/>
        <w:gridCol w:w="857"/>
      </w:tblGrid>
      <w:tr>
        <w:trPr>
          <w:trHeight w:val="4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315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390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82,5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19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6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95,5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64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3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00,0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7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,0</w:t>
            </w:r>
          </w:p>
        </w:tc>
      </w:tr>
      <w:tr>
        <w:trPr>
          <w:trHeight w:val="49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,0</w:t>
            </w:r>
          </w:p>
        </w:tc>
      </w:tr>
      <w:tr>
        <w:trPr>
          <w:trHeight w:val="49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Никольского сельского поселеения, администрации Никольского сельского поселения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,0</w:t>
            </w:r>
          </w:p>
        </w:tc>
      </w:tr>
      <w:tr>
        <w:trPr>
          <w:trHeight w:val="14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,0</w:t>
            </w:r>
          </w:p>
        </w:tc>
      </w:tr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0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0</w:t>
            </w:r>
          </w:p>
        </w:tc>
      </w:tr>
      <w:tr>
        <w:trPr>
          <w:trHeight w:val="49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0</w:t>
            </w:r>
          </w:p>
        </w:tc>
      </w:tr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Никольского сельского посееления, администрации Никольского сельского поселения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0</w:t>
            </w:r>
          </w:p>
        </w:tc>
      </w:tr>
      <w:tr>
        <w:trPr>
          <w:trHeight w:val="100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0</w:t>
            </w:r>
          </w:p>
        </w:tc>
      </w:tr>
      <w:tr>
        <w:trPr>
          <w:trHeight w:val="79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0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8,0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8,0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8,0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8,0</w:t>
            </w:r>
          </w:p>
        </w:tc>
      </w:tr>
      <w:tr>
        <w:trPr>
          <w:trHeight w:val="100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7,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5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,7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7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7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7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7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5</w:t>
            </w:r>
          </w:p>
        </w:tc>
      </w:tr>
      <w:tr>
        <w:trPr>
          <w:trHeight w:val="12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8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резервного фонда по предупреждению и ликвидации чрезвычайных ситуаций и последствий стихийных бедст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205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60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1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15,4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удоустройство безработных гражда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трудоустройству безработных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2 03 S84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6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,4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6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,4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6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,4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6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,4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,0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8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18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S84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74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43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2,4</w:t>
            </w:r>
          </w:p>
        </w:tc>
      </w:tr>
      <w:tr>
        <w:trPr>
          <w:trHeight w:val="2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3 S8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4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4</w:t>
            </w:r>
          </w:p>
        </w:tc>
      </w:tr>
      <w:tr>
        <w:trPr>
          <w:trHeight w:val="49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4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4</w:t>
            </w:r>
          </w:p>
        </w:tc>
      </w:tr>
      <w:tr>
        <w:trPr>
          <w:trHeight w:val="49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устройство территории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9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8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L57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Никольского сельского поселения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Благоустройство парка и пляжа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5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4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0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0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0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0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4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ый сп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4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4 904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ной системы Р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7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0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 11 92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0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 11 92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 Никольский Дом культуры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6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7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отограф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6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6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,0</w:t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6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,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6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,0</w:t>
            </w:r>
          </w:p>
        </w:tc>
      </w:tr>
      <w:tr>
        <w:trPr>
          <w:trHeight w:val="49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6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,0</w:t>
            </w:r>
          </w:p>
        </w:tc>
      </w:tr>
      <w:tr>
        <w:trPr>
          <w:trHeight w:val="130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,0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</w:tr>
    </w:tbl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4 к решению Совета народных депутатов Никольского сельского поселения Аннинского муниципального района Воронежской области от 29.12.2023 г. №208 </w:t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"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 НА 2023 ГОД И НА ПЛАНОВЫЙ ПЕРИОД 2024 и 2025 ГОДОВ"</w:t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660"/>
        <w:gridCol w:w="671"/>
        <w:gridCol w:w="803"/>
        <w:gridCol w:w="695"/>
        <w:gridCol w:w="939"/>
        <w:gridCol w:w="828"/>
        <w:gridCol w:w="828"/>
      </w:tblGrid>
      <w:tr>
        <w:trPr>
          <w:trHeight w:val="20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РЗ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П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В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2023 год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2024 год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2025 год 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5315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843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7724,5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5364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306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3130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9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87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884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9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7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84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9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7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84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7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9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7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84,0</w:t>
            </w:r>
          </w:p>
        </w:tc>
      </w:tr>
      <w:tr>
        <w:trPr>
          <w:trHeight w:val="10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7 92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9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7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84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29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6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648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29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48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29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48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7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29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48,0</w:t>
            </w:r>
          </w:p>
        </w:tc>
      </w:tr>
      <w:tr>
        <w:trPr>
          <w:trHeight w:val="109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7 9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10,0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7 9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36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3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7 9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3239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53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598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239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3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98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239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3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98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8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239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3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98,0</w:t>
            </w:r>
          </w:p>
        </w:tc>
      </w:tr>
      <w:tr>
        <w:trPr>
          <w:trHeight w:val="12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8 005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49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9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57,0</w:t>
            </w:r>
          </w:p>
        </w:tc>
      </w:tr>
      <w:tr>
        <w:trPr>
          <w:trHeight w:val="6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8 9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87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8 785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8 9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3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8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22,7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3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8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2,7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3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8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2,7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3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8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2,7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6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3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8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2,7</w:t>
            </w:r>
          </w:p>
        </w:tc>
      </w:tr>
      <w:tr>
        <w:trPr>
          <w:trHeight w:val="12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6 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7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1,5</w:t>
            </w:r>
          </w:p>
        </w:tc>
      </w:tr>
      <w:tr>
        <w:trPr>
          <w:trHeight w:val="9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6 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,2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5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1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7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1 914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7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резервного фонда по предупреждению и ликвидации чрезвычайных ситуаций и последствий стихийных бедст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1 205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660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511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615,4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удоустройство безработных гражда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3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трудоустройству безработных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2 2 03 S84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92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8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90,4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92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8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90,4</w:t>
            </w:r>
          </w:p>
        </w:tc>
      </w:tr>
      <w:tr>
        <w:trPr>
          <w:trHeight w:val="61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92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8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90,4</w:t>
            </w:r>
          </w:p>
        </w:tc>
      </w:tr>
      <w:tr>
        <w:trPr>
          <w:trHeight w:val="3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2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92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8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90,4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2 812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2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8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92,0</w:t>
            </w:r>
          </w:p>
        </w:tc>
      </w:tr>
      <w:tr>
        <w:trPr>
          <w:trHeight w:val="103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2 S88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99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98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98,4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27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27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27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8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27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,0</w:t>
            </w:r>
          </w:p>
        </w:tc>
      </w:tr>
      <w:tr>
        <w:trPr>
          <w:trHeight w:val="7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8 908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9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8 918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8 S84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32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5274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43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72,4</w:t>
            </w:r>
          </w:p>
        </w:tc>
      </w:tr>
      <w:tr>
        <w:trPr>
          <w:trHeight w:val="3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6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6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6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3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6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05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3 S8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6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274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2,4</w:t>
            </w:r>
          </w:p>
        </w:tc>
      </w:tr>
      <w:tr>
        <w:trPr>
          <w:trHeight w:val="7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274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2,4</w:t>
            </w:r>
          </w:p>
        </w:tc>
      </w:tr>
      <w:tr>
        <w:trPr>
          <w:trHeight w:val="7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21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6,0</w:t>
            </w:r>
          </w:p>
        </w:tc>
      </w:tr>
      <w:tr>
        <w:trPr>
          <w:trHeight w:val="4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3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21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6,0</w:t>
            </w:r>
          </w:p>
        </w:tc>
      </w:tr>
      <w:tr>
        <w:trPr>
          <w:trHeight w:val="10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03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3 926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4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03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3 926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3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,2</w:t>
            </w:r>
          </w:p>
        </w:tc>
      </w:tr>
      <w:tr>
        <w:trPr>
          <w:trHeight w:val="8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3 S86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,8</w:t>
            </w:r>
          </w:p>
        </w:tc>
      </w:tr>
      <w:tr>
        <w:trPr>
          <w:trHeight w:val="8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03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3 926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6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6,0</w:t>
            </w:r>
          </w:p>
        </w:tc>
      </w:tr>
      <w:tr>
        <w:trPr>
          <w:trHeight w:val="8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устройство территории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03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3 S89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178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3 L57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7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комфортных условий для граждан проживающих на территории Никольского сельского поселения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3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,4</w:t>
            </w:r>
          </w:p>
        </w:tc>
      </w:tr>
      <w:tr>
        <w:trPr>
          <w:trHeight w:val="45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Благоустройство парка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3 01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,4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ой(муниципальной) собственности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3 01 98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,4</w:t>
            </w:r>
          </w:p>
        </w:tc>
      </w:tr>
      <w:tr>
        <w:trPr>
          <w:trHeight w:val="2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496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304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387,0</w:t>
            </w:r>
          </w:p>
        </w:tc>
      </w:tr>
      <w:tr>
        <w:trPr>
          <w:trHeight w:val="31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96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04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87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96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04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87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1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96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04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87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1 03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96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04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87,0</w:t>
            </w:r>
          </w:p>
        </w:tc>
      </w:tr>
      <w:tr>
        <w:trPr>
          <w:trHeight w:val="130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1 03 005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1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7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45,0</w:t>
            </w:r>
          </w:p>
        </w:tc>
      </w:tr>
      <w:tr>
        <w:trPr>
          <w:trHeight w:val="7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1 03 005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73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19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32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1 03 005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8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6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0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0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0,0</w:t>
            </w:r>
          </w:p>
        </w:tc>
      </w:tr>
      <w:tr>
        <w:trPr>
          <w:trHeight w:val="4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1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0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10 904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4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8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4 904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 БЮДЖЕТНОЙ СИСТЕМЫ Р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0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00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,0</w:t>
            </w:r>
          </w:p>
        </w:tc>
      </w:tr>
      <w:tr>
        <w:trPr>
          <w:trHeight w:val="6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11 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,0</w:t>
            </w:r>
          </w:p>
        </w:tc>
      </w:tr>
      <w:tr>
        <w:trPr>
          <w:trHeight w:val="1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11 903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,0</w:t>
            </w:r>
          </w:p>
        </w:tc>
      </w:tr>
      <w:tr>
        <w:trPr>
          <w:trHeight w:val="139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11 928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14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11 92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,0</w:t>
            </w:r>
          </w:p>
        </w:tc>
      </w:tr>
      <w:tr>
        <w:trPr>
          <w:trHeight w:val="1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11 920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,0</w:t>
            </w:r>
          </w:p>
        </w:tc>
      </w:tr>
      <w:tr>
        <w:trPr>
          <w:trHeight w:val="8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представлению иных межбюджетных трансфертов другим бюджетам бюджетной системы РФ (Иные межбюджетные трансферты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 2 11 920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№5 к решению Совета народных депутатов Никольского сельского поселения Аннинского муниципального района Воронежской области от 29.12.2023 г. № 208</w:t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3 ГОД И НА ПЛАНОВЫЙ ПЕРИОД 2024 И 2025 ГОДОВ</w:t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firstLine="709"/>
        <w:jc w:val="right"/>
        <w:rPr/>
      </w:pPr>
      <w:r>
        <w:rPr/>
        <w:t>тыс.руб.</w:t>
      </w:r>
    </w:p>
    <w:tbl>
      <w:tblPr>
        <w:tblW w:w="103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779"/>
        <w:gridCol w:w="1447"/>
        <w:gridCol w:w="1119"/>
        <w:gridCol w:w="978"/>
        <w:gridCol w:w="850"/>
        <w:gridCol w:w="1157"/>
        <w:gridCol w:w="1146"/>
        <w:gridCol w:w="1146"/>
      </w:tblGrid>
      <w:tr>
        <w:trPr>
          <w:trHeight w:val="6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31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30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22,5</w:t>
            </w:r>
          </w:p>
        </w:tc>
      </w:tr>
      <w:tr>
        <w:trPr>
          <w:trHeight w:val="16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Никольского сельского поселения Аннинского муниципального района Воронежской области "Развитие Никольского сельского поселения и управление финансами в поселени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31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30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22,5</w:t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7,0</w:t>
            </w:r>
          </w:p>
        </w:tc>
      </w:tr>
      <w:tr>
        <w:trPr>
          <w:trHeight w:val="10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,0</w:t>
            </w:r>
          </w:p>
        </w:tc>
      </w:tr>
      <w:tr>
        <w:trPr>
          <w:trHeight w:val="19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,0</w:t>
            </w:r>
          </w:p>
        </w:tc>
      </w:tr>
      <w:tr>
        <w:trPr>
          <w:trHeight w:val="10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,0</w:t>
            </w:r>
          </w:p>
        </w:tc>
      </w:tr>
      <w:tr>
        <w:trPr>
          <w:trHeight w:val="9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</w:tr>
      <w:tr>
        <w:trPr>
          <w:trHeight w:val="12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0 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760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00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09,1</w:t>
            </w:r>
          </w:p>
        </w:tc>
      </w:tr>
      <w:tr>
        <w:trPr>
          <w:trHeight w:val="8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1 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резервного фонда по предупреждению и ликвидации чрезвычайных ситуаций и последствий стихийных бедст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205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2 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86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0,4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по развитию сети автомобильных дорого общего пользования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,0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софинансирование мероприятий по развитию сети автомобильных дорого общего пользования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,4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Организация благоустройства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3 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1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6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трудоустройству безработных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4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L57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устройство территории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9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8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представлению иных межбюджетных трансфертов другим бюджетам бюджетной системы РФ (Иные межбюджетные трансферты)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L57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4 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4 904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существление выполнения переданных полномочий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6 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,7</w:t>
            </w:r>
          </w:p>
        </w:tc>
      </w:tr>
      <w:tr>
        <w:trPr>
          <w:trHeight w:val="18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5</w:t>
            </w:r>
          </w:p>
        </w:tc>
      </w:tr>
      <w:tr>
        <w:trPr>
          <w:trHeight w:val="15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7 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25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32,0</w:t>
            </w:r>
          </w:p>
        </w:tc>
      </w:tr>
      <w:tr>
        <w:trPr>
          <w:trHeight w:val="20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0</w:t>
            </w:r>
          </w:p>
        </w:tc>
      </w:tr>
      <w:tr>
        <w:trPr>
          <w:trHeight w:val="11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0</w:t>
            </w:r>
          </w:p>
        </w:tc>
      </w:tr>
      <w:tr>
        <w:trPr>
          <w:trHeight w:val="7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8 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6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6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0</w:t>
            </w:r>
          </w:p>
        </w:tc>
      </w:tr>
      <w:tr>
        <w:trPr>
          <w:trHeight w:val="16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5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7,0</w:t>
            </w:r>
          </w:p>
        </w:tc>
      </w:tr>
      <w:tr>
        <w:trPr>
          <w:trHeight w:val="11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5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</w:tr>
      <w:tr>
        <w:trPr>
          <w:trHeight w:val="10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12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1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2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S84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9 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4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0,0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4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11 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2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9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2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9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Создание условий для комфортного проживания граждан на территории Никольского сельского поселения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3 00 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Благоустройство парка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3 01 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,4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благоустройству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5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</w:tbl>
    <w:p>
      <w:pPr>
        <w:pStyle w:val="Normal"/>
        <w:tabs>
          <w:tab w:val="clear" w:pos="708"/>
          <w:tab w:val="left" w:pos="1050" w:leader="none"/>
          <w:tab w:val="left" w:pos="9214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35:00Z</dcterms:created>
  <dc:creator>7</dc:creator>
  <dc:description/>
  <dc:language>en-US</dc:language>
  <cp:lastModifiedBy>Анисимова Наталия Александровна</cp:lastModifiedBy>
  <cp:lastPrinted>2024-01-09T16:44:00Z</cp:lastPrinted>
  <dcterms:modified xsi:type="dcterms:W3CDTF">2024-01-25T08:35:00Z</dcterms:modified>
  <cp:revision>2</cp:revision>
  <dc:subject/>
  <dc:title/>
</cp:coreProperties>
</file>