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Cs/>
        </w:rPr>
        <w:t>Решение зарегистрировано в Управлении Министерства юстиции РФ по Воронежской области 19.12.2023., регистрационный номер RU 365013122023002.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06.12.2023г. № 20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и дополнений в Устав Николь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Николь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Устав Николь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шению Совета народных депутатов Николь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от 06.12.2023г. № 201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менения и дополнения в Устав Николь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нкт 23 статьи 9 Устава изложить в новой редакции: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2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  <w:bCs/>
        </w:rPr>
        <w:t xml:space="preserve">Пункт 11 части 1 </w:t>
      </w:r>
      <w:r>
        <w:rPr>
          <w:rFonts w:cs="Arial"/>
        </w:rPr>
        <w:t>изложить в новой редакции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rPr/>
      </w:pPr>
      <w:r>
        <w:rPr>
          <w:rFonts w:cs="Arial" w:ascii="Arial" w:hAnsi="Arial"/>
          <w:bCs/>
        </w:rPr>
        <w:t xml:space="preserve">«11) </w:t>
      </w:r>
      <w:r>
        <w:rPr>
          <w:rFonts w:cs="Arial" w:ascii="Arial" w:hAnsi="Arial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2.2. Пункт 12 части 1 изложить в новой редакции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709"/>
        <w:rPr>
          <w:rFonts w:ascii="Arial" w:hAnsi="Arial" w:cs="Arial"/>
          <w:bCs/>
        </w:rPr>
      </w:pPr>
      <w:r>
        <w:rPr>
          <w:rFonts w:cs="Arial" w:ascii="Arial" w:hAnsi="Arial"/>
        </w:rPr>
        <w:t>«12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;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2.3. Дополнить частью 3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 Полномочия по решению вопросов в сфере подготовки генерального плана Николь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лномочия по утверждению правил землепользования и застройки Николь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  <w:bCs/>
        </w:rPr>
        <w:t>Дополнить Устав статьей 11.1 следующего содержания:</w:t>
      </w:r>
    </w:p>
    <w:p>
      <w:pPr>
        <w:pStyle w:val="Style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Статья 11.1 Полномочия органов местного самоуправления Никольского сельского поселения в сфере международных и внешнеэкономических связ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Международные и внешнеэкономические связи осуществляются органами местного самоуправления Николь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К полномочиям органов местного самоуправления Никольского сельского поселения в сфере международных и внешнеэкономических связей относя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заключение соглашений об осуществлении международных и внешнеэкономических связей органов местного самоуправления Никольского сельского поселения с органами местного самоуправления иностранных государ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одписанные соглашения об осуществлении международных и внешнеэкономических связей органов местного самоуправления Никольского сельского поселения подлежат опубликованию в порядке, предусмотренном для опубликования муниципальных правовых актов.»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ей силу.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ю 3.4. следующего содержа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ю 5.1. следующего содержания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«5.1. Полномочия депутата Совета народных депутатов Никольского сельского поселения прекращаются досрочно решением Совета народных депутатов Никольского сельского поселения в случае отсутствия депутата без уважительных причин на всех заседаниях Совета народных депутатов Никольского сельского поселения в течение шести месяцев подряд.».</w:t>
      </w:r>
    </w:p>
    <w:p>
      <w:pPr>
        <w:pStyle w:val="Style14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3"/>
        </w:numPr>
        <w:autoSpaceDE w:val="false"/>
        <w:ind w:left="0" w:firstLine="709"/>
        <w:rPr/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14"/>
        <w:numPr>
          <w:ilvl w:val="1"/>
          <w:numId w:val="3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6.1. Глава Николь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2-12T05:53:00Z</dcterms:modified>
  <cp:revision>1</cp:revision>
  <dc:subject/>
  <dc:title/>
</cp:coreProperties>
</file>