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ОЛЬСКОГО СЕЛЬСКОГО ПОСЕЛЕНИЯ</w:t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/>
      </w:pPr>
      <w:bookmarkStart w:id="0" w:name="BM_D0_9D_D0_B0_D0_B8_D0_BC_D0_B5_D0_BD_D"/>
      <w:bookmarkEnd w:id="0"/>
      <w:r>
        <w:rPr>
          <w:rFonts w:cs="Arial" w:ascii="Arial" w:hAnsi="Arial"/>
          <w:sz w:val="24"/>
          <w:szCs w:val="24"/>
        </w:rPr>
        <w:t xml:space="preserve">от 29 декабря 2023 г. № 74 </w:t>
      </w:r>
    </w:p>
    <w:p>
      <w:pPr>
        <w:pStyle w:val="Normal"/>
        <w:shd w:fill="FFFFFF" w:val="clear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икольское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Никольского сельского поселения от 15.03.2017 г. № 12 «Об утверждении муниципальной программы Никольского сельского поселения Аннинского муниципального района Воронежской области «Развитие Никольского сельского поселения и управление финансами в поселении»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соответствии с решением Совета народных депутатов Никольского сельского поселения Аннинского муниципального района Воронежской области от 28.12.2023 года № 207 « О бюджете Никольского сельского поселения на 2024 год и на плановый период 2025 и 2026 годов» , постановлением администрации Никольского сельского поселения Аннинского муниципального района Воронежской области от 11.10.2013 года № 40 « Об утверждении Порядка принятия решений о разработке муниципальных программ Никольского сельского поселения Аннинского муниципального района Воронежской области , их формировании и реализации»,постановлением администрации Никольского сельского поселения Аннинского муниципального района Воронежской области от 21.10.2013 года № 41 «Об утверждении Порядка проведения оценки эффективности реализации муниципальных программ Никольского сельского поселения Аннинского муниципального района Воронежской области » администрация Никольского сельского поселения Аннинского муниципального района Воронежской области </w:t>
      </w:r>
    </w:p>
    <w:p>
      <w:pPr>
        <w:pStyle w:val="Normal"/>
        <w:spacing w:lineRule="auto" w:line="240"/>
        <w:ind w:firstLine="709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Normal"/>
        <w:spacing w:lineRule="auto" w:line="240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становление администрации Никольского сельского поселения Аннинского муниципального района Воронежской области от 15.03.2017 г. № 12 «Об утверждении муниципальной программы Никольского сельского поселения Аннинского муниципального района Воронежской области «Развитие Никольского сельского поселения и управление финансами в поселении» следующие изменения:</w:t>
      </w:r>
    </w:p>
    <w:p>
      <w:pPr>
        <w:pStyle w:val="Normal"/>
        <w:spacing w:lineRule="auto" w:line="240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 xml:space="preserve">1.1. В </w:t>
      </w:r>
      <w:r>
        <w:rPr>
          <w:rFonts w:cs="Arial" w:ascii="Arial" w:hAnsi="Arial"/>
          <w:bCs/>
          <w:sz w:val="24"/>
          <w:szCs w:val="24"/>
        </w:rPr>
        <w:t xml:space="preserve">подпрограмме 2 «Развитие Никольского сельского поселения и управление финансами в поселении» </w:t>
      </w:r>
      <w:r>
        <w:rPr>
          <w:rFonts w:cs="Arial" w:ascii="Arial" w:hAnsi="Arial"/>
          <w:sz w:val="24"/>
          <w:szCs w:val="24"/>
        </w:rPr>
        <w:t>п.3.2 подраздела "Организация дорожной деятельности" читать в новой редакции :</w:t>
      </w:r>
    </w:p>
    <w:p>
      <w:pPr>
        <w:pStyle w:val="Normal"/>
        <w:shd w:fill="FFFFFF" w:val="clear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Организация дорожной деятельности</w:t>
      </w:r>
    </w:p>
    <w:p>
      <w:pPr>
        <w:pStyle w:val="Normal"/>
        <w:shd w:fill="FFFFFF" w:val="clear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втомобильные дороги общего пользования местного значения имеют важное хозяйственное значение для Никольского сельского поселения. Они связывают территорию поселения, обеспечивают жизнедеятельность населенного пункта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начение автомобильных дорог постоянно растет в связи с изменением образа жизни людей, превращением автомобиля в необходимое средство передвижения, значительным повышением спроса на автомобильные перевозки в условиях роста данной сферы услуг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мобильные дороги общего пользования местного значения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Реализация данного мероприятия предусматривает: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одержание автомобильных дорог общего пользования местного значения- комплекс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 xml:space="preserve">2) ремонт и капитальный ремонт автомобильной дороги общего пользования местного значения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 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оектирование и строительство (реконструкция) автомобильных дорог общего пользования местного значения;</w:t>
      </w:r>
    </w:p>
    <w:p>
      <w:pPr>
        <w:pStyle w:val="Normal"/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 xml:space="preserve">4) Протяженность автомобильных дорог общего пользования в Никольском сельском поселении Аннинского муниципального района Воронежской области : 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яженность автомобильных дорог общего пользования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Никольском сельском поселении 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8657"/>
        <w:gridCol w:w="4150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начение автомобильных дорог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тяженность, км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обильные дороги федерального значения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9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обильные дороги регионального значения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5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обильные дороги местного значения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 числе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3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усовершенствованным типом покрытия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5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покрытием переходного типа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6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унтовые дороги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6,081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83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яженность автомобильных дорог общего пользования местного значения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Николь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типам покрытия в разрезе населенного пункта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256"/>
        <w:gridCol w:w="3068"/>
        <w:gridCol w:w="1513"/>
        <w:gridCol w:w="2770"/>
        <w:gridCol w:w="2366"/>
        <w:gridCol w:w="1921"/>
      </w:tblGrid>
      <w:tr>
        <w:trPr>
          <w:trHeight w:val="276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№</w:t>
            </w:r>
          </w:p>
          <w:p>
            <w:pPr>
              <w:pStyle w:val="Normal"/>
              <w:spacing w:lineRule="auto" w:line="240"/>
              <w:ind w:firstLine="70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поселения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населенного пункта</w:t>
            </w:r>
          </w:p>
        </w:tc>
        <w:tc>
          <w:tcPr>
            <w:tcW w:w="8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, км</w:t>
            </w:r>
          </w:p>
        </w:tc>
      </w:tr>
      <w:tr>
        <w:trPr>
          <w:trHeight w:val="276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</w:tc>
        <w:tc>
          <w:tcPr>
            <w:tcW w:w="7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</w:tr>
      <w:tr>
        <w:trPr>
          <w:trHeight w:val="276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усовершенствованным типом покрыт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покрытием переходного тип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унтовые дорог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firstLine="709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Никольское сельское поселение Аннинского район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о Никольско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6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81</w:t>
            </w:r>
          </w:p>
        </w:tc>
      </w:tr>
    </w:tbl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 xml:space="preserve">4) Структура автомобильных дорог общего пользования в Никольском сельском поселении Аннинского муниципального района Воронежской области : 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уктура автомобильных дорог общего пользования местного значения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Никольском сельском поселении 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7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6088"/>
        <w:gridCol w:w="3384"/>
        <w:gridCol w:w="2718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начение автомобильных дорог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тяженность, км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в общей протяженности, %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обильные дороги местного значения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 числе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усовершенствованным типом покрыти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покрытием переходного тип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6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7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унтовые дорог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8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</w:t>
            </w:r>
          </w:p>
        </w:tc>
      </w:tr>
    </w:tbl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>6) Перечень автомобильных дорог общего пользования местного значения Николь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63"/>
        <w:gridCol w:w="780"/>
        <w:gridCol w:w="496"/>
        <w:gridCol w:w="1262"/>
        <w:gridCol w:w="851"/>
        <w:gridCol w:w="1006"/>
        <w:gridCol w:w="1560"/>
        <w:gridCol w:w="1416"/>
        <w:gridCol w:w="1559"/>
        <w:gridCol w:w="993"/>
        <w:gridCol w:w="3402"/>
      </w:tblGrid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9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Шифр</w:t>
            </w:r>
          </w:p>
        </w:tc>
        <w:tc>
          <w:tcPr>
            <w:tcW w:w="26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автомобильных дорог и улиц</w:t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ндентификационный номер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Всего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(км)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ротяженность автомобильных дорог и улиц, км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в том числе по типу дорожной одежды</w:t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апитальные(асфальто- бето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апитальны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(цементо- бетон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ереходные (щебеночные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изшие (грунтовые)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38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. Никольское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8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Улицы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улица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Ленина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,9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1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улица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Набережная 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,27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0,7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57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Комарова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1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Карла-Маркса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7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57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12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Буденного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20-202-848-ОП-МП-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,7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,7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50 лет Октября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95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75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Октябрьская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,0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,0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икитина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66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66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Космонавтов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5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,19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30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Крупской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0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0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Чапаева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42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42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Заречная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7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0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68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ира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,0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1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431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4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Феоктистова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,2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,14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,073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8,19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5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6,86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6,081</w:t>
            </w:r>
          </w:p>
        </w:tc>
      </w:tr>
      <w:tr>
        <w:trPr>
          <w:trHeight w:val="160" w:hRule="atLeas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сего за поселение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8,19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5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6,86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6,081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7. Характеристика объектов ремонта автомобильных дорог общего пользования местного значения Никольского сельского полселения Аннинского муниципального района Воронежской области на период 2019-2027 годы</w:t>
      </w:r>
    </w:p>
    <w:p>
      <w:pPr>
        <w:pStyle w:val="Normal"/>
        <w:spacing w:lineRule="auto" w:line="240"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8"/>
        <w:gridCol w:w="708"/>
        <w:gridCol w:w="540"/>
        <w:gridCol w:w="284"/>
        <w:gridCol w:w="284"/>
        <w:gridCol w:w="567"/>
        <w:gridCol w:w="425"/>
        <w:gridCol w:w="567"/>
        <w:gridCol w:w="567"/>
        <w:gridCol w:w="425"/>
        <w:gridCol w:w="239"/>
        <w:gridCol w:w="564"/>
        <w:gridCol w:w="425"/>
        <w:gridCol w:w="709"/>
        <w:gridCol w:w="729"/>
        <w:gridCol w:w="239"/>
        <w:gridCol w:w="706"/>
        <w:gridCol w:w="816"/>
        <w:gridCol w:w="318"/>
        <w:gridCol w:w="239"/>
        <w:gridCol w:w="268"/>
        <w:gridCol w:w="245"/>
        <w:gridCol w:w="464"/>
        <w:gridCol w:w="709"/>
        <w:gridCol w:w="283"/>
        <w:gridCol w:w="283"/>
        <w:gridCol w:w="141"/>
        <w:gridCol w:w="567"/>
        <w:gridCol w:w="709"/>
        <w:gridCol w:w="851"/>
        <w:gridCol w:w="512"/>
        <w:gridCol w:w="501"/>
      </w:tblGrid>
      <w:tr>
        <w:trPr>
          <w:trHeight w:val="13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№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населенного пункт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лицы</w:t>
            </w:r>
          </w:p>
        </w:tc>
        <w:tc>
          <w:tcPr>
            <w:tcW w:w="131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ды реализации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основание выбора объекта ремонта</w:t>
            </w:r>
          </w:p>
        </w:tc>
      </w:tr>
      <w:tr>
        <w:trPr>
          <w:trHeight w:val="3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2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6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7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лн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лн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лн. руб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лн. руб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рабо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лн. ру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рабо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лн. руб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работ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м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лн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рабо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м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лн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лн. руб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рабо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6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88</w:t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еб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6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Щебене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7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8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ебенени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ебен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,5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ебенение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7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5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ебенение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ебенен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0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еб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46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ебенени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3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ольское с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иколь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л. Карла-Маркса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л. Заречна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7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9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37(субсидия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0,651(акцызы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ебенение,устройство подстилающих и выравнивающих слоев оснований из пес 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ольское с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иколь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л.Космонавтов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л.Заречна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9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0,.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30(субсидия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34(акцыз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ольское с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иколь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л. Феактистов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л. Чапаев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л.Мир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7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25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4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2(субсидия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62(субсидия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25(субсидия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Щебенение,устройство подстилающих и выравнивающих слоев основа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ольское с\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Николь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л. Мир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л.Лени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л.Заречная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6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60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ебенение,устройствоподстилающих и выравнивающих слоев оснований из пес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икольское с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о Николь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лица Мира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93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99 (субсидия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Щебенение,устройство подстилающих и выравнивающих слоев оснований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ольское с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о Николь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л.Мир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л.Октябрьская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л. .Заречна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4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0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15( субсидия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80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57(акцызы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ебенение,устройство подстилающих и выравнивающих слоев оснований из песк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Щебенение,устройство подстилающих и выравнивающих слоев оснований из песк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ольское с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о Николь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тябрьская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тябрьска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80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81 (субсидия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00(акцызы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ольское с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о Николь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тябрьская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тябрьска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0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0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42субсидия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00(акзызы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ольское с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о Николь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тябрьская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деного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тябрьска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98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0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0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00(субсидия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70(субсидия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00(акцызы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2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745"/>
        <w:gridCol w:w="2336"/>
        <w:gridCol w:w="1392"/>
        <w:gridCol w:w="1517"/>
        <w:gridCol w:w="2437"/>
        <w:gridCol w:w="1392"/>
        <w:gridCol w:w="2515"/>
      </w:tblGrid>
      <w:tr>
        <w:trPr>
          <w:trHeight w:val="957" w:hRule="atLeast"/>
        </w:trPr>
        <w:tc>
          <w:tcPr>
            <w:tcW w:w="144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левые показатели</w:t>
            </w:r>
          </w:p>
        </w:tc>
      </w:tr>
      <w:tr>
        <w:trPr>
          <w:trHeight w:val="1606" w:hRule="atLeast"/>
        </w:trPr>
        <w:tc>
          <w:tcPr>
            <w:tcW w:w="1091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д</w:t>
            </w:r>
          </w:p>
        </w:tc>
        <w:tc>
          <w:tcPr>
            <w:tcW w:w="1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ая протяженность</w:t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бсолютное значение</w:t>
            </w:r>
          </w:p>
        </w:tc>
        <w:tc>
          <w:tcPr>
            <w:tcW w:w="63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тносительное значение (доля в общей протяженности по видам покрытия) </w:t>
            </w:r>
          </w:p>
        </w:tc>
      </w:tr>
      <w:tr>
        <w:trPr>
          <w:trHeight w:val="2844" w:hRule="atLeast"/>
        </w:trPr>
        <w:tc>
          <w:tcPr>
            <w:tcW w:w="109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овершенствованное покрытие, км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крытие переходного типа, км</w:t>
            </w:r>
          </w:p>
        </w:tc>
        <w:tc>
          <w:tcPr>
            <w:tcW w:w="15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унтовая дорога, км</w:t>
            </w:r>
          </w:p>
        </w:tc>
        <w:tc>
          <w:tcPr>
            <w:tcW w:w="24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совершенствованного, % 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крытие переходного типа, %</w:t>
            </w:r>
          </w:p>
        </w:tc>
        <w:tc>
          <w:tcPr>
            <w:tcW w:w="25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унтовых дорог, %</w:t>
            </w:r>
          </w:p>
        </w:tc>
      </w:tr>
      <w:tr>
        <w:trPr>
          <w:trHeight w:val="986" w:hRule="atLeast"/>
        </w:trPr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3</w:t>
            </w:r>
          </w:p>
        </w:tc>
        <w:tc>
          <w:tcPr>
            <w:tcW w:w="23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5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37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06</w:t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%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6%</w:t>
            </w:r>
          </w:p>
        </w:tc>
        <w:tc>
          <w:tcPr>
            <w:tcW w:w="25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4%</w:t>
            </w:r>
          </w:p>
        </w:tc>
      </w:tr>
      <w:tr>
        <w:trPr>
          <w:trHeight w:val="986" w:hRule="atLeast"/>
        </w:trPr>
        <w:tc>
          <w:tcPr>
            <w:tcW w:w="109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3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43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%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2%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8%</w:t>
            </w:r>
          </w:p>
        </w:tc>
      </w:tr>
      <w:tr>
        <w:trPr>
          <w:trHeight w:val="986" w:hRule="atLeast"/>
        </w:trPr>
        <w:tc>
          <w:tcPr>
            <w:tcW w:w="109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3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03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%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7%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3%</w:t>
            </w:r>
          </w:p>
        </w:tc>
      </w:tr>
      <w:tr>
        <w:trPr>
          <w:trHeight w:val="986" w:hRule="atLeast"/>
        </w:trPr>
        <w:tc>
          <w:tcPr>
            <w:tcW w:w="109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3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6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74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%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35%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36%</w:t>
            </w:r>
          </w:p>
        </w:tc>
      </w:tr>
      <w:tr>
        <w:trPr>
          <w:trHeight w:val="986" w:hRule="atLeast"/>
        </w:trPr>
        <w:tc>
          <w:tcPr>
            <w:tcW w:w="109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3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,86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8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%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7%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33,3%</w:t>
            </w:r>
          </w:p>
        </w:tc>
      </w:tr>
      <w:tr>
        <w:trPr>
          <w:trHeight w:val="986" w:hRule="atLeast"/>
        </w:trPr>
        <w:tc>
          <w:tcPr>
            <w:tcW w:w="109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3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,73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05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%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5%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%</w:t>
            </w:r>
          </w:p>
        </w:tc>
      </w:tr>
      <w:tr>
        <w:trPr>
          <w:trHeight w:val="986" w:hRule="atLeast"/>
        </w:trPr>
        <w:tc>
          <w:tcPr>
            <w:tcW w:w="109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3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8,51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25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%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8%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2%</w:t>
            </w:r>
          </w:p>
        </w:tc>
      </w:tr>
      <w:tr>
        <w:trPr>
          <w:trHeight w:val="986" w:hRule="atLeast"/>
        </w:trPr>
        <w:tc>
          <w:tcPr>
            <w:tcW w:w="109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3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71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25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%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4%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6%</w:t>
            </w:r>
          </w:p>
        </w:tc>
      </w:tr>
      <w:tr>
        <w:trPr>
          <w:trHeight w:val="986" w:hRule="atLeast"/>
        </w:trPr>
        <w:tc>
          <w:tcPr>
            <w:tcW w:w="109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3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66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79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%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6%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4%</w:t>
            </w:r>
          </w:p>
        </w:tc>
      </w:tr>
    </w:tbl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анное постановление обнародовать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оставляю за собой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9"/>
        <w:gridCol w:w="4929"/>
      </w:tblGrid>
      <w:tr>
        <w:trPr/>
        <w:tc>
          <w:tcPr>
            <w:tcW w:w="492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Никольского сельского поселения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абкина</w:t>
            </w:r>
          </w:p>
        </w:tc>
      </w:tr>
    </w:tbl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6838" w:h="23811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/>
      <w:jc w:val="center"/>
      <w:outlineLvl w:val="1"/>
    </w:pPr>
    <w:rPr>
      <w:b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/>
      <w:jc w:val="center"/>
      <w:outlineLvl w:val="2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/>
      <w:ind w:left="0" w:right="-851" w:hanging="0"/>
      <w:jc w:val="left"/>
      <w:outlineLvl w:val="7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3">
    <w:name w:val="Абзац списка Знак"/>
    <w:qFormat/>
    <w:rPr>
      <w:rFonts w:ascii="Calibri" w:hAnsi="Calibri" w:eastAsia="Calibri" w:cs="Times New Roman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2"/>
    </w:rPr>
  </w:style>
  <w:style w:type="paragraph" w:styleId="Footer">
    <w:name w:val="Footer"/>
    <w:basedOn w:val="Normal"/>
    <w:pPr/>
    <w:rPr>
      <w:rFonts w:ascii="Times New Roman CYR" w:hAnsi="Times New Roman CYR" w:cs="Times New Roman CYR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0:36:00Z</dcterms:created>
  <dc:creator>oekoblyakova</dc:creator>
  <dc:description/>
  <dc:language>en-US</dc:language>
  <cp:lastModifiedBy>Анисимова Наталия Александровна</cp:lastModifiedBy>
  <cp:lastPrinted>2024-01-05T11:43:00Z</cp:lastPrinted>
  <dcterms:modified xsi:type="dcterms:W3CDTF">2024-01-25T10:36:00Z</dcterms:modified>
  <cp:revision>2</cp:revision>
  <dc:subject/>
  <dc:title/>
</cp:coreProperties>
</file>