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ДМИНИСТРАЦИЯ 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НИКОЛЬСКОГО СЕЛЬСКОГО ПОСЕЛЕНИЯ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3.06.2023 года № 4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Title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рядка осуществления контроля за деятельностью муниципальных учреждений</w:t>
      </w:r>
      <w:r>
        <w:rPr>
          <w:spacing w:val="1"/>
        </w:rPr>
        <w:t xml:space="preserve"> </w:t>
      </w:r>
      <w:r>
        <w:rPr/>
        <w:t>Николь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01.1996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-ФЗ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</w:t>
      </w:r>
      <w:r>
        <w:rPr>
          <w:rFonts w:cs="Arial" w:ascii="Arial" w:hAnsi="Arial"/>
          <w:spacing w:val="7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их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х»,</w:t>
      </w:r>
      <w:r>
        <w:rPr>
          <w:rFonts w:cs="Arial" w:ascii="Arial" w:hAnsi="Arial"/>
          <w:spacing w:val="7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7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.11.2006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4-ФЗ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ном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реждениях» администрация Никольского сельского поселения 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484" w:leader="none"/>
        </w:tabs>
        <w:ind w:left="0" w:right="0" w:firstLine="709"/>
        <w:rPr>
          <w:rFonts w:cs="Arial"/>
        </w:rPr>
      </w:pPr>
      <w:r>
        <w:rPr>
          <w:rFonts w:cs="Arial"/>
        </w:rPr>
        <w:t>Утверд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ю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493" w:leader="none"/>
        </w:tabs>
        <w:ind w:left="0" w:right="0" w:firstLine="709"/>
        <w:rPr>
          <w:rFonts w:cs="Arial"/>
        </w:rPr>
      </w:pPr>
      <w:r>
        <w:rPr>
          <w:rFonts w:cs="Arial"/>
        </w:rPr>
        <w:t>Специалис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 осуществля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унк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 учреждений Никольского сельского поселения Аннинского муниципального района Воронежской области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 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лномочиями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518" w:leader="none"/>
        </w:tabs>
        <w:ind w:left="0" w:right="0" w:firstLine="709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оставляю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за собо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2"/>
      </w:tblGrid>
      <w:tr>
        <w:trPr/>
        <w:tc>
          <w:tcPr>
            <w:tcW w:w="3262" w:type="dxa"/>
            <w:tcBorders/>
          </w:tcPr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hanging="0"/>
              <w:rPr/>
            </w:pPr>
            <w:r>
              <w:rPr>
                <w:rFonts w:cs="Arial"/>
              </w:rPr>
              <w:t>Глава</w:t>
            </w:r>
            <w:r>
              <w:rPr>
                <w:rFonts w:cs="Arial"/>
                <w:spacing w:val="-7"/>
              </w:rPr>
              <w:t xml:space="preserve"> </w:t>
            </w:r>
            <w:r>
              <w:rPr>
                <w:rFonts w:cs="Arial"/>
              </w:rPr>
              <w:t>Никольского</w:t>
            </w:r>
          </w:p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740" w:gutter="0" w:header="72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остановлением администрац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</w:t>
      </w:r>
    </w:p>
    <w:p>
      <w:pPr>
        <w:pStyle w:val="TextBody"/>
        <w:tabs>
          <w:tab w:val="clear" w:pos="720"/>
          <w:tab w:val="left" w:pos="7703" w:leader="none"/>
          <w:tab w:val="left" w:pos="9300" w:leader="none"/>
        </w:tabs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6.2023г. №44</w:t>
      </w:r>
    </w:p>
    <w:p>
      <w:pPr>
        <w:pStyle w:val="TextBody"/>
        <w:tabs>
          <w:tab w:val="clear" w:pos="720"/>
          <w:tab w:val="left" w:pos="7703" w:leader="none"/>
          <w:tab w:val="left" w:pos="93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pacing w:val="-6"/>
          <w:sz w:val="24"/>
          <w:szCs w:val="24"/>
        </w:rPr>
      </w:pPr>
      <w:bookmarkStart w:id="0" w:name="_bookmark0"/>
      <w:bookmarkEnd w:id="0"/>
      <w:r>
        <w:rPr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 за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ю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 Николь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378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бщи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5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Настоящий Порядок определяет механизм реализации контроля 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ю муниципальных учреждений Никольского сельского поселения Аннинского муниципального района Воронежской области (дале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- учреждения)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1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истом администрации Никольского сельского поселения Аннинского муниципального района Воронежской области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лномочиям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ом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0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ные мероприятия включают в себя плановые (внеплановые)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окументар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р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ов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неплановые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езд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рк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сновные направления контроля за деятельност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</w:t>
      </w:r>
    </w:p>
    <w:p>
      <w:pPr>
        <w:pStyle w:val="Style17"/>
        <w:tabs>
          <w:tab w:val="clear" w:pos="720"/>
          <w:tab w:val="left" w:pos="0" w:leader="none"/>
        </w:tabs>
        <w:ind w:left="0" w:right="0" w:firstLine="709"/>
        <w:rPr>
          <w:rFonts w:cs="Arial"/>
        </w:rPr>
      </w:pPr>
      <w:r>
        <w:rPr>
          <w:rFonts w:cs="Arial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едующи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сновным направлениям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25" w:leader="none"/>
        </w:tabs>
        <w:ind w:left="0" w:right="0" w:firstLine="709"/>
        <w:rPr>
          <w:rFonts w:cs="Arial"/>
        </w:rPr>
      </w:pPr>
      <w:r>
        <w:rPr>
          <w:rFonts w:cs="Arial"/>
        </w:rPr>
        <w:t>з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инансовой деятельностью учреждения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82" w:leader="none"/>
        </w:tabs>
        <w:ind w:left="0" w:right="0" w:firstLine="709"/>
        <w:rPr>
          <w:rFonts w:cs="Arial"/>
        </w:rPr>
      </w:pPr>
      <w:r>
        <w:rPr>
          <w:rFonts w:cs="Arial"/>
        </w:rPr>
        <w:t>за использованием имущества, переданного учреждению на 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еративного управления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25" w:leader="none"/>
        </w:tabs>
        <w:ind w:left="0" w:right="0" w:firstLine="709"/>
        <w:rPr>
          <w:rFonts w:cs="Arial"/>
        </w:rPr>
      </w:pPr>
      <w:r>
        <w:rPr>
          <w:rFonts w:cs="Arial"/>
        </w:rPr>
        <w:t>з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задания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25" w:leader="none"/>
        </w:tabs>
        <w:ind w:left="0" w:right="0" w:firstLine="709"/>
        <w:rPr>
          <w:rFonts w:cs="Arial"/>
        </w:rPr>
      </w:pPr>
      <w:r>
        <w:rPr>
          <w:rFonts w:cs="Arial"/>
        </w:rPr>
        <w:t>за соответствием деятельности учреждения целям, предусмотренным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чредительны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ами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397" w:leader="none"/>
        </w:tabs>
        <w:ind w:left="0" w:right="0" w:firstLine="709"/>
        <w:rPr>
          <w:rFonts w:cs="Arial"/>
        </w:rPr>
      </w:pP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рма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218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инансовой деятельность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чрежд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-28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 за финансовой деятельностью учреждений предста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рк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аконности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боснованности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экономической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эффективност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 целесообразности использования средств местного бюджета за определенны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ремени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финансовой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деятельностью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включает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в себ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ностью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соблюдением порядка осуществления приносящей доход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арифов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ем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 (выполняемых работ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ь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го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го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е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гнозных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лон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гнозных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 при размещении заказов на поставки товаров, выполнени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государствен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состояние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биторской 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орской задолженностей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22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Финансов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хгалтер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/специалистом администрации Никольского сельского поселения Аннинского муниципального района Воронежской област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главным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распорядителям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бюджета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(далее - главные распорядители) в соответствии с бюджетным 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 Федерации и нормативными правовыми актами, регулирующим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бюджетн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авоотношения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1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лош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ыбороч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пособом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1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Сплошной способ заключается в проведении контрольного дей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вокуп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овы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хгалтерски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ося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д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у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контро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78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Выбороч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с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люч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я в отношении части финансовых, бухгалтерских, отчетных и 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носящихся 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дном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просу контрольного мероприятия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01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Решение об использовании сплошного или выборочного способ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жд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уковод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упп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работник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я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рку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ход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м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овы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хгалтерски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ося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т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хгалтер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бюджетного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чета, срок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нтро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роприятия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83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ер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нежным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редствам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 также расчет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пераций проводятся сплош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пособом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740" w:gutter="0" w:header="752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5"/>
        </w:numPr>
        <w:tabs>
          <w:tab w:val="clear" w:pos="720"/>
          <w:tab w:val="left" w:pos="1448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за финансовой деятельностью осуществляется 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ей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овательности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ы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ю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контрольного мероприятия, оформление его результатов;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стью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ой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енных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3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ланир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хгалтер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/специалис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ла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календарны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год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6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л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чен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ых мероприятий, которые планируется осуществить в следующ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лендар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году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2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ис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68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ов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о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ю проводится один раз в два года (за исключением 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р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н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ы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роприятием), 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ж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дного раза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ри года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1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Внепланов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я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хгалтером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администрации/специалистом администрации Никольского сельского поселения Аннинского муниципального района Воронежской области и главными распорядителями в случае получения от орган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ла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 о наличии признаков нарушений бюджетного законод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едерации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24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и подготовке контрольного мероприятия составляется программ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контро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роприятия, содержаща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 контрольного мероприятия;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у контрольного мероприятия;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у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онтро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аспоряжения администрации Никольского сельского поселения Аннинского муниципального района Воронежской обла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тверждается состав контрольной группы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1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я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верке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дительных, регистрационных, плановых, бухгалтерских, отче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 документов (по форме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)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00" w:right="740" w:gutter="0" w:header="752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ы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ций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м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м)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е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й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бюджетной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ост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ей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ич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й)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тическ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носте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х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)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маг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ных</w:t>
      </w:r>
      <w:r>
        <w:rPr>
          <w:rFonts w:cs="Arial" w:ascii="Arial" w:hAnsi="Arial"/>
          <w:spacing w:val="7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х работ и оказанных услуг, операций по формированию затрат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 результатов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го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й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 учрежден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ых учреждением мер по устранению нарушений, возмещ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щерба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но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ыдущей проверки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79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о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и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ированию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и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ран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а Россий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едерации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258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 результатам контрольного мероприятия составляется акт в дву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земплярах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ргана, осуществляющего контрольные мероприятия;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25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Акт представляется лицу, назначившему контрольное мероприятие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ссмотрения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нятия соответствующих решений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268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Руководителем учреждения в акт могут быть внесены замечания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ражения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уковод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упп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работник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ящ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оверку) проверяет обоснованность замечаний и возражений и делает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лючени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значившем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трольное мероприятие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73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Выя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у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леч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ме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но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ом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83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черед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лендарны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од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ставляется отчет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29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Учреждение вправе обжаловать акт контрольного мероприятия, 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 действия (бездействие) контрольной группы в срок не более 30 дней 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писа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кта 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трольному мероприятию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211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 за использованием имущества, переданно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чреждению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ав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перативного управл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00" w:right="740" w:gutter="0" w:header="752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5"/>
        </w:numPr>
        <w:tabs>
          <w:tab w:val="clear" w:pos="720"/>
          <w:tab w:val="left" w:pos="126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 за использованием имущества, переданного учрежд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е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рав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истом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3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 формируется Комиссия, соста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ряж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58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едседа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исс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уководст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ряем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т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тиворечи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целям контрольного мероприятия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8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уще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д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е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рав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ю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а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лановом, та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непланов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рядке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03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лановые проверки осуществляются в сроки и в соответствии 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аем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ла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560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Внепланов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р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люд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спользовани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мущества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ереданного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учреждению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ав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ператив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правления, проводя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чаях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иса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ченных 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ок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эффектив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ъят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ишнег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ьзуем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уж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ия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ю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3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Результа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орм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о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ы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лен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исс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ящ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мероприятие в соответствии с распоряжением администрации Никольского сельского поселения Аннинского муниципального района Воронежской област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твержд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седател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миссии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83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А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земплярах: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проверяем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я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4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п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л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0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и обнаружении в ходе проведения контрольного меропри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 действующего законодательства эти нарушения фиксируютс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уководител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ряем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яемый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61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Учреж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жало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л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бездействие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лен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исс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я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о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3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контрольному мероприятию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2200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зада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29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 за выполнением муниципального задания учрежд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ла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ряд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ым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лю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честв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му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рядку оказания муницип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 (работы)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29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 за выполнением муниципального задания учрежд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б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али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дани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е выезд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верки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1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Глав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ряд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у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бо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дания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24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снованием для контроля за выполнением муниципального зада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е выездной провер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являетс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, органов государственной и (или) муниципальной вла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ответств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ыполн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етра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4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али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жегод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д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че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 услуг (выполненных работ) главный распорядитель в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ь в пределах своей компетенции меры по обеспечению выпол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д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корректиров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д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м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ирования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6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д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з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льк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ир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д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азенного учрежде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233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тчетность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ценк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еятельно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00" w:right="740" w:gutter="0" w:header="752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с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Регулярное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е</w:t>
      </w:r>
      <w:r>
        <w:rPr>
          <w:rFonts w:cs="Arial" w:ascii="Arial" w:hAnsi="Arial"/>
          <w:spacing w:val="8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м</w:t>
      </w:r>
      <w:r>
        <w:rPr>
          <w:rFonts w:cs="Arial" w:ascii="Arial" w:hAnsi="Arial"/>
          <w:spacing w:val="8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</w:t>
      </w:r>
      <w:r>
        <w:rPr>
          <w:rFonts w:cs="Arial" w:ascii="Arial" w:hAnsi="Arial"/>
          <w:spacing w:val="8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</w:t>
      </w:r>
      <w:r>
        <w:rPr>
          <w:rFonts w:cs="Arial" w:ascii="Arial" w:hAnsi="Arial"/>
          <w:spacing w:val="8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38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Бухгалтерскую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бюджетную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тчетность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чреждений.</w:t>
      </w:r>
    </w:p>
    <w:p>
      <w:pPr>
        <w:pStyle w:val="TextBody"/>
        <w:tabs>
          <w:tab w:val="clear" w:pos="720"/>
          <w:tab w:val="left" w:pos="2025" w:leader="none"/>
          <w:tab w:val="left" w:pos="3563" w:leader="none"/>
          <w:tab w:val="left" w:pos="5199" w:leader="none"/>
          <w:tab w:val="left" w:pos="5574" w:leader="none"/>
          <w:tab w:val="left" w:pos="726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хгалтерская отчетность бюджетных и автономных учреждений</w:t>
      </w:r>
    </w:p>
    <w:p>
      <w:pPr>
        <w:sectPr>
          <w:type w:val="continuous"/>
          <w:pgSz w:w="11906" w:h="16838"/>
          <w:pgMar w:left="1600" w:right="740" w:gutter="0" w:header="752" w:top="1040" w:footer="0" w:bottom="280"/>
          <w:cols w:num="2" w:equalWidth="false" w:sep="false">
            <w:col w:w="699" w:space="40"/>
            <w:col w:w="883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ся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,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квартально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а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 за отчетным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6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тчет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выполнени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финансово-хозяйственной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чреждений.</w:t>
      </w:r>
    </w:p>
    <w:p>
      <w:pPr>
        <w:sectPr>
          <w:type w:val="continuous"/>
          <w:pgSz w:w="11906" w:h="16838"/>
          <w:pgMar w:left="1600" w:right="740" w:gutter="0" w:header="752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 Министер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5.03.2011 №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3н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4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али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щей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лав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ряд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изводи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й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38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цен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едующим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критериям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и качество выполнения учреждением муниципального задания 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гнут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е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замечаний проверяющих органов по результатам проверо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 деятельности учреждения, по использованию 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целев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а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истическ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превышения предельно допустимых размеров кредиторской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олженност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ытк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пн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елок;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соблюдение руководителем учреждения условий трудового договора 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дителем.</w:t>
      </w:r>
    </w:p>
    <w:sectPr>
      <w:headerReference w:type="default" r:id="rId12"/>
      <w:footerReference w:type="default" r:id="rId13"/>
      <w:type w:val="nextPage"/>
      <w:pgSz w:w="11906" w:h="16838"/>
      <w:pgMar w:left="1600" w:right="740" w:gutter="0" w:header="752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jc w:val="lef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jc w:val="left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jc w:val="left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jc w:val="left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" w:hanging="66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785" w:hanging="2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422" w:hanging="23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65" w:hanging="23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08" w:hanging="23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51" w:hanging="23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4" w:hanging="23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37" w:hanging="23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0" w:hanging="23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4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85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" w:hanging="33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Style12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left="101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01" w:right="107" w:firstLine="720"/>
      <w:jc w:val="both"/>
    </w:pPr>
    <w:rPr>
      <w:lang w:val="en-US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8:00Z</dcterms:created>
  <dc:creator>Чегодаева Анна Александровна</dc:creator>
  <dc:description/>
  <dc:language>en-US</dc:language>
  <cp:lastModifiedBy>Анисимова Наталия Александровна</cp:lastModifiedBy>
  <cp:lastPrinted>2023-06-30T13:17:00Z</cp:lastPrinted>
  <dcterms:modified xsi:type="dcterms:W3CDTF">2023-07-07T10:08:00Z</dcterms:modified>
  <cp:revision>2</cp:revision>
  <dc:subject/>
  <dc:title>Главе городского округа 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5-16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6-20T00:00:00Z</vt:filetime>
  </property>
</Properties>
</file>