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05.2023 № 39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повещения населения</w:t>
      </w:r>
    </w:p>
    <w:p>
      <w:pPr>
        <w:pStyle w:val="Title"/>
        <w:spacing w:before="240" w:after="60"/>
        <w:contextualSpacing/>
        <w:rPr/>
      </w:pPr>
      <w:r>
        <w:rPr/>
        <w:t xml:space="preserve">Никольского сельского поселения Аннинского 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 и подразделений Государственной противопожарной службы о пожаре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и Уставом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оповещения населения Никольского сельского поселения Аннинского муниципального района Воронежской области и подразделений Государственной противопожарной службы о пожаре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Для оповещения населения и подразделений Государственной противопожарной службы о пожаре обеспечить населенные пункты Никольского сельского поселения Аннинского муниципального района Воронежской области общедоступными средствами связ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на следующий день после дня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официального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Никольского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Аннинского муниципального района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5.2023 г. № 39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оповещения населения Никольского сельского поселения Аннинского муниципального района Воронежской области и подразделений Государственной противопожарной службы о пожаре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Настоящий Порядок определяет организацию, задачи и механизмы реализации мероприятий по оповещению населения Никольского сельского поселения Аннинского муниципального района Воронежской области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Никольского сельского поселения Аннинского муниципального района Воронежской област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актическая отработка оповещения населения и подразделений ГПС о пожаре проводится Администрацией Никольского сельского поселения Аннинского муниципального района (далее – администрация) один раз в квартал.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рганизация оповещения населения о пожаре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и поступлении информации о возникновении пожара администрация оповещает население и подразделения ГПС о пожаре. 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игнал оповещения «Пожар!» подается при возникновении пожара в населенном пункте Никольского сельского поселения Аннинского муниципального района Воронежской области а также в лесном массиве, примыкающем к населенному пункту Никольского сельского поселения Аннинского муниципального района Воронежской област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повещение населения о пожаре осуществляется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автоматизированной системы централизованного оповещения населения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етям наружной (уличной) звукофикации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группами оповещения (дежурными администрации) –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юбыми иными техническими средствами, позволяющими оповестить население о пожаре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7. 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3:00Z</dcterms:created>
  <dc:creator>krlog</dc:creator>
  <dc:description/>
  <dc:language>en-US</dc:language>
  <cp:lastModifiedBy>Анисимова Наталия Александровна</cp:lastModifiedBy>
  <cp:lastPrinted>2023-05-31T10:22:00Z</cp:lastPrinted>
  <dcterms:modified xsi:type="dcterms:W3CDTF">2023-05-31T10:13:00Z</dcterms:modified>
  <cp:revision>2</cp:revision>
  <dc:subject/>
  <dc:title/>
</cp:coreProperties>
</file>