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НИКОЛЬ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 xml:space="preserve">от 11.10. </w:t>
      </w:r>
      <w:r>
        <w:rPr>
          <w:rFonts w:cs="Arial"/>
        </w:rPr>
        <w:t>2023 г. № 191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Title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Никольского сельского поселения от 22.09.2014 г. № 26 «Об оплате труда выборного должностного лица местного самоуправления Нико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соответствии с Указом губернатора Воронежской области от 02 октября 2023 года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>Совет народных депутатов Никольского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Style15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Никольского сельского поселения от 22.09.2014 г. № 26 «Об оплате труда выборного должностного лица местного самоуправления Николь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1 к Положению об оплате труда «Об оплате труда выборного должностного лица местного самоуправления Никольского сельского поселения Аннинского муниципального района Воронежской области»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>
          <w:rFonts w:cs="Arial"/>
          <w:spacing w:val="-3"/>
        </w:rPr>
      </w:pPr>
      <w:r>
        <w:rPr>
          <w:rFonts w:cs="Arial"/>
        </w:rPr>
        <w:t>2. Настоящее решение подлежит официальному обнародованию и распространяет свое действие на правоотношения, возникшие с 01 октября 2023 года.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№1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Положению об оплате труд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ыборного должностного лица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местного самоуправ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Нико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змеры должностных окладов лиц, замещающих муниципальные должно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Глава Никольского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17-0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08:00Z</dcterms:created>
  <dc:creator>mosol</dc:creator>
  <dc:description/>
  <dc:language>en-US</dc:language>
  <cp:lastModifiedBy>Анисимова Наталия Александровна</cp:lastModifiedBy>
  <cp:lastPrinted>2023-10-17T10:29:00Z</cp:lastPrinted>
  <dcterms:modified xsi:type="dcterms:W3CDTF">2023-10-25T12:08:00Z</dcterms:modified>
  <cp:revision>2</cp:revision>
  <dc:subject/>
  <dc:title/>
</cp:coreProperties>
</file>