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от 11.10. </w:t>
      </w:r>
      <w:r>
        <w:rPr>
          <w:rFonts w:cs="Arial"/>
        </w:rPr>
        <w:t>2023 г. № 19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народных депутатов Николь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3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 Приложение № 1 к Положению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»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октябр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к Положению об оплате труда работников,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ходящих в хозяйственно-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технический отдел администрации Никольского сельск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еления 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 должностей и размеры должностных окладов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068570" cy="151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2"/>
                              <w:gridCol w:w="2030"/>
                            </w:tblGrid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Размер должно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оклада 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Бухгалтер Д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466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Специалист по земле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25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03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Рабочий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58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448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19.5pt;mso-wrap-distance-left:9pt;mso-wrap-distance-right:9pt;mso-wrap-distance-top:0pt;mso-wrap-distance-bottom:0pt;margin-top:9pt;mso-position-vertical-relative:text;margin-left: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2"/>
                        <w:gridCol w:w="2030"/>
                      </w:tblGrid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азмер должност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клада 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Бухгалтер ДК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466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пециалист по земле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25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03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абочий по благоустройству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58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448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23:00Z</dcterms:created>
  <dc:creator>mosol</dc:creator>
  <dc:description/>
  <dc:language>en-US</dc:language>
  <cp:lastModifiedBy>Анисимова Наталия Александровна</cp:lastModifiedBy>
  <cp:lastPrinted>2023-10-17T16:45:00Z</cp:lastPrinted>
  <dcterms:modified xsi:type="dcterms:W3CDTF">2023-10-25T12:23:00Z</dcterms:modified>
  <cp:revision>2</cp:revision>
  <dc:subject/>
  <dc:title/>
</cp:coreProperties>
</file>