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10.2023г. № 19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Никольского сельского поселения Аннинского муниципального района Воронежской области «О внесении изменений и дополнений в Устав Николь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7563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иколь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Николь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Николь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Никольское, ул. 50 лет Октября, д. 60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Николь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Николь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г. № 196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НИКОЛЬСКОГО СЕЛЬСКОГО ПОСЕЛЕНИЯ</w:t>
      </w:r>
    </w:p>
    <w:p>
      <w:pPr>
        <w:pStyle w:val="Normal"/>
        <w:jc w:val="center"/>
        <w:rPr/>
      </w:pPr>
      <w:r>
        <w:rPr/>
        <w:t>АННИ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rFonts w:cs="Arial"/>
        </w:rPr>
        <w:t>«О внесении изменений и дополнений в Устав Николь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Николь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Николь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Николь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Николь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Николь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Никольского сельского поселения прекращаются досрочно решением Совета народных депутатов Никольского сельского поселения в случае отсутствия депутата без уважительных причин на всех заседаниях Совета народных депутатов Николь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Николь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Николь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Николь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Николь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Николь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Николь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Николь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Николь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Николь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Николь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Николь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Николь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Никольское сельское поселение формирует перечень соглашений об осуществлении международных и внешнеэкономических связей органов местного самоуправления Николь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Николь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Николь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Николь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иколь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Николь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г. № 196</w:t>
      </w:r>
    </w:p>
    <w:p>
      <w:pPr>
        <w:pStyle w:val="Normal"/>
        <w:ind w:firstLine="709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Николь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Николь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Николь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Николь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Николь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Николь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Николь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Николь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с. Никольское, ул. 50 лет Октября, д. 60</w:t>
      </w:r>
      <w:r>
        <w:rPr>
          <w:rFonts w:cs="Arial"/>
          <w:spacing w:val="-9"/>
        </w:rPr>
        <w:t>.т. 8-(47346)-5-32-67 ежедневно кроме субботы и воскресенья с 8.00 до 16.00 с 24.10.2023 года по 24.11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>
      <w:rFonts w:ascii="Calibri" w:hAnsi="Calibri" w:cs="Times New Roman"/>
      <w:sz w:val="22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6:00Z</dcterms:created>
  <dc:creator>akuznecov</dc:creator>
  <dc:description/>
  <dc:language>en-US</dc:language>
  <cp:lastModifiedBy>Анисимова Наталия Александровна</cp:lastModifiedBy>
  <cp:lastPrinted>2023-10-31T08:41:00Z</cp:lastPrinted>
  <dcterms:modified xsi:type="dcterms:W3CDTF">2023-10-31T08:16:00Z</dcterms:modified>
  <cp:revision>2</cp:revision>
  <dc:subject/>
  <dc:title/>
</cp:coreProperties>
</file>