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7.10.2023г. № 197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Никольское</w:t>
      </w:r>
    </w:p>
    <w:p>
      <w:pPr>
        <w:pStyle w:val="Title"/>
        <w:tabs>
          <w:tab w:val="clear" w:pos="708"/>
          <w:tab w:val="left" w:pos="5730" w:leader="none"/>
        </w:tabs>
        <w:spacing w:before="0" w:after="0"/>
        <w:ind w:firstLine="709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Title"/>
        <w:rPr/>
      </w:pPr>
      <w:r>
        <w:rPr/>
        <w:t>О внесении изменений в решение Совета народных депутатов Никольского сельского поселения Аннинского муниципального района Воронежской области от 23.06.2023г. № 177 «Об утверждении положения о создании условий для организации досуга и обеспечения жителей Николь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о статьями 14, 17 Федерального закона от 6 октября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Никольского сельского поселения Аннинского муниципального района Воронежской области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Внести в решение Совета народных депутатов Никольского сельского поселения Аннинского муниципального района Воронежской области от 23.06.2023г. № 177 «Об утверждении положения о создании условий для организации досуга и обеспечения жителей Никольского сельского поселения Аннинского муниципального района Воронежской области услугами организаций культуры» следующие изменения: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одпункт 2 пункта 4 главы 2 Положения изложить в новой редакции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«2) осуществление единой государственной культурной политики на территории Никольского сельского поселения Аннинского муниципального района Воронежской области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Подпункт 8 пункта 9 главы 3 Положения </w:t>
      </w:r>
      <w:r>
        <w:rPr>
          <w:rFonts w:cs="Arial"/>
        </w:rPr>
        <w:t>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«8) проводит независимую оценку качества услуг, качества условий оказания услуг предоставляемых муниципальными учреждениями культуры Никольского сельского поселения Аннинского муниципального района Воронежской области, в соответствии со статьей 36.1 Основ законодательства Российской Федерации о культуре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Подпункты 2 и 3 пункта 10 Положения 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</w:rPr>
      </w:pPr>
      <w:r>
        <w:rPr>
          <w:rFonts w:cs="Arial"/>
        </w:rPr>
        <w:t>«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3). создание условий для организации досуга и обеспечения жителей сельского поселения услугами организаций культуры;».</w:t>
      </w:r>
    </w:p>
    <w:p>
      <w:pPr>
        <w:pStyle w:val="Style18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  <w:bookmarkStart w:id="0" w:name="dst100014"/>
      <w:bookmarkStart w:id="1" w:name="dst100014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ик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4"/>
        <w:szCs w:val="24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  <w:sz w:val="28"/>
    </w:rPr>
  </w:style>
  <w:style w:type="character" w:styleId="WW8Num20z1">
    <w:name w:val="WW8Num20z1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1:00Z</dcterms:created>
  <dc:creator>akuznecov</dc:creator>
  <dc:description/>
  <cp:keywords/>
  <dc:language>en-US</dc:language>
  <cp:lastModifiedBy>Анисимова Наталия Александровна</cp:lastModifiedBy>
  <cp:lastPrinted>2023-10-31T16:38:00Z</cp:lastPrinted>
  <dcterms:modified xsi:type="dcterms:W3CDTF">2023-11-07T11:17:00Z</dcterms:modified>
  <cp:revision>3</cp:revision>
  <dc:subject/>
  <dc:title/>
</cp:coreProperties>
</file>