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КОЛЬ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6.02.2024г.                                                                             № 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Никольско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отчета об исполнени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бюджета Никольского сель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Аннинского муниципальн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района Воронежской области за 2023 год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Рассмотрев отчет об исполнении бюджета Никольского сельского поселения Аннинского муниципального района Воронежской области за 2023 год,  Совет народных депутатов Никольского сельского поселения Аннинского муниципального района Воронеж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Утвердить отчет об исполнении  бюджета Никольского сельского поселения за 2023 год по доходам в сумме 14 656 572,68 руб., из них безвозмездные поступления 12 592 075,78 руб.  и по расходам  15 315 815,19  руб. с превышением расходов над доходами (дефицит бюджета) в сумме 659 242,51 руб.  и со следующими показателями:</w:t>
      </w:r>
    </w:p>
    <w:p>
      <w:pPr>
        <w:pStyle w:val="TextBodyIndent"/>
        <w:spacing w:before="0" w:after="0"/>
        <w:jc w:val="both"/>
        <w:rPr/>
      </w:pPr>
      <w:r>
        <w:rPr>
          <w:rFonts w:cs="Arial" w:ascii="Arial" w:hAnsi="Arial"/>
        </w:rPr>
        <w:t>-по поступлению доходов в бюджет Никольского сельского поселения Аннинского муниципального района Воронежской области  по кодам видов доходов, подвидов доходов на 2023 год согласно  приложению № 1  к  настоящему  Решению;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-по ведомственной структуре расходов бюджета Никольского сельского поселения Аннинского муниципального района Воронежской области  на 2023 год  согласно  приложению № 2  к  настоящему  Решению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 по распределению бюджетных ассигнований  по  разделам и подразделам, целевым статьям (муниципальным программам Никольского сельского поселения), группам видов расходов классификации расходов бюджета Никольского сельского поселения Аннинского муниципального района Воронежской области  на  2023 год  согласно  приложению № 3  к  настоящему  Решению;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-по  источникам  внутреннего  финансирования  дефицита    бюджета  Никольского сельского поселения Аннинского муниципального района Воронежской области за  2023  год  согласно  приложению № 4  к  настоящему  Решению.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Настоящее решение подлежит обнародова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 Настоящее решение вступает в силу со дня обнарод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Никольско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О.В. Бабкина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9:10:00Z</dcterms:created>
  <dc:creator>user</dc:creator>
  <dc:description/>
  <cp:keywords/>
  <dc:language>en-US</dc:language>
  <cp:lastModifiedBy>Комп</cp:lastModifiedBy>
  <cp:lastPrinted>2024-02-27T12:14:00Z</cp:lastPrinted>
  <dcterms:modified xsi:type="dcterms:W3CDTF">2024-02-27T09:15:00Z</dcterms:modified>
  <cp:revision>4</cp:revision>
  <dc:subject/>
  <dc:title>СОВЕТ НАРОДНЫХ ДЕПУТАТОВ</dc:title>
</cp:coreProperties>
</file>