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 xml:space="preserve">Приложение № 3 к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решению</w:t>
        </w:r>
      </w:hyperlink>
      <w:r>
        <w:rPr>
          <w:rStyle w:val="Style16"/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>Анн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Style w:val="Style16"/>
          <w:rFonts w:cs="Times New Roman" w:ascii="Times New Roman" w:hAnsi="Times New Roman"/>
          <w:b w:val="false"/>
          <w:sz w:val="20"/>
          <w:szCs w:val="20"/>
        </w:rPr>
        <w:t>от 16.10.2024г № 5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земельных участков муниципальной собственности Никольского </w:t>
      </w:r>
      <w:r>
        <w:rPr/>
        <w:t>сельского поселения Аннинского муниципального райо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1843"/>
        <w:gridCol w:w="1559"/>
        <w:gridCol w:w="1843"/>
        <w:gridCol w:w="1701"/>
        <w:gridCol w:w="1276"/>
        <w:gridCol w:w="1559"/>
        <w:gridCol w:w="2126"/>
        <w:gridCol w:w="1985"/>
      </w:tblGrid>
      <w:tr>
        <w:trPr>
          <w:trHeight w:val="2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-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о государственной регистрации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ансодер-жатель)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740005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,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 –н Аннинский , с/п Никольское, центральная  часть  кадастрового квартала 36:01:074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0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36-АД 272630 от 06.11. 201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740005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,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 –н Аннинский , с/п Никольское, северо-западная  часть  кадастрового квартала 36:01:074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0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36-АД 272631 от 06.11.201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6:01:0740005: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,2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 –н Аннинский , с/п Никольское, центральная  часть  кадастрового квартала 36:01:074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36-АД 272629 от 06.11.201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6:01:0300010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 4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-он Аннинский, с. Никольское, ул.Ленина, №9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е участки занятые пар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36-АД 495530 от 30.06.201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6:01:0300010: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ежская обл., р-он Аннинский, с. Никольское, ул.Л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обо охраняемая территория (памят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36-АД 745199 от 18.12.201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6:01:0300008: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1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ая обл., р-он Аннинский, с. Никольское, ул.50 лет Октября, д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д административно-управленческими объектами (админис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15.11.2018г. № 36:01:0300008:14-36/071/2018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000000:2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1 999 51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., р-он Аннинский, с. Никольское, северная часть кадастрового квартала 36:01:0300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ействующие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28.12.2018г. № 36:01:0000000:2062-36/071/2018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740004: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 868 0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 –н Аннинский , с/п Никольское, (Никольское с/п) , в границах СХА «Никольское» 36:01:0740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28.01.2019г. № 36:01:0740004:205-36/071/2019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10: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97 41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Аннинский район, с.Никольское,  ул.</w:t>
            </w:r>
            <w:r>
              <w:rPr>
                <w:rFonts w:cs="Arial" w:ascii="Arial" w:hAnsi="Arial"/>
              </w:rPr>
              <w:t xml:space="preserve"> Николь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Благоустройство территорий, элементы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14.03.2019г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:01:0300010:227-36/071/2019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08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 033 86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Аннинский район, с.Никольское,  ул.</w:t>
            </w:r>
            <w:r>
              <w:rPr>
                <w:rFonts w:cs="Arial" w:ascii="Arial" w:hAnsi="Arial"/>
              </w:rPr>
              <w:t xml:space="preserve"> Ленина, 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д объекты культурно-бытового назначения (дом культуры), Для объектов общественно-дел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28.03.2019г. № 36:01:0300008:13-36/071/2019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05: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-он Аннинский, с. Никольское, ул.Ленина, №116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ие сооружения, площадки для сбор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08.07.2020г. № 36:01:0300005:212-36/071/202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10: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-он Аннинский, с. Никольское, ул.50 лет Октября 26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ие сооружения, площадки для сбор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09.07.2020г. № 36:01:0300010:228-36/071/202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11: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Аннинский район, с.</w:t>
            </w:r>
            <w:r>
              <w:rPr>
                <w:rFonts w:cs="Arial" w:ascii="Arial" w:hAnsi="Arial"/>
              </w:rPr>
              <w:t xml:space="preserve"> Никольское, ул.Космонавтов 8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ие сооружения, площадки для сбор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08.07.2020г. № 36:01:0300011:237-36/071/202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05: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-он Аннинский, с. Никольское, ул. Ленина, 134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ие сооружения, площадки для сбор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09.07.2020г. № 36:01:0300005:213-36/071/202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18: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9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асть, р-он Аннинский, с. Никольское, ул.Ленина, 28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ие сооружения, площадки для сбор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08.07.2020г. № 36:01:0300018:215-36/071/202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000000:2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 296 4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оронежская обл., р-он Аннинский, с. Никольское, северная часть кадастрового квартала 36:01: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Действующие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01.03.2022г. № 36:01:0000000:2909-36/071/2022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08: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1 6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Российская Федерация, Воронежская область, Аннинский р-он, с. Никольское, ул. Ленина, 92б, кадастровый квартал 36:01:0300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земельные участки (территории)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Выписка из ЕГРН от 26.09.2022г. № 36:01:0300008:162-36/071/2022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  <w:r>
              <w:rPr>
                <w:rFonts w:cs="Arial" w:ascii="Arial" w:hAnsi="Arial"/>
              </w:rPr>
              <w:t>36:01:0300009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 84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оронежская область, р-н Аннинский, с. Никольское, ул.Ленина, 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нужд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ГРН от 30.01.2024г. № 36:01:0300009:17-36/071/2023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 сельское поселение Аннинс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41:00Z</dcterms:created>
  <dc:creator>1</dc:creator>
  <dc:description/>
  <cp:keywords/>
  <dc:language>en-US</dc:language>
  <cp:lastModifiedBy>Комп</cp:lastModifiedBy>
  <cp:lastPrinted>2023-02-14T15:43:00Z</cp:lastPrinted>
  <dcterms:modified xsi:type="dcterms:W3CDTF">2024-10-18T13:15:00Z</dcterms:modified>
  <cp:revision>86</cp:revision>
  <dc:subject/>
  <dc:title>Приложение № 4 к решению </dc:title>
</cp:coreProperties>
</file>