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ИКОЛЬСКОГО СЕЛЬ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г. № 1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родных депутатов Никольского сельского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еления Аннинского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 от 28.12.2023г. № 207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бюджете Никольского сельского поселения</w:t>
      </w:r>
    </w:p>
    <w:p>
      <w:pPr>
        <w:pStyle w:val="Style14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вопрос о внесении изменений в решение Совета народных депутатов Никольского сельского поселения Аннинского муниципального района Воронежской области от 28.12.2023г. № 207 «О бюджете Никольского сельского поселения на 2024 год и на плановый период 2025 и 2026 годов» Совет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от 28.12.2023г. №207 «О бюджете Никольского сельского поселения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1 Решения п.п.1.1 абзаца 1 слова «прогнозируемый общий объем доходов бюджета Никольского сельского поселения в сумме 12 411,1 тыс. рублей, в том числе безвозмездные поступления из областного и районного бюджетов в сумме 10 662,1 тыс. рублей, из ни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тации из областного и районного бюджетов в сумме 1 330,0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венция на осуществление полномочий по первичному воинскому учету на территориях, где отсутствуют военные комиссариаты - 113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жбюджетные трансферты, имеющие целевое назначение –6 618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жбюджетные трансферты –2 600,00 тыс.рубл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менить словами «прогнозируемый общий объем доходов бюджета Никольского сельского поселения в сумме 13 771,8 тыс. рублей, в том числе объем безвозмездных поступлений из областного и районного бюджетов в сумме 11 830,1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тации из областного и районного бюджетов в сумме 431,0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венция на осуществление полномочий по первичному воинскому учету на территориях, где отсутствуют военные комиссариаты - 136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ые межбюджетные трансферты, имеющие целевое назначение –2 028,5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ые межбюджетные трансферты – 9 234,6 тыс.рубл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В пункте 1 Решения п.п.1.1 абзаца 2 слова «общий объем расходов бюджета Никольского сельского поселения в сумме 12 411,1 тыс. рублей» заменить словами «общий объем расходов бюджета Никольского сельского поселения в сумме 13 892,8 тыс. рублей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3. Пп 1</w:t>
      </w:r>
      <w:r>
        <w:rPr>
          <w:rFonts w:cs="Arial" w:ascii="Arial" w:hAnsi="Arial"/>
          <w:sz w:val="24"/>
          <w:szCs w:val="24"/>
        </w:rPr>
        <w:t>.1 дополнить абзацем 3 следующего содержания «прогнозируемый дефицит бюджета Никольского сельского поселения в 121,0 тыс. рубл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е «Источники внутреннего финансирования дефицита бюджета Никольского сельского поселения на 2024 год и на плановый период 2025 и 2026 годов изложить в редакции согласно Приложения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№ 1 Решения «Поступление доходов бюджета Никольского сельского поселения по кодам видов доходов, подвидов доходов на 2024 год и на плановый период 2025 и 2026 годов» изложить в новой редакции приложение №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№ 2 Решения «Ведомственная структура расходов бюджета Никольского сельского поселения на 2024 год и на плановый период 2025 и 2026 годов» изложить в новой редакции приложение №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Приложение № 3 Решения «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4 год и на плановый период 2025 и 2026 годов» изложить в новой редакции приложение №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Приложение № 4 Решения «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» изложить в новой редакции приложение №5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обнарод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сполнение данного решения возложить на администрацию Никол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данного решения возложить на контрольно-счетную комиссию Совета народных депутатов Никол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НИКОЛЬСКОГО СЕЛЬСКОГО ПОСЕЛЕНИЯ НА 2024 ГОД И НА ПЛАНОВЫЙ ПЕРИОД 2026 И 202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47"/>
        <w:gridCol w:w="2278"/>
        <w:gridCol w:w="1275"/>
        <w:gridCol w:w="749"/>
        <w:gridCol w:w="750"/>
      </w:tblGrid>
      <w:tr>
        <w:trPr>
          <w:trHeight w:val="3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3771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3771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2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2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04.2024г. № 19 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ЕКТ ПОСТУПЛЕНИЯ ДОХОДОВ БЮДЖЕТА НИКОЛЬСКОГО СЕЛЬСКОГО ПОСЕЛЕНИЯ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4 ГОД И НА ПЛАНОВЫЙ ПЕРИОД 2025 И 2026 ГОДОВ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80"/>
        <w:gridCol w:w="4112"/>
        <w:gridCol w:w="1084"/>
        <w:gridCol w:w="1082"/>
        <w:gridCol w:w="1067"/>
        <w:gridCol w:w="16"/>
      </w:tblGrid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 77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59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 392,8 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68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15,0</w:t>
            </w:r>
          </w:p>
        </w:tc>
      </w:tr>
      <w:tr>
        <w:trPr>
          <w:trHeight w:val="53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6,0 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2 03010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9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9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13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44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0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 87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677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 83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2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667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 26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 647,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017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02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02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 23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 23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01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207 05030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1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№ 3 к решению Совета народных депутатов Никольского сельского поселения Аннинского муниципального района Воронежской области от 09.04.2024 г. № 1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"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4 ГОД И НА ПЛАНОВЫЙ ПЕРИОД 2025 и 2026 ГОД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ыс.руб. </w:t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787"/>
        <w:gridCol w:w="796"/>
        <w:gridCol w:w="1263"/>
        <w:gridCol w:w="816"/>
        <w:gridCol w:w="953"/>
        <w:gridCol w:w="913"/>
        <w:gridCol w:w="953"/>
      </w:tblGrid>
      <w:tr>
        <w:trPr>
          <w:trHeight w:val="20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9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9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10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10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6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9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9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6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0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8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1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10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L5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ой(муниципальной) собственност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30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4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г. № 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" ВЕДОМСТВЕННАЯ СТРУКТ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НИКОЛЬСКОГО СЕЛЬСКОГО ПОСЕЛЕНИЯ НА 2024 ГОД И НА ПЛАНОВЫЙ ПЕРИОД 2025 И 2026 ГОД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руб.</w:t>
      </w:r>
    </w:p>
    <w:tbl>
      <w:tblPr>
        <w:tblW w:w="9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808"/>
        <w:gridCol w:w="681"/>
        <w:gridCol w:w="692"/>
        <w:gridCol w:w="1166"/>
        <w:gridCol w:w="719"/>
        <w:gridCol w:w="939"/>
        <w:gridCol w:w="855"/>
        <w:gridCol w:w="939"/>
      </w:tblGrid>
      <w:tr>
        <w:trPr>
          <w:trHeight w:val="49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9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7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61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1,8</w:t>
            </w:r>
          </w:p>
        </w:tc>
      </w:tr>
      <w:tr>
        <w:trPr>
          <w:trHeight w:val="34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9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леения, администрации Никольского сельского поселения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14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8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8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100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7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82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00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79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17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12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64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133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33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7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L57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Благоустройство парка и пляжа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9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5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7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11 920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Никольский Дом культуры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34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30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102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82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№5 к решению Совета народных депутатов Никольского сельского поселения Аннинского муниципального района Воронежской области от 09.04.2024 г. № 1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руб.</w:t>
      </w:r>
    </w:p>
    <w:tbl>
      <w:tblPr>
        <w:tblW w:w="92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077"/>
        <w:gridCol w:w="1134"/>
        <w:gridCol w:w="709"/>
        <w:gridCol w:w="851"/>
        <w:gridCol w:w="850"/>
        <w:gridCol w:w="709"/>
        <w:gridCol w:w="992"/>
        <w:gridCol w:w="1156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Никольского сельского поселения Аннинского муниципального района Воронежской области "Развитие Никольского сель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9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9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53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72,8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42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софинансирование мероприятий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18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3,0</w:t>
            </w:r>
          </w:p>
        </w:tc>
      </w:tr>
      <w:tr>
        <w:trPr>
          <w:trHeight w:val="20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11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18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1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благоустройству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19:00Z</dcterms:created>
  <dc:creator>7</dc:creator>
  <dc:description/>
  <dc:language>en-US</dc:language>
  <cp:lastModifiedBy>Анисимова Наталия Александровна</cp:lastModifiedBy>
  <cp:lastPrinted>2024-04-09T15:51:00Z</cp:lastPrinted>
  <dcterms:modified xsi:type="dcterms:W3CDTF">2024-04-15T12:19:00Z</dcterms:modified>
  <cp:revision>2</cp:revision>
  <dc:subject/>
  <dc:title/>
</cp:coreProperties>
</file>