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2"/>
        <w:ind w:firstLine="709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.04.2024 №21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32"/>
          <w:szCs w:val="32"/>
          <w:lang w:val="en-US" w:eastAsia="en-US"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на территории Никольского сель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ConsPlusTitle"/>
        <w:ind w:firstLine="709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</w:t>
      </w:r>
      <w:r>
        <w:rPr>
          <w:rFonts w:cs="Arial" w:ascii="Arial" w:hAnsi="Arial"/>
          <w:b w:val="false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руководствуясь Уставом Ник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  <w:t>,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 Совет народных депутатов </w:t>
      </w: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  <w:t>Никольского сель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caps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caps/>
          <w:sz w:val="24"/>
          <w:szCs w:val="24"/>
          <w:lang w:val="en-US" w:eastAsia="en-US"/>
        </w:rPr>
        <w:t>решил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Никольского сельского поселения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Аннинского муниципального района Воронежской области (прилагается)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. Настоящее решение вступает в силу после дня его официального опубликования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 xml:space="preserve">Глава Никольского </w:t>
            </w:r>
          </w:p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О.В. Бабкина</w:t>
            </w:r>
          </w:p>
        </w:tc>
      </w:tr>
    </w:tbl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Приложение </w:t>
      </w:r>
    </w:p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к решению Совета народных депутатов</w:t>
      </w:r>
    </w:p>
    <w:p>
      <w:pPr>
        <w:pStyle w:val="ConsPlusTitle"/>
        <w:ind w:left="5103" w:hanging="0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Никольского сельского поселения</w:t>
      </w:r>
    </w:p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т 22.04.2024 № 21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Положения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б участии в профилактике терроризма и экстремизма,а также в минимизации и (или) ликвидации последствий проявления терроризма и экстремизма на территории Никольского сель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Глава 1. Общие положения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. Настоящее Положение определяет цели, задачи и полномочия Николь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предупреждение актов терроризма и экстремизма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Глава 2. Деятельность органов местного самоуправления и иных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Fonts w:cs="Arial" w:ascii="Arial" w:hAnsi="Arial"/>
          <w:b w:val="false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 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. Представительный орган муниципального образования Совет народных депутатов Никольского сельского поселения аннинского муниципального района Воронежской области (далее – Представительный орган)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заслушивает отчеты главы Николь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. Глава Никольского сель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. Местная администрация главы Николь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) принимают участие в антитеррористических учениях (тренировках)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Глава 3. Планирование мероприятий, направленных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на профилактику терроризма и экстремизма, а также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минимизацию и (или) ликвидацию последствий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проявлений терроризма и экстремизм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1. Проект плана мероприятий разрабатывается местной администрацией Николь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b w:val="false"/>
          <w:sz w:val="24"/>
          <w:szCs w:val="24"/>
          <w:vertAlign w:val="superscript"/>
          <w:lang w:val="en-US" w:eastAsia="en-US"/>
        </w:rPr>
        <w:t>1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29:00Z</dcterms:created>
  <dc:creator>EMarkin</dc:creator>
  <dc:description/>
  <dc:language>en-US</dc:language>
  <cp:lastModifiedBy>Анисимова Наталия Александровна</cp:lastModifiedBy>
  <cp:lastPrinted>2024-04-23T15:56:00Z</cp:lastPrinted>
  <dcterms:modified xsi:type="dcterms:W3CDTF">2024-04-26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