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pacing w:val="-2"/>
          <w:sz w:val="24"/>
          <w:szCs w:val="24"/>
        </w:rPr>
        <w:t xml:space="preserve">НИКОЛЬСКОГО </w:t>
      </w:r>
      <w:r>
        <w:rPr>
          <w:rFonts w:cs="Arial" w:ascii="Arial" w:hAnsi="Arial"/>
          <w:bCs/>
          <w:sz w:val="24"/>
          <w:szCs w:val="24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 xml:space="preserve">от 08.08. </w:t>
      </w:r>
      <w:r>
        <w:rPr>
          <w:rFonts w:cs="Arial" w:ascii="Arial" w:hAnsi="Arial"/>
          <w:sz w:val="24"/>
          <w:szCs w:val="24"/>
        </w:rPr>
        <w:t>2024 г. № 40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Никольск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eastAsia="Arial" w:cs="Arial" w:ascii="Arial" w:hAnsi="Arial"/>
          <w:b/>
          <w:bCs/>
          <w:kern w:val="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народных депутатов Никольского сельского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поселения от 27.09.2013г. № 21 «О денежном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содержании муниципальных служащих в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Никольском сельском поселен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Аннинского муниципального район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Воронеж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указом губернатора Воронежской области от 23 июля 2024 года № 234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законом Воронежской области от 28.12.2007г. № 175-ОЗ «О муниципальной службе в Воронежской области», Совет народных депутатов Никольского сельского поселения 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 :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нести в решение Совета народных депутатов Никольского сельского поселения от 27.09.2013г. № 21 «О денежном содержании муниципальных служащих в Никольском сельском поселении Аннинского муниципального района Воронежской обла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Приложение № 1 к Положению о денежном содержании муниципальных служащих в Никольском сельском поселении Аннинского муниципального района Воронежской области» изложить в новой редакции, согласно приложению № 1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подлежит официальному обнародованию и распространяет свое действие на правоотношения, возникшие с 01 июля 202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лава Николь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.В. Бабкина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 xml:space="preserve">Приложение №1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ложению о денежном содержании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ых служащих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Никольском сельском поселении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нинского муниципального района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ы должностных окладов лиц, замещающих муниципальные долж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Должностной оклад (рублей в месяц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дминистрация Никольского сельского поселения Аннинского муниципального района Воронеж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таршая 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едущий специали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 253-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7:5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8-22T07:54:00Z</dcterms:modified>
  <cp:revision>2</cp:revision>
  <dc:subject/>
  <dc:title/>
</cp:coreProperties>
</file>