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7.08.2024г. № 3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решение Совета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ародных депутатов Никольского сельского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поселения Аннин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 от 28.12.2023г. № 207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«О бюджете Никольского сельского поселения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а 2024 год и на плановый период 2025 и 2026 годов»</w:t>
      </w:r>
    </w:p>
    <w:p>
      <w:pPr>
        <w:pStyle w:val="Style14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вопрос о внесении изменений в решение Совета народных депутатов Никольского сельского поселения Аннинского муниципального района Воронежской области от 28.12.2023г. № 207 «О бюджете Никольского сельского поселения на 2024 год и на плановый период 2025 и 2026 годов» Совет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от 28.12.2023 г. № 207 «О бюджете Никольского сельского поселения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1 Решения п.п.1.1 абзаца 1 слова «прогнозируемый общий объем доходов бюджета Никольского сельского поселения в сумме 12 411,1 тыс. рублей, в том числе безвозмездные поступления из областного и районного бюджетов в сумме 10 662,1 тыс. рублей, и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1 330,0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6 618,8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 –2 600,00 тыс.руб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менить словами «прогнозируемый общий объем доходов бюджета Никольского сельского поселения в сумме 14 287,2 тыс. рублей, в том числе объем безвозмездных поступлений из областного и районного бюджетов в сумме 12 285,4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431,0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36,2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1 950,5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ые межбюджетные трансферты – 11 718,2 тыс.руб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В пункте 1 Решения п.п.1.1 абзаца 2 слова «общий объем расходов бюджета Никольского сельского поселения в сумме 12 411,1 тыс. рублей» заменить словами «общий объем расходов бюджета Никольского сельского поселения в сумме 14 624,7 тыс. рублей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3. Пп 1</w:t>
      </w:r>
      <w:r>
        <w:rPr>
          <w:rFonts w:cs="Arial" w:ascii="Arial" w:hAnsi="Arial"/>
          <w:sz w:val="24"/>
          <w:szCs w:val="24"/>
        </w:rPr>
        <w:t>.1 дополнить абзацем 3 следующего содержания «прогнозируемый дефицит бюджета Никольского сельского поселения в 337,5 тыс. рубл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«Источники внутреннего финансирования дефицита бюджета Никольского сельского поселения на 2024 год и на плановый период 2025 и 2026 годов изложить в редакции согласно Приложения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№ 1 Решения «Поступление доходов бюджета Никольского сельского поселения по кодам видов доходов, подвидов доходов на 2024 год и на плановый период 2025 и 2026 годов» изложить в новой редакции приложение №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2 Решения «Ведомственная структура расходов бюджета Никольского сельского поселения на 2024 год и на плановый период 2025 и 2026 годов» изложить в новой редакции приложение №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№ 3 Решения «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» изложить в новой редакции приложение №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Приложение № 4 Решения «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» изложить в новой редакции приложение №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обнарод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сполнение данного решения возложить на администрацию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данного решения возложить на контрольно-счетную комиссию Совета народных депутатов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08.2024 г. № 37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НИКОЛЬСКОГО СЕЛЬСКОГО ПОСЕЛЕНИЯ НА 2024 ГОД И НА ПЛАНОВЫЙ ПЕРИОД 2026 И 202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47"/>
        <w:gridCol w:w="2278"/>
        <w:gridCol w:w="1275"/>
        <w:gridCol w:w="749"/>
        <w:gridCol w:w="750"/>
      </w:tblGrid>
      <w:tr>
        <w:trPr>
          <w:trHeight w:val="3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287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287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4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4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08.2024г. № 37 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НИКОЛЬСКОГО СЕЛЬСКОГО ПОСЕЛЕНИЯ 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80"/>
        <w:gridCol w:w="4112"/>
        <w:gridCol w:w="1084"/>
        <w:gridCol w:w="1082"/>
        <w:gridCol w:w="1067"/>
        <w:gridCol w:w="16"/>
      </w:tblGrid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 2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 59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 392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68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5,0</w:t>
            </w:r>
          </w:p>
        </w:tc>
      </w:tr>
      <w:tr>
        <w:trPr>
          <w:trHeight w:val="53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13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44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59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 8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 677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28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2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 667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 71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 64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95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95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 76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 76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 01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07 05030 10 0000 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07.08.2024 г. № 3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ыс.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47"/>
        <w:gridCol w:w="1388"/>
        <w:gridCol w:w="1247"/>
        <w:gridCol w:w="969"/>
        <w:gridCol w:w="971"/>
        <w:gridCol w:w="833"/>
        <w:gridCol w:w="1352"/>
      </w:tblGrid>
      <w:tr>
        <w:trPr>
          <w:trHeight w:val="20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624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28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6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0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9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9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8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28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29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03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29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9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1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34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дорожной деятельно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78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03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34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98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40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100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3 957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работ и услуг для обеспечения государственной(муниципальной) собственности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7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0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4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4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47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07.08.2024г. № 37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 ВЕДОМСТВЕННАЯ СТРУКТ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НИКОЛЬСКОГО СЕЛЬСКОГО ПОСЕЛЕНИЯ НА 2024 ГОД И НА ПЛАНОВЫЙ ПЕРИОД 2025 И 2026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руб.</w:t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03"/>
        <w:gridCol w:w="663"/>
        <w:gridCol w:w="675"/>
        <w:gridCol w:w="1223"/>
        <w:gridCol w:w="705"/>
        <w:gridCol w:w="939"/>
        <w:gridCol w:w="852"/>
        <w:gridCol w:w="939"/>
      </w:tblGrid>
      <w:tr>
        <w:trPr>
          <w:trHeight w:val="4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2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9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61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1,8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леения, администрации Никольского сельского пос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4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0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00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4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25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13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3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98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57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 и пляж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9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5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11 9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5 к решению Совета народных депутатов Никольского сельского поселения Аннинского муниципального района Воронежской области от 07.08.2024 г. № 37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525"/>
        <w:gridCol w:w="1386"/>
        <w:gridCol w:w="1525"/>
        <w:gridCol w:w="830"/>
        <w:gridCol w:w="1111"/>
        <w:gridCol w:w="971"/>
        <w:gridCol w:w="692"/>
        <w:gridCol w:w="658"/>
      </w:tblGrid>
      <w:tr>
        <w:trPr>
          <w:trHeight w:val="6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2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16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Никольского сельского поселения Анни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2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2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103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93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5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53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72,8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13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5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42,0</w:t>
            </w:r>
          </w:p>
        </w:tc>
      </w:tr>
      <w:tr>
        <w:trPr>
          <w:trHeight w:val="12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2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3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,0</w:t>
            </w:r>
          </w:p>
        </w:tc>
      </w:tr>
      <w:tr>
        <w:trPr>
          <w:trHeight w:val="12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576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98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существление выполнения переданных полномочи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18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11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3,0</w:t>
            </w:r>
          </w:p>
        </w:tc>
      </w:tr>
      <w:tr>
        <w:trPr>
          <w:trHeight w:val="20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11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18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5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6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6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8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2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Благоустройство парка"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color w:val="00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Cyr" w:hAnsi="Arial Cyr" w:cs="Arial Cyr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Cyr" w:hAnsi="Arial Cyr" w:cs="Arial Cyr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3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3:32:00Z</dcterms:modified>
  <cp:revision>2</cp:revision>
  <dc:subject/>
  <dc:title/>
</cp:coreProperties>
</file>