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pacing w:val="-2"/>
          <w:sz w:val="24"/>
          <w:szCs w:val="24"/>
        </w:rPr>
        <w:t xml:space="preserve">НИКОЛЬСКОГО </w:t>
      </w:r>
      <w:r>
        <w:rPr>
          <w:rFonts w:cs="Arial" w:ascii="Arial" w:hAnsi="Arial"/>
          <w:bCs/>
          <w:sz w:val="24"/>
          <w:szCs w:val="24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от 08.08.</w:t>
      </w:r>
      <w:r>
        <w:rPr>
          <w:rFonts w:cs="Arial" w:ascii="Arial" w:hAnsi="Arial"/>
          <w:sz w:val="24"/>
          <w:szCs w:val="24"/>
        </w:rPr>
        <w:t>2024 г. № 39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Никольск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Никольского сельского поселения от 22.09.2014 г. № 26 «Об оплате труда выборного должностного лица местного самоуправления Никольского сельского поселения Аннинского муниципального района Воронежской области»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указом губернатора Воронежской области от 23 июля 2024 года № 234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законом Воронежской области от 28.12.2007г. № 175-ОЗ «О муниципальной службе в Воронежской области»,</w:t>
      </w:r>
      <w:r>
        <w:rPr>
          <w:rFonts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>Совет народных депутатов Никольского сельского поселения 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 :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Никольского сельского поселения от 22.09.2014 г. № 26 «Об оплате труда выборного должностного лица местного самоуправления Никольского сельского поселения Аннинского муниципального района Воронежской области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Приложение № 1 к Положению об оплате труда «Об оплате труда выборного должностного лица местного самоуправления Никольского сельского поселения Аннинского муниципального района Воронежской области», изложить в новой редакции, согласно приложен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подлежит официальному обнародованию и распространяет свое действие на правоотношения, возникшие с 01 июля 202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лава Николь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.В. Бабкина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№1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ложению об оплате труда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борного должностного лиц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естного самоуправления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икольского сельского поселения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ы должностных окладов лиц, замещающих муниципальные долж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именование муниципальной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змер должностного оклада (рублей в месяц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лава Никольского сель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 343-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7:4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22T07:48:00Z</dcterms:modified>
  <cp:revision>2</cp:revision>
  <dc:subject/>
  <dc:title/>
</cp:coreProperties>
</file>