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08.08. </w:t>
      </w:r>
      <w:r>
        <w:rPr>
          <w:rFonts w:cs="Arial" w:ascii="Arial" w:hAnsi="Arial"/>
          <w:sz w:val="24"/>
          <w:szCs w:val="24"/>
        </w:rPr>
        <w:t>2024 г. № 4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Ник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Приложение № 1 к Положению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»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работников, входящих в хозяйственно-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ехнический отдел администрации Никольского сельского поселения 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 и размеры должностных окладов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06857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2"/>
                              <w:gridCol w:w="2030"/>
                            </w:tblGrid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змер должно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клада 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ухгалтер Д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 17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пециалист по земле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 05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69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бочий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19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047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42.5pt;mso-wrap-distance-left:9pt;mso-wrap-distance-right:9pt;mso-wrap-distance-top:0pt;mso-wrap-distance-bottom:0pt;margin-top:9pt;mso-position-vertical-relative:text;margin-left: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2"/>
                        <w:gridCol w:w="2030"/>
                      </w:tblGrid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мер должност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клада 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ухгалтер ДК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 17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ециалист по земле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05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69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бочий по благоустройству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19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047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08:02:00Z</dcterms:modified>
  <cp:revision>2</cp:revision>
  <dc:subject/>
  <dc:title/>
</cp:coreProperties>
</file>