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16.08.2024г. № 62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с. Никольское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ConsPlusNormal"/>
        <w:widowControl/>
        <w:ind w:firstLine="709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О внесении изменений в постановление администрации Никольского сельского поселения Аннинского муниципального района от 07.05.2015г. № 18 </w:t>
      </w:r>
    </w:p>
    <w:p>
      <w:pPr>
        <w:pStyle w:val="ConsPlusNormal"/>
        <w:widowControl/>
        <w:ind w:firstLine="709"/>
        <w:jc w:val="center"/>
        <w:rPr/>
      </w:pPr>
      <w:r>
        <w:rPr>
          <w:b/>
          <w:bCs/>
          <w:kern w:val="2"/>
          <w:sz w:val="32"/>
          <w:szCs w:val="32"/>
        </w:rPr>
        <w:t>«О порядке определения стажа муниципальной службы»</w:t>
      </w:r>
    </w:p>
    <w:p>
      <w:pPr>
        <w:pStyle w:val="ConsPlusNormal"/>
        <w:widowControl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Закона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администрация Никольского сельского поселения Аннинского муниципального район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Внести в постановление администрации Никольского сельского поселения Аннинского муниципального района от 07.05.2015г. № 18 «О порядке определения стажа муниципальной службы» следующие изменения:</w:t>
      </w:r>
    </w:p>
    <w:p>
      <w:pPr>
        <w:pStyle w:val="Style15"/>
        <w:autoSpaceDE w:val="false"/>
        <w:ind w:left="0" w:firstLine="709"/>
        <w:rPr>
          <w:rFonts w:cs="Arial"/>
        </w:rPr>
      </w:pPr>
      <w:r>
        <w:rPr>
          <w:rFonts w:cs="Arial"/>
        </w:rPr>
        <w:t>1.1. Состав комиссии по определению стажа муниципальной службы, изложить в новой редакции согласно приложе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постановление подлежит обнародованию.</w:t>
      </w:r>
    </w:p>
    <w:p>
      <w:pPr>
        <w:pStyle w:val="ConsPlu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Никольского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ind w:firstLine="70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В. Бабкина</w:t>
            </w:r>
          </w:p>
        </w:tc>
      </w:tr>
    </w:tbl>
    <w:p>
      <w:pPr>
        <w:pStyle w:val="ConsPlusTitle"/>
        <w:widowControl/>
        <w:ind w:left="5103" w:hanging="0"/>
        <w:jc w:val="both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сельского поселения</w:t>
      </w:r>
    </w:p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инского муниципального района </w:t>
      </w:r>
    </w:p>
    <w:p>
      <w:pPr>
        <w:pStyle w:val="ConsPlus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6.08.2024г. №62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по определению стажа муниципальной служб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7141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атова Оксана Михайл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Николь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аева Наталия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Николь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арина Екатерина Игоре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администрации Николь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устов Игорь Федорович 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Николь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иванова Елена Петров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Никольского сельского поселения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рез Светлана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Николь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05T10:46:00Z</dcterms:modified>
  <cp:revision>1</cp:revision>
  <dc:subject/>
  <dc:title/>
</cp:coreProperties>
</file>