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НИКОЛЬСКОГО</w:t>
      </w:r>
      <w:r>
        <w:rPr>
          <w:rFonts w:cs="Arial" w:ascii="Arial" w:hAnsi="Arial"/>
          <w:bCs/>
          <w:iCs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25.12.</w:t>
      </w:r>
      <w:r>
        <w:rPr>
          <w:rFonts w:cs="Arial" w:ascii="Arial" w:hAnsi="Arial"/>
          <w:spacing w:val="7"/>
        </w:rPr>
        <w:t xml:space="preserve">2024 года </w:t>
      </w:r>
      <w:r>
        <w:rPr>
          <w:rFonts w:cs="Arial" w:ascii="Arial" w:hAnsi="Arial"/>
        </w:rPr>
        <w:t>№</w:t>
      </w:r>
      <w:r>
        <w:rPr>
          <w:rFonts w:cs="Arial" w:ascii="Arial" w:hAnsi="Arial"/>
          <w:spacing w:val="7"/>
        </w:rPr>
        <w:t xml:space="preserve"> 99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7"/>
        </w:rPr>
        <w:t>с. Никольско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орядка выявления, пресечения самовольного строительства и принятия мер по сносу самовольных построек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eastAsia="en-US"/>
        </w:rPr>
        <w:t>В целях предотвращения самовольного строительства на территории Никольского сельского поселения Аннинского муниципального района Воронежской области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Никольского сельского поселения, администрация Никольского сельского поселения Аннинского муниципального района Воронежской области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Никольского сельского поселения Аннинского муниципального района Воронежской области (приложение №1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>Положение о комиссии по вопросам самовольного строительства на территории Никольского сельского поселения Аннинского муниципального района Воронежской области (приложение №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Николь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  <w:shd w:fill="FFFFFF" w:val="clear"/>
        </w:rPr>
        <w:t>(приложение №3)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Никольского сельского поселения Аннинского муниципального района Воронежской области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Никольского сельского поселения Аннинского муниципального района Воронежской области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постановление в установленном порядке.</w:t>
      </w:r>
    </w:p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</w:t>
      </w:r>
      <w:r>
        <w:rPr>
          <w:rFonts w:cs="Arial" w:ascii="Arial" w:hAnsi="Arial"/>
          <w:bCs/>
          <w:iCs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11"/>
              <w:autoSpaceDE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11"/>
              <w:autoSpaceDE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11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11"/>
              <w:autoSpaceDE w:val="false"/>
              <w:ind w:left="0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-3530" w:leader="none"/>
        </w:tabs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ждено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становлением администрации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 xml:space="preserve">Николь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 xml:space="preserve">Аннинского муниципального 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eastAsia="Times New Roman" w:cs="Arial" w:ascii="Arial" w:hAnsi="Arial"/>
          <w:lang w:val="sr-CS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т 25.12.2024 № 99</w:t>
      </w:r>
    </w:p>
    <w:p>
      <w:pPr>
        <w:pStyle w:val="Normal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на территории Николь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Настоящий Порядок выявления, пресечения самовольного строительства и принятия мер по сносу самовольных построек на территории Никольского сельского поселения Аннинского муниципального района Воронежской области 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В целях выявления объектов самовольного строительства администрацией Никольского сельского поселения Аннинского муниципального района Воронежской области создается комиссия по вопросам самовольного строительства (далее - комиссия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3. Объезды (обходы) территории Никольского сельского поселения Аннинского муниципального района Воронежской области осуществляются комиссией не реже одного раза в квартал в соответствии с утвержденными планами-графи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ы-графики объездов (обходов) территории Никольского сельского поселения Аннинского муниципального района Воронежской области составляются таким образом, чтобы в течение квартала объездами (обходами) была охвачена вся территория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ы-графики объездов (обходов) территории Никольского сельского поселения Аннинского муниципального района Воронежской области, утверждаются не позднее, чем за 10 (десять) дней до начала следующего кварт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 При поступлении в администрацию Никольского сельского поселения Аннинского муниципального района Воронежской области 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общения о фактах незаконного строительства (реконструкции) объектов подлежат регистрации в день их поступления в администрацию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Никольского сельского поселения Аннинского муниципального района Воронежской области отсутству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лучае отсутствия в администрации Никольского сельского поселения Аннинского муниципального района Воронежской области 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 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Никольского сельского поселения Аннинского муниципального района Воронежской области 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10. Администрация Никольского сельского поселения Аннинского муниципального района Воронежской области 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естр ведется администрацией Никольского сельского поселения Аннинского муниципального района Воронежской области в отношении объектов, расположенных на территории Никольского сельского поселения Аннинского муниципального района Воронежской области, в электронном виде и размещается на официальном сайте администрации Никольского сельского поселения Аннинского муниципального района Воронежской области в информационно-телекоммуникационной сети «Интернет» по адресу: https://admnikolskoe.gosuslugi.ru-/ по форме, согласно приложению 3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2. Для инициирования судебного разбирательства о признании постройки самовольной и подлежащей сносу администрация Никольского сельского поселения Аннинского муниципального района Воронежской области 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При удовлетворении исковых требований, после вступления в законную силу судебного акта о сносе самовольной постройки, администрация Никольского сельского поселения Аннинского муниципального района Воронежской области 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 xml:space="preserve">Приложение № 1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Никольского сельского поселения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икольское сельское поселение «___» _____________ 20__ г.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 Никольского сельского поселения аннин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едатель комиссии по вопросам самовольного строительства на территории Никольского сельского поселения Аннинского муниципального района Воронежской области 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lang w:eastAsia="en-US"/>
        </w:rPr>
        <w:t>Ник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муниципального образования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___________________________________________________________________________________, (вид объекта; вид использования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едатель комиссии по вопросам самовольного строительства на территории Никольского сельского поселения Аннинского муниципального района Воронежской области _____________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 к Порядку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ных объектов самовольного строительства на территории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троительства на территории Никольского сельского поселения Аннинского муниципального района Воронежской области _____________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2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3450" w:leader="none"/>
          <w:tab w:val="right" w:pos="9354" w:leader="none"/>
        </w:tabs>
        <w:ind w:left="5103" w:hanging="0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иколь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bCs/>
        </w:rPr>
        <w:t xml:space="preserve">Воронежской области 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5.12.2024 г. № 99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</w:rPr>
        <w:t>о комиссии по вопросам самовольного строительства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определяет порядок работы комиссии по вопросам самовольного строительства на территории Никольского сельского поселения Аннинского муниципального района Воронежской области (далее - комисси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Ник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Никольского сельского поселения Аннинского муниципального района Воронежской области (далее – Поряд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1. Комиссия является коллегиальным органом, персональный состав которого утверждается правовым актом администрации Никольского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Никольского сельского поселения Аннинского муниципального района Воронежской области из числа членов комисси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став комиссий могут включаться представители органов государственной власти, отраслевых подразделений администрации Никольского сельского поселения Аннинского муниципального района Воронежской области и организаций, по согласованию с данными органами и организа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0" w:name="Par17"/>
      <w:bookmarkEnd w:id="0"/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9. Материально-техническое обеспечение работы комиссии осуществляет администрация Никольского сельского поселения Аннинского муниципального района Воронежской области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сельского поселения </w:t>
      </w:r>
      <w:r>
        <w:rPr>
          <w:rFonts w:cs="Arial" w:ascii="Arial" w:hAnsi="Arial"/>
          <w:bCs/>
        </w:rPr>
        <w:t>_______________ О.В. Бабкина</w:t>
      </w:r>
      <w:r>
        <w:br w:type="page"/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left="5245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3</w:t>
      </w:r>
    </w:p>
    <w:p>
      <w:pPr>
        <w:pStyle w:val="Normal"/>
        <w:ind w:left="5245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245" w:hanging="142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Утверждено </w:t>
      </w:r>
    </w:p>
    <w:p>
      <w:pPr>
        <w:pStyle w:val="Normal"/>
        <w:ind w:left="5245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становлением администрации </w:t>
      </w:r>
    </w:p>
    <w:p>
      <w:pPr>
        <w:pStyle w:val="Normal"/>
        <w:ind w:left="5245" w:hanging="142"/>
        <w:jc w:val="both"/>
        <w:rPr/>
      </w:pPr>
      <w:r>
        <w:rPr>
          <w:rFonts w:cs="Arial" w:ascii="Arial" w:hAnsi="Arial"/>
          <w:bCs/>
        </w:rPr>
        <w:t xml:space="preserve">Никольского сельского поселения </w:t>
      </w:r>
    </w:p>
    <w:p>
      <w:pPr>
        <w:pStyle w:val="Normal"/>
        <w:ind w:left="5245" w:hanging="142"/>
        <w:jc w:val="both"/>
        <w:rPr/>
      </w:pPr>
      <w:r>
        <w:rPr>
          <w:rFonts w:cs="Arial" w:ascii="Arial" w:hAnsi="Arial"/>
          <w:bCs/>
        </w:rPr>
        <w:t xml:space="preserve">Аннинского муниципального района </w:t>
      </w:r>
    </w:p>
    <w:p>
      <w:pPr>
        <w:pStyle w:val="Normal"/>
        <w:ind w:left="5245" w:hanging="142"/>
        <w:jc w:val="both"/>
        <w:rPr/>
      </w:pPr>
      <w:r>
        <w:rPr>
          <w:rFonts w:cs="Arial" w:ascii="Arial" w:hAnsi="Arial"/>
          <w:bCs/>
        </w:rPr>
        <w:t>Воронежской области</w:t>
      </w:r>
    </w:p>
    <w:p>
      <w:pPr>
        <w:pStyle w:val="Normal"/>
        <w:ind w:left="5245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245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5.12.2024 г. № 99</w:t>
      </w:r>
    </w:p>
    <w:p>
      <w:pPr>
        <w:pStyle w:val="TextBody"/>
        <w:ind w:firstLine="709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комиссии по пресечению самовольного строительства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</w:t>
      </w:r>
      <w:r>
        <w:rPr>
          <w:rFonts w:cs="Arial" w:ascii="Arial" w:hAnsi="Arial"/>
          <w:bCs/>
          <w:sz w:val="24"/>
          <w:szCs w:val="24"/>
          <w:lang w:val="ru-RU"/>
        </w:rPr>
        <w:t>Никольского сельского поселения Аннинского муниципального района Воронежской области</w:t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бкина Ольга Виктор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</w:rPr>
              <w:t>председатель комиссии по вопросам самовольного строительства на территории Никольского сельского поселения Аннинского муниципального района Воронежской области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атова Оксана Михайл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</w:rPr>
              <w:t>по вопросам самовольного строительства на территории Никольского сельского поселения Аннин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нарина Екатерина Игоревна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/>
            </w:pPr>
            <w:r>
              <w:rPr>
                <w:rFonts w:cs="Arial" w:ascii="Arial" w:hAnsi="Arial"/>
              </w:rPr>
              <w:t>секретарь комиссии по вопросам самовольного строительства на территории Никольского сельского поселения Аннинского муниципального района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рез Светлана Михайловна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(депутат СНД Николь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ицына Оксана Борисовна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(депутат СНД Николь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голева Любовь Борисовна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  <w:p>
            <w:pPr>
              <w:pStyle w:val="Footer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(депутат СНД Николь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устов Игорь Федорович</w:t>
            </w:r>
          </w:p>
          <w:p>
            <w:pPr>
              <w:pStyle w:val="Footer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(депутат СНД Никольского сельского поселения Аннинского муниципального района Воронежской области);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ыков Юрий Николаевич</w:t>
            </w:r>
          </w:p>
          <w:p>
            <w:pPr>
              <w:pStyle w:val="Footer"/>
              <w:snapToGrid w:val="false"/>
              <w:ind w:firstLine="709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</w:rPr>
              <w:t>(депутат СНД Никольского сельского поселения Аннинского муниципального района Воронежской области).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сельского поселения ________________ О.В. Бабкина</w:t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yle18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1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3T10:16:00Z</dcterms:modified>
  <cp:revision>2</cp:revision>
  <dc:subject/>
  <dc:title/>
</cp:coreProperties>
</file>