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0.12.2024 г. № 9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40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Никольского сельского поселения Аннинского муниципального района Воронежской области»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Никольского сельского поселения от 21.06.2024г. № 40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Николь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 xml:space="preserve">1.1. </w:t>
      </w:r>
      <w:r>
        <w:rPr>
          <w:rFonts w:eastAsia="Calibri" w:cs="Arial" w:ascii="Arial" w:hAnsi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 w:ascii="Arial" w:hAnsi="Arial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Николь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8:5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10T08:57:00Z</dcterms:modified>
  <cp:revision>2</cp:revision>
  <dc:subject/>
  <dc:title/>
</cp:coreProperties>
</file>