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ЛЬ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bookmarkStart w:id="0" w:name="BM_D0_9D_D0_B0_D0_B8_D0_BC_D0_B5_D0_BD_D"/>
      <w:bookmarkEnd w:id="0"/>
      <w:r>
        <w:rPr>
          <w:rFonts w:cs="Arial" w:ascii="Arial" w:hAnsi="Arial"/>
          <w:sz w:val="24"/>
          <w:szCs w:val="24"/>
        </w:rPr>
        <w:t>от 26 декабря 2024 г. № 101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кольско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администрации Никольского сельского поселения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т 15.03.2017 г. №12 «Об утверждении 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муниципальной программы Никольск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сельского поселения Аннинск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муниципального района 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«Развитие Нико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и управление финансами в поселении"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уточнением объемов финансирования администрация Никольского сельского поселения Анн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постановление администрации Никольского сельского поселения от </w:t>
      </w:r>
      <w:bookmarkStart w:id="1" w:name="_GoBack"/>
      <w:bookmarkEnd w:id="1"/>
      <w:r>
        <w:rPr>
          <w:rFonts w:cs="Arial" w:ascii="Arial" w:hAnsi="Arial"/>
          <w:sz w:val="24"/>
          <w:szCs w:val="24"/>
        </w:rPr>
        <w:t>15.03.2017 г. № 12 «Об утверждении муниципальной программы Никольского сельского поселения Аннинского муниципального района Воронежской области «Развитие Никольского сельского поселения и управление финансами в поселении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</w:t>
      </w:r>
      <w:r>
        <w:rPr>
          <w:rFonts w:cs="Arial" w:ascii="Arial" w:hAnsi="Arial"/>
          <w:bCs/>
          <w:sz w:val="24"/>
          <w:szCs w:val="24"/>
        </w:rPr>
        <w:t xml:space="preserve">Паспорте муниципальной программы Никольского сельского поселения Аннинского муниципального района Воронежской области «Развитие Никольского сельского поселения и управление финансами в поселении» </w:t>
      </w:r>
      <w:r>
        <w:rPr>
          <w:rFonts w:cs="Arial" w:ascii="Arial" w:hAnsi="Arial"/>
          <w:sz w:val="24"/>
          <w:szCs w:val="24"/>
        </w:rPr>
        <w:t xml:space="preserve">изложить в следующей редакции строку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992"/>
        <w:gridCol w:w="1276"/>
        <w:gridCol w:w="1245"/>
        <w:gridCol w:w="1665"/>
        <w:gridCol w:w="1909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рограммы за весь период составляет 158 160,2 тыс. руб., в том числе из федерального и областного бюджетов – 57 403,1 тыс. руб., из бюджета Никольского сельского поселения – 100 757,1 тыс. руб.;</w:t>
            </w:r>
          </w:p>
          <w:p>
            <w:pPr>
              <w:pStyle w:val="Normal"/>
              <w:shd w:fill="FFFFFF" w:val="clear"/>
              <w:ind w:right="2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Развитие культурно-досуговой деятельности – 31 812,1 тыс. руб., в том числе из бюджета Никольского сельского поселения – 18 312,1 тыс. руб.;</w:t>
            </w:r>
          </w:p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>
                <w:rFonts w:cs="Arial" w:ascii="Arial" w:hAnsi="Arial"/>
                <w:spacing w:val="-9"/>
              </w:rPr>
              <w:t>Подпрограмма 2. Развитие Никольского сельского поселения и управление финансами в поселении</w:t>
            </w:r>
            <w:r>
              <w:rPr>
                <w:rFonts w:cs="Arial" w:ascii="Arial" w:hAnsi="Arial"/>
              </w:rPr>
              <w:t xml:space="preserve"> – 121 264,5 тыс. руб., в том числе из бюджета Никольского сельского поселения – 80 607,3 тыс. руб.;</w:t>
            </w:r>
          </w:p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>
                <w:rFonts w:cs="Arial" w:ascii="Arial" w:hAnsi="Arial"/>
                <w:spacing w:val="-9"/>
              </w:rPr>
              <w:t xml:space="preserve">Подпрограмма 3. </w:t>
            </w:r>
            <w:r>
              <w:rPr>
                <w:rFonts w:cs="Arial" w:ascii="Arial" w:hAnsi="Arial"/>
              </w:rPr>
              <w:t>Создание условий для комфортного проживания граждан на территории Никольского сельского поселения – 4 009,4 тыс. руб., в том числе из бюджета Никольского сельского поселения – 1 780,9тыс. руб.;</w:t>
            </w:r>
          </w:p>
          <w:p>
            <w:pPr>
              <w:pStyle w:val="Normal"/>
              <w:shd w:fill="FFFFFF" w:val="clear"/>
              <w:ind w:right="23" w:hanging="0"/>
              <w:jc w:val="both"/>
              <w:rPr/>
            </w:pPr>
            <w:r>
              <w:rPr>
                <w:rFonts w:cs="Arial" w:ascii="Arial" w:hAnsi="Arial"/>
                <w:spacing w:val="-9"/>
              </w:rPr>
              <w:t xml:space="preserve">Подпрограмма 4. </w:t>
            </w:r>
            <w:r>
              <w:rPr>
                <w:rFonts w:cs="Arial" w:ascii="Arial" w:hAnsi="Arial"/>
              </w:rPr>
              <w:t>Сохранение и реконструкция военно-мемориального объекта (Памятник погибшим воинам в годы Великой Отечественной войны) – 1074,2 тыс. руб. в том числе из бюджета Никольского сельского поселения – 56,8 тыс. руб.</w:t>
            </w:r>
          </w:p>
          <w:p>
            <w:pPr>
              <w:pStyle w:val="Normal"/>
              <w:shd w:fill="FFFFFF" w:val="clear"/>
              <w:ind w:left="10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Федеральные средств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ые средства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Средства бюджета поселения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0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4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1,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8,6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7,6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84,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18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2,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7,3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62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381,1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4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1,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8,4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2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1,3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2,7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76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,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65,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43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31,6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1,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3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1,9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22,8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15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,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8,0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69,5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92,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,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8,6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74,2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50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89,2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8,0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6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4,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4,0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right="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65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4,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77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в </w:t>
      </w:r>
      <w:r>
        <w:rPr>
          <w:rFonts w:cs="Arial" w:ascii="Arial" w:hAnsi="Arial"/>
          <w:bCs/>
          <w:sz w:val="24"/>
          <w:szCs w:val="24"/>
        </w:rPr>
        <w:t>Паспорте подпрограммы 1 «Развитие культурно-досуговой деятельности» изложить</w:t>
      </w:r>
      <w:r>
        <w:rPr>
          <w:rFonts w:cs="Arial" w:ascii="Arial" w:hAnsi="Arial"/>
          <w:sz w:val="24"/>
          <w:szCs w:val="24"/>
        </w:rPr>
        <w:t xml:space="preserve"> в следующей редакции строку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3"/>
        <w:gridCol w:w="989"/>
        <w:gridCol w:w="1110"/>
        <w:gridCol w:w="1442"/>
        <w:gridCol w:w="1701"/>
        <w:gridCol w:w="1701"/>
      </w:tblGrid>
      <w:tr>
        <w:trPr/>
        <w:tc>
          <w:tcPr>
            <w:tcW w:w="2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составляет -31 812,1 тыс. руб. , в том числе средства областного бюджета – 13 500,00 тыс.руб., средства бюджета Никольского сельского поселения- 18 312,1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 xml:space="preserve">Средства бюджета поселения 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8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,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,8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,9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1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1053,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3,1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,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1,4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,3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,3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67,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7,1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,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,6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,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6,2</w:t>
            </w:r>
          </w:p>
        </w:tc>
      </w:tr>
      <w:tr>
        <w:trPr/>
        <w:tc>
          <w:tcPr>
            <w:tcW w:w="2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7,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7,8</w:t>
            </w:r>
          </w:p>
        </w:tc>
      </w:tr>
      <w:tr>
        <w:trPr/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2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2,0</w:t>
            </w:r>
          </w:p>
        </w:tc>
      </w:tr>
      <w:tr>
        <w:trPr/>
        <w:tc>
          <w:tcPr>
            <w:tcW w:w="24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82,0</w:t>
            </w:r>
          </w:p>
        </w:tc>
      </w:tr>
      <w:tr>
        <w:trPr/>
        <w:tc>
          <w:tcPr>
            <w:tcW w:w="24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8,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78,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3. Во 2 абзаце раздела 4 «Финансовое обеспечение реализации подпрограммы» изложить в следующей редакции строку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подпрограммы за весь период ее реализации составляет 31 812,1 тыс. рублей, за счет средств бюджета Никольского сельского поселения 18 312,1 тыс. рублей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1.4. В паспорте Подпрограммы 2. </w:t>
      </w:r>
      <w:r>
        <w:rPr>
          <w:rFonts w:cs="Arial" w:ascii="Arial" w:hAnsi="Arial"/>
          <w:bCs/>
          <w:sz w:val="24"/>
          <w:szCs w:val="24"/>
        </w:rPr>
        <w:t>«Развитие Никольского сельского поселения и управление финансами в поселении» строку изложить в новой редакци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276"/>
        <w:gridCol w:w="1417"/>
        <w:gridCol w:w="1134"/>
        <w:gridCol w:w="1418"/>
        <w:gridCol w:w="1843"/>
      </w:tblGrid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составляет – 121 264,5 руб. в том числе средства федерального бюджета – 2 836,8 тыс.руб. и областного бюджетов – 37 820,4 тыс.руб., средства бюджета Никольского сельского поселения- 80 607,3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ые сре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Средства бюджета поселения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1,3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8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4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9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0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1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5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1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37,7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5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9,4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2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3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9,9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91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1,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0,7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6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8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14,5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59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8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41,9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9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97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4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5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6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4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0,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Во 2 абзаце раздела 4 «Финансовое обеспечение реализации подпрограммы», изложить в следующей редакции строку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подпрограммы за весь период ее реализации составляет 121 264,5 тыс. рублей, за счет средств бюджета Никольского сельского поселения 80 607,3 тыс. рублей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6. в </w:t>
      </w:r>
      <w:r>
        <w:rPr>
          <w:rFonts w:cs="Arial" w:ascii="Arial" w:hAnsi="Arial"/>
          <w:bCs/>
          <w:sz w:val="24"/>
          <w:szCs w:val="24"/>
        </w:rPr>
        <w:t>Паспорте подпрограммы 3 «Создание условий для комфортного проживания граждан на территории Никольского сельского поселения» изложить</w:t>
      </w:r>
      <w:r>
        <w:rPr>
          <w:rFonts w:cs="Arial" w:ascii="Arial" w:hAnsi="Arial"/>
          <w:sz w:val="24"/>
          <w:szCs w:val="24"/>
        </w:rPr>
        <w:t xml:space="preserve"> в следующей редакции строку: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992"/>
        <w:gridCol w:w="1035"/>
        <w:gridCol w:w="1375"/>
        <w:gridCol w:w="1559"/>
        <w:gridCol w:w="2127"/>
      </w:tblGrid>
      <w:tr>
        <w:trPr/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подпрограммы составляет -4 009,4 руб., из областного бюджета – 2 228,5 тыс.руб., из бюджета Никольского сельского поселения -1 780,9 тыс.руб.;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ераль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ые средств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"/>
              </w:rPr>
              <w:t>Средства бюджета поселения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7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</w:rPr>
              <w:t>1648,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5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,5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8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8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9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7,0</w:t>
            </w:r>
          </w:p>
        </w:tc>
      </w:tr>
      <w:tr>
        <w:trPr/>
        <w:tc>
          <w:tcPr>
            <w:tcW w:w="24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,0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,0</w:t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7. В разделе 4 «Финансовое обеспечение реализации подпрограммы», абзац 2 изложить в следующей редакции строку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подпрограммы за весь период ее реализации составляет 4 009,4 тыс. рублей, за счет средств бюджета Никольского сельского поселения 1 780,9 тыс. рублей».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ложения 1,2,4 изложить в следующей редакции (приложение 1,2,3)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нное постановление обнародовать.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оставляю за собой.</w:t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Никольского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6030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.В. Бабкина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ind w:left="5103" w:hanging="0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br w:type="page"/>
      </w: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Приложение 1 </w:t>
      </w:r>
    </w:p>
    <w:p>
      <w:pPr>
        <w:pStyle w:val="Normal"/>
        <w:shd w:fill="FFFFFF" w:val="clear"/>
        <w:ind w:left="5103" w:hanging="0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к постановлению администрации Никольского сельского поселения 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 xml:space="preserve">от 26.12.2024г. № 101 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eastAsia="Arial" w:cs="Arial" w:ascii="Arial" w:hAnsi="Arial"/>
          <w:bCs/>
          <w:spacing w:val="-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"Сведения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Cs/>
          <w:spacing w:val="-1"/>
          <w:sz w:val="24"/>
          <w:szCs w:val="24"/>
        </w:rPr>
        <w:t>о показателях (индикаторах) муниципальной программы Никольского сельского поселения Аннинского муниципального района Воронежской области «Развитие Никольского сельского поселения и управление финансами в поселении» "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Arial" w:cs="Arial"/>
          <w:bCs/>
          <w:spacing w:val="-1"/>
          <w:sz w:val="24"/>
          <w:szCs w:val="24"/>
        </w:rPr>
      </w:pPr>
      <w:r>
        <w:rPr>
          <w:rFonts w:eastAsia="Arial" w:cs="Arial" w:ascii="Arial" w:hAnsi="Arial"/>
          <w:bCs/>
          <w:spacing w:val="-1"/>
          <w:sz w:val="24"/>
          <w:szCs w:val="24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8345"/>
        <w:gridCol w:w="412"/>
        <w:gridCol w:w="341"/>
        <w:gridCol w:w="342"/>
        <w:gridCol w:w="342"/>
        <w:gridCol w:w="342"/>
        <w:gridCol w:w="342"/>
        <w:gridCol w:w="341"/>
        <w:gridCol w:w="342"/>
        <w:gridCol w:w="357"/>
        <w:gridCol w:w="356"/>
        <w:gridCol w:w="357"/>
        <w:gridCol w:w="357"/>
        <w:gridCol w:w="356"/>
        <w:gridCol w:w="357"/>
        <w:gridCol w:w="357"/>
      </w:tblGrid>
      <w:tr>
        <w:trPr>
          <w:trHeight w:val="300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8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(индикатора)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  <w:br/>
              <w:t>изм.</w:t>
            </w:r>
          </w:p>
        </w:tc>
        <w:tc>
          <w:tcPr>
            <w:tcW w:w="4889" w:type="dxa"/>
            <w:gridSpan w:val="14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 год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год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 год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год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 год</w:t>
            </w:r>
          </w:p>
        </w:tc>
      </w:tr>
      <w:tr>
        <w:trPr>
          <w:trHeight w:val="30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585" w:hRule="atLeast"/>
        </w:trPr>
        <w:tc>
          <w:tcPr>
            <w:tcW w:w="1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«Развитие Никольского сельского поселения и управление финансами в поселении»</w:t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34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налоговых и неналоговых доходов местного бюджета в общем объеме доходов бюджета муниципального образования (без учета безвозмездных поступлений, имеющих целевой характер).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2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40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а на душу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б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6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05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7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77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10547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98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4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9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2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72</w:t>
            </w:r>
          </w:p>
        </w:tc>
      </w:tr>
      <w:tr>
        <w:trPr>
          <w:trHeight w:val="39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 трудоустройства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81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ность учреждениями культурно-досугового тип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402" w:hRule="atLeast"/>
        </w:trPr>
        <w:tc>
          <w:tcPr>
            <w:tcW w:w="12933" w:type="dxa"/>
            <w:gridSpan w:val="1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"Развитие культурно-досуговой деятельности "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12933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1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клубных формирований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ениц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64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культурно-досуговых мероприят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ениц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</w:tr>
      <w:tr>
        <w:trPr>
          <w:trHeight w:val="720" w:hRule="atLeast"/>
        </w:trPr>
        <w:tc>
          <w:tcPr>
            <w:tcW w:w="12933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2 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игообеспеченность( количество экземпляров книжного фонда на 100 человек жителей)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ениц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</w:tr>
      <w:tr>
        <w:trPr>
          <w:trHeight w:val="495" w:hRule="atLeast"/>
        </w:trPr>
        <w:tc>
          <w:tcPr>
            <w:tcW w:w="12933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1.3 Материально-техническое и финансовое обеспечение деятельности.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2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из бюджета Никольского сельского поселения на материально-техническое и финансовое обеспечение деятельности к их плановому назначению, предусмотренному решением Совета народных депутатовНикольского сельского поселения Аннинского муниципального района Воронежской области о бюджете Никольского сельского поселения на соответствующий период и (или) сводной бюджетной росписью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12933" w:type="dxa"/>
            <w:gridSpan w:val="1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. "Развитие Никольского сельского поселения и управление финансами в поселении "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12933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системы оповещения населения на случай ЧС.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115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товность к выполнению задач по защите населения и территории от ЧС природного и техногенного характера в рамках своих полномочий.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405" w:hRule="atLeast"/>
        </w:trPr>
        <w:tc>
          <w:tcPr>
            <w:tcW w:w="12933" w:type="dxa"/>
            <w:gridSpan w:val="1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2 Организация дорожной деятельности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1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рост протяженности автомобильных дорог общего пользования местного значения на территории Никольского сельского поселения Аннинского муниципального района Воронежской области, соответствующих нормативным требованиям к транспортно-эксплуатационным показателям, в результате капитального ремонта и ремонта автомобильных дорог.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80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ротяженность автомобильных дорог общего пользования местного значения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25</w:t>
            </w:r>
          </w:p>
        </w:tc>
      </w:tr>
      <w:tr>
        <w:trPr>
          <w:trHeight w:val="300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протяженности автомобильных дорог общего пользования местного значения на территории Никольского сельского поселения Аннинского муниципального района Воронежской области, соответствующих нормативным требованиям к транспортно-эксплуатационным показателям, на 31 декабря отчетного года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</w:t>
            </w:r>
          </w:p>
        </w:tc>
      </w:tr>
      <w:tr>
        <w:trPr>
          <w:trHeight w:val="228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ому бюджету 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ью с сетью автодорог общего пользова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12933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3 Организация благоустройств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1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протяженности освещенных частей улиц к их общей протяженности на конец отчетного года.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6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4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содержания мест захоронения.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51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сбора и вывоза твердых бытовых отходов.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51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указателей с названием улиц и номерами домов.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402" w:hRule="atLeast"/>
        </w:trPr>
        <w:tc>
          <w:tcPr>
            <w:tcW w:w="12933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4.Обеспечение условий для развития на территории поселения физической культуры и спорта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2.4.1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оборудованных спортивных площадок на территории поселения.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402" w:hRule="atLeast"/>
        </w:trPr>
        <w:tc>
          <w:tcPr>
            <w:tcW w:w="12933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5 Управление муниципальными финансами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1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и исполнение местного бюджета в соответствии с бюджетным законодательством.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165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фицит бюджета Никольского о сельского поселения по отношению к годовому объему доходов бюджета Никольского сельского поселения без учета утвержденного объема безвозмездных поступл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8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 8</w:t>
            </w:r>
          </w:p>
        </w:tc>
      </w:tr>
      <w:tr>
        <w:trPr>
          <w:trHeight w:val="20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3</w:t>
            </w:r>
          </w:p>
        </w:tc>
        <w:tc>
          <w:tcPr>
            <w:tcW w:w="834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й долг Никольского сельского поселения Аннинского муниципального района Воронежской области в % к годовому объему доходов бюджета Никольского сельского поселения без учета утвержденного объема безвозмездных поступлений.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420" w:hRule="atLeast"/>
        </w:trPr>
        <w:tc>
          <w:tcPr>
            <w:tcW w:w="12933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6 Осуществление выполнения переданных полномочий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1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на осуществление первичного воинского учета на территориях, где отсутствуют военные комиссариаты к их плановому назначению.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12933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7 Обеспечение деятельности главы Никольского сельского поселения, администрации Никольского сельского поселения.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1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поселений, установленных в соответствии с постановлением правительства Воронежской области от 28.03.2008 №235.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76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сроков и качества представляемой в администрацию района отчетности.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64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ярность обновления официальных сайтов поселения.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/нет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</w:t>
            </w:r>
          </w:p>
        </w:tc>
      </w:tr>
      <w:tr>
        <w:trPr>
          <w:trHeight w:val="690" w:hRule="atLeast"/>
        </w:trPr>
        <w:tc>
          <w:tcPr>
            <w:tcW w:w="12933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8 Финансовое обеспечение выполнения других расходных обязательств Никольского сельского поселения.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.1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на выполнение других расходных обязательств к их плановому назначению.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12933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9 Организация и проведение выборов главы и представительного органа местного самоуправления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.1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на организацию и проведение выборов главы и представительного органа местного самоуправления к их плановому назначению.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2933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0 Социальная поддержка населения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.1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на социальную поддержку населения к их плановому назначению.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855" w:hRule="atLeast"/>
        </w:trPr>
        <w:tc>
          <w:tcPr>
            <w:tcW w:w="12933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11 Финансирование на исполнение переданных полномочий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.1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финансирования на исполнение переданных полномочий по обеспечению проведения независимой оценки качества работы учреждений культуры к их плановому назначению.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13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финансирования на исполнение переданных полномочий по предоставлению муниципальной услуги "Предоставление решения о согласовании архитектурно-градостроительного облика к их плановому назначению.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59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финансирования на исполнение переданных полномочий по осуществлениювнешнего и внутреннего муниципального финансового контроля к их плановому назначению.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0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.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финансирования на исполнение переданных полномочий по содействию в развитие сельскохозяйственного производства, созданию условий для развития малого и среднего предпринимательства к их плановому назначению.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110" w:hRule="atLeast"/>
        </w:trPr>
        <w:tc>
          <w:tcPr>
            <w:tcW w:w="12933" w:type="dxa"/>
            <w:gridSpan w:val="1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 "Создание условий для комфортного проживания граждан на территории Никольского сельского поселения"Основное мероприятие 3.1 Благоустройство парка на территории Никольского сельского поселения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ношение фактических расходов на благоустройство парка к их плановому назначению.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06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устроенных мест массового отдыха населения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на 1000 чел.нас.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1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3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окрытий из тротуарной плит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1,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4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малых архитектурных форм (стальных конструкций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т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5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раска ограждения 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6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наружного освещения на металлических опорах с установкой светильников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2933" w:type="dxa"/>
            <w:gridSpan w:val="1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 "Сохранение и реконструкция военно-мемориального объекта (Памятник погибшим воинам в годы ВОВ)" Основное мероприятие 4.1 Реконструкция военно-мемориального объекта и благоустройство прилегающей территории</w:t>
            </w:r>
          </w:p>
        </w:tc>
        <w:tc>
          <w:tcPr>
            <w:tcW w:w="35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окачественная штукатурка фасадов цементно-известковым раствором по камню стен</w:t>
            </w:r>
          </w:p>
        </w:tc>
        <w:tc>
          <w:tcPr>
            <w:tcW w:w="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2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2</w:t>
            </w:r>
          </w:p>
        </w:tc>
        <w:tc>
          <w:tcPr>
            <w:tcW w:w="834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оснований под фундаменты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3</w:t>
            </w:r>
          </w:p>
        </w:tc>
        <w:tc>
          <w:tcPr>
            <w:tcW w:w="834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ицовка стен гранитными плитами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2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4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покрытий из тротуарной плитки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1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5</w:t>
            </w:r>
          </w:p>
        </w:tc>
        <w:tc>
          <w:tcPr>
            <w:tcW w:w="8345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бортовых камней бетонных при других видах покрытий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6</w:t>
            </w:r>
          </w:p>
        </w:tc>
        <w:tc>
          <w:tcPr>
            <w:tcW w:w="8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опорных стоек для пролетов до 24м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8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7</w:t>
            </w:r>
          </w:p>
        </w:tc>
        <w:tc>
          <w:tcPr>
            <w:tcW w:w="8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 секций ограждений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2268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ind w:left="5103" w:hanging="0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Приложение 2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 xml:space="preserve">к постановлению администрации 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 xml:space="preserve">Никольского сельского поселения 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 xml:space="preserve">от 26.12.2024г. № 101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Перечень основных мероприятий муниципальной программы Никольского сельского поселения Аннинского муниципального района Воронежской области «Развитие Никольского сельского поселения и управление финансами в поселении "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29"/>
        <w:gridCol w:w="1121"/>
        <w:gridCol w:w="127"/>
        <w:gridCol w:w="119"/>
        <w:gridCol w:w="130"/>
        <w:gridCol w:w="867"/>
        <w:gridCol w:w="212"/>
        <w:gridCol w:w="211"/>
        <w:gridCol w:w="155"/>
        <w:gridCol w:w="425"/>
        <w:gridCol w:w="260"/>
        <w:gridCol w:w="264"/>
        <w:gridCol w:w="211"/>
        <w:gridCol w:w="268"/>
        <w:gridCol w:w="294"/>
        <w:gridCol w:w="272"/>
        <w:gridCol w:w="225"/>
        <w:gridCol w:w="779"/>
        <w:gridCol w:w="284"/>
        <w:gridCol w:w="296"/>
        <w:gridCol w:w="268"/>
        <w:gridCol w:w="601"/>
        <w:gridCol w:w="276"/>
        <w:gridCol w:w="270"/>
        <w:gridCol w:w="259"/>
        <w:gridCol w:w="388"/>
        <w:gridCol w:w="166"/>
        <w:gridCol w:w="179"/>
        <w:gridCol w:w="186"/>
      </w:tblGrid>
      <w:tr>
        <w:trPr>
          <w:trHeight w:val="315" w:hRule="atLeast"/>
        </w:trPr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1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и наименование основного мероприятия</w:t>
            </w:r>
          </w:p>
        </w:tc>
        <w:tc>
          <w:tcPr>
            <w:tcW w:w="14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</w:t>
            </w:r>
          </w:p>
        </w:tc>
        <w:tc>
          <w:tcPr>
            <w:tcW w:w="221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</w:t>
            </w:r>
          </w:p>
        </w:tc>
        <w:tc>
          <w:tcPr>
            <w:tcW w:w="16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Ожидаемый непосредственный результат (краткое описание)</w:t>
            </w:r>
          </w:p>
        </w:tc>
        <w:tc>
          <w:tcPr>
            <w:tcW w:w="14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дствия нереализации основного мероприятия</w:t>
            </w:r>
          </w:p>
        </w:tc>
        <w:tc>
          <w:tcPr>
            <w:tcW w:w="9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 с показателями государственной программы (подпрограммы)</w:t>
            </w:r>
          </w:p>
        </w:tc>
      </w:tr>
      <w:tr>
        <w:trPr>
          <w:trHeight w:val="1590" w:hRule="atLeast"/>
        </w:trPr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начала реализации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ончания реали-зации</w:t>
            </w:r>
          </w:p>
        </w:tc>
        <w:tc>
          <w:tcPr>
            <w:tcW w:w="16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113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 "Развитие культурно-досуговой деятельности "</w:t>
            </w:r>
          </w:p>
        </w:tc>
      </w:tr>
      <w:tr>
        <w:trPr>
          <w:trHeight w:val="3199" w:hRule="atLeast"/>
        </w:trPr>
        <w:tc>
          <w:tcPr>
            <w:tcW w:w="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4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Никольский ДК"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6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культурно- просветительной работы с населением;обеспечение условий общедоступности культурной деятельности, культурных ценностей и благ.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культурно-досуговой деятельности.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1.1.1-1.1.2</w:t>
            </w:r>
          </w:p>
        </w:tc>
      </w:tr>
      <w:tr>
        <w:trPr>
          <w:trHeight w:val="3199" w:hRule="atLeast"/>
        </w:trPr>
        <w:tc>
          <w:tcPr>
            <w:tcW w:w="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14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Никольский ДК"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6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щение к творчеству и культурному развитию, самообразованию, любительскому искусству, библиотечному чтению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эффективности библиотечного обслуживания, уменьшение количества книжного фонда библиотеки.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1.2.1</w:t>
            </w:r>
          </w:p>
        </w:tc>
      </w:tr>
      <w:tr>
        <w:trPr>
          <w:trHeight w:val="3199" w:hRule="atLeast"/>
        </w:trPr>
        <w:tc>
          <w:tcPr>
            <w:tcW w:w="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149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44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Никольский ДК"</w:t>
            </w:r>
          </w:p>
        </w:tc>
        <w:tc>
          <w:tcPr>
            <w:tcW w:w="1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0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6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материально-технического и финансового обеспечения учреждения культуры</w:t>
            </w:r>
          </w:p>
        </w:tc>
        <w:tc>
          <w:tcPr>
            <w:tcW w:w="140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ачества и результативности деятельности учреждения, снижения уровня оказываемых муниципальных услуг.</w:t>
            </w:r>
          </w:p>
        </w:tc>
        <w:tc>
          <w:tcPr>
            <w:tcW w:w="91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1.3.1</w:t>
            </w:r>
          </w:p>
        </w:tc>
      </w:tr>
      <w:tr>
        <w:trPr>
          <w:trHeight w:val="690" w:hRule="atLeast"/>
        </w:trPr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927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2. "Развитие Никольского сельского поселения и управление финансами в поселении"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0" w:hRule="atLeast"/>
        </w:trPr>
        <w:tc>
          <w:tcPr>
            <w:tcW w:w="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1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84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обучении населения способам защиты и действиям в ЧС.</w:t>
            </w:r>
          </w:p>
        </w:tc>
        <w:tc>
          <w:tcPr>
            <w:tcW w:w="14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эффективности исполнения полномочий органами местного самоуправления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1.1.-2.1.2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0" w:hRule="atLeast"/>
        </w:trPr>
        <w:tc>
          <w:tcPr>
            <w:tcW w:w="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1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орожной деятельности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84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качества автомобильных дорог общего пользования местного значения и искусственных сооружений на них на уровне, соответствующем категории дороги.</w:t>
            </w:r>
          </w:p>
        </w:tc>
        <w:tc>
          <w:tcPr>
            <w:tcW w:w="14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ачества автомобильных дорог общего пользования местного значения и искусственных сооружений на них.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2.1-2.2.4.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0" w:hRule="atLeast"/>
        </w:trPr>
        <w:tc>
          <w:tcPr>
            <w:tcW w:w="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1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лагоустройства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84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внешнего благоустройства и санитарного состояния территории поселения, обеспечение уличным освещением всех улиц поселения.</w:t>
            </w:r>
          </w:p>
        </w:tc>
        <w:tc>
          <w:tcPr>
            <w:tcW w:w="14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 xml:space="preserve">Ухудшение внешнего облика сельского поселения, снижение уровня благоустройства территории и ее санитарного состояния. 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3.1-2.3.4.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0" w:hRule="atLeast"/>
        </w:trPr>
        <w:tc>
          <w:tcPr>
            <w:tcW w:w="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1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84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числа спортивных мероприятий, проводимых на территории поселения.</w:t>
            </w:r>
          </w:p>
        </w:tc>
        <w:tc>
          <w:tcPr>
            <w:tcW w:w="14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за органами местного самоуправления поселений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4.1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0" w:hRule="atLeast"/>
        </w:trPr>
        <w:tc>
          <w:tcPr>
            <w:tcW w:w="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.</w:t>
            </w:r>
          </w:p>
        </w:tc>
        <w:tc>
          <w:tcPr>
            <w:tcW w:w="1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и финансами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84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обоснованности, эффективности и прозрачности бюджетных расходов, повышение качества управления муниципальными финансами</w:t>
            </w:r>
          </w:p>
        </w:tc>
        <w:tc>
          <w:tcPr>
            <w:tcW w:w="14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ачества управления муниципальными финансами и эффективности бюджетных расходов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5.1-2.5.3.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0" w:hRule="atLeast"/>
        </w:trPr>
        <w:tc>
          <w:tcPr>
            <w:tcW w:w="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.</w:t>
            </w:r>
          </w:p>
        </w:tc>
        <w:tc>
          <w:tcPr>
            <w:tcW w:w="1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ыполнения переданных полномочий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84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вичного воинского учета граждан, проживающих или пребывающих на территории поселения, поддержание в актуальном состоянии сведений, содержащихся в документах первичного воинского учета по муниципальному образованию.</w:t>
            </w:r>
          </w:p>
        </w:tc>
        <w:tc>
          <w:tcPr>
            <w:tcW w:w="14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ачества и своевременности выполнения переданных полномочий.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6.1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0" w:hRule="atLeast"/>
        </w:trPr>
        <w:tc>
          <w:tcPr>
            <w:tcW w:w="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.</w:t>
            </w:r>
          </w:p>
        </w:tc>
        <w:tc>
          <w:tcPr>
            <w:tcW w:w="1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главы Никольского сельского поселения, администрации Никольского сельского поселения.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84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качества муниципального управления и доступности муниципальных услуг, повышение общественного доверия к органам местного самоуправления, повышение эффективности деятельности администрации сельского поселения</w:t>
            </w:r>
          </w:p>
        </w:tc>
        <w:tc>
          <w:tcPr>
            <w:tcW w:w="14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ачества муниципального управления и результативности деятельности администрации сельского поселения.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7.1-2.7.3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0" w:hRule="atLeast"/>
        </w:trPr>
        <w:tc>
          <w:tcPr>
            <w:tcW w:w="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.</w:t>
            </w:r>
          </w:p>
        </w:tc>
        <w:tc>
          <w:tcPr>
            <w:tcW w:w="1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выполнения других расходных обязательств Никольского сельского поселения.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4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84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ффективного и целенаправленного расходования бюджетных средств</w:t>
            </w:r>
          </w:p>
        </w:tc>
        <w:tc>
          <w:tcPr>
            <w:tcW w:w="14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эффективности бюджетных расходов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8.1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0" w:hRule="atLeast"/>
        </w:trPr>
        <w:tc>
          <w:tcPr>
            <w:tcW w:w="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.</w:t>
            </w:r>
          </w:p>
        </w:tc>
        <w:tc>
          <w:tcPr>
            <w:tcW w:w="1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выборов главы и представительного органа местного самоуправления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5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84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ффективного и целенаправленного расходования бюджетных средств</w:t>
            </w:r>
          </w:p>
        </w:tc>
        <w:tc>
          <w:tcPr>
            <w:tcW w:w="14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эффективности бюджетных расходов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9.1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0" w:hRule="atLeast"/>
        </w:trPr>
        <w:tc>
          <w:tcPr>
            <w:tcW w:w="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.</w:t>
            </w:r>
          </w:p>
        </w:tc>
        <w:tc>
          <w:tcPr>
            <w:tcW w:w="1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.2015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84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социальной защищенности населения сельского поселения</w:t>
            </w:r>
          </w:p>
        </w:tc>
        <w:tc>
          <w:tcPr>
            <w:tcW w:w="14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своевременное осуществление или осуществление не в полном объеме полномочий, закрепленных законодательством Российской Федерации за органами местного самоуправления поселений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10.1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30" w:hRule="atLeast"/>
        </w:trPr>
        <w:tc>
          <w:tcPr>
            <w:tcW w:w="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.</w:t>
            </w:r>
          </w:p>
        </w:tc>
        <w:tc>
          <w:tcPr>
            <w:tcW w:w="13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а исполнение переданных полномочий</w:t>
            </w:r>
          </w:p>
        </w:tc>
        <w:tc>
          <w:tcPr>
            <w:tcW w:w="142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1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6.2016</w:t>
            </w:r>
          </w:p>
        </w:tc>
        <w:tc>
          <w:tcPr>
            <w:tcW w:w="104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84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ых межбюджетных трансфертов другим бюджетам бюджетной системы направленных на выполнение независимой оценки качества работы учреждений культуры, на предоставление решения о согласовании архитектурно-градостроительного облика поселения, на содействие развития сельскохозяйственного производства, малого и среднего предпринимательства</w:t>
            </w:r>
          </w:p>
        </w:tc>
        <w:tc>
          <w:tcPr>
            <w:tcW w:w="14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качества и своевременности выполнения переданных полномочий.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2.11.1-2.11.4</w:t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77" w:type="dxa"/>
            <w:gridSpan w:val="2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. "Создание условий для комфортного проживания граждан на территории Никольского сельского поселения "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0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13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парка Никольского сельского поселения</w:t>
            </w:r>
          </w:p>
        </w:tc>
        <w:tc>
          <w:tcPr>
            <w:tcW w:w="132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0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5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благоприятных условий для организации отдыха и досуга жителей</w:t>
            </w:r>
          </w:p>
        </w:tc>
        <w:tc>
          <w:tcPr>
            <w:tcW w:w="144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уровня благоустройства территории</w:t>
            </w:r>
          </w:p>
        </w:tc>
        <w:tc>
          <w:tcPr>
            <w:tcW w:w="108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3.1.1.-3.1.6</w:t>
            </w:r>
          </w:p>
        </w:tc>
        <w:tc>
          <w:tcPr>
            <w:tcW w:w="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11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 «Сохранение и реконструкция военно-мемориального объекта (Памятник погибшим воинам в годы ВОВ)»</w:t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65" w:hRule="atLeast"/>
        </w:trPr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 военно-мемориального объекта и благоустройство прилегающей территории</w:t>
            </w:r>
          </w:p>
        </w:tc>
        <w:tc>
          <w:tcPr>
            <w:tcW w:w="12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Воронежской области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15</w:t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27</w:t>
            </w:r>
          </w:p>
        </w:tc>
        <w:tc>
          <w:tcPr>
            <w:tcW w:w="15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лексное решение проблем, связанных с благоустройством военно-мемориального объекта на территории муниципального образования</w:t>
            </w:r>
          </w:p>
        </w:tc>
        <w:tc>
          <w:tcPr>
            <w:tcW w:w="144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ветшание военно-мемориального объекта под воздействием атмосферных осадков</w:t>
            </w:r>
          </w:p>
        </w:tc>
        <w:tc>
          <w:tcPr>
            <w:tcW w:w="11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ь 4.1.1.-4.1.7</w:t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567" w:gutter="0" w:header="72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left="10206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Приложение №3 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left="10206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 постановлению администрации Николь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985" w:leader="none"/>
        </w:tabs>
        <w:ind w:left="10206" w:hanging="0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от 26.12.2024г. №101 </w:t>
      </w:r>
    </w:p>
    <w:p>
      <w:pPr>
        <w:pStyle w:val="Normal"/>
        <w:tabs>
          <w:tab w:val="clear" w:pos="708"/>
          <w:tab w:val="left" w:pos="5565" w:leader="none"/>
        </w:tabs>
        <w:ind w:left="10206" w:hanging="0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565" w:leader="none"/>
        </w:tabs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асходы бюджета Никольского сельского поселения на реализацию муниципальной программы Никольского сельского поселения Аннинского муниципального района Воронежской области «Развитие Никольского сельского поселения и управление финансами в поселении»</w:t>
      </w:r>
    </w:p>
    <w:p>
      <w:pPr>
        <w:pStyle w:val="Normal"/>
        <w:tabs>
          <w:tab w:val="clear" w:pos="708"/>
          <w:tab w:val="left" w:pos="5565" w:leader="none"/>
        </w:tabs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5557"/>
        <w:gridCol w:w="761"/>
        <w:gridCol w:w="492"/>
        <w:gridCol w:w="492"/>
        <w:gridCol w:w="493"/>
        <w:gridCol w:w="492"/>
        <w:gridCol w:w="493"/>
        <w:gridCol w:w="493"/>
        <w:gridCol w:w="452"/>
        <w:gridCol w:w="492"/>
        <w:gridCol w:w="474"/>
        <w:gridCol w:w="19"/>
        <w:gridCol w:w="492"/>
        <w:gridCol w:w="493"/>
        <w:gridCol w:w="492"/>
        <w:gridCol w:w="493"/>
        <w:gridCol w:w="493"/>
      </w:tblGrid>
      <w:tr>
        <w:trPr>
          <w:trHeight w:val="486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5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бюджета Никольского сельского поселения (далее - ГРБС)</w:t>
            </w:r>
          </w:p>
        </w:tc>
        <w:tc>
          <w:tcPr>
            <w:tcW w:w="43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бюджета Никольского сельского поселения по годам реализации муниципальной программы </w:t>
              <w:br/>
              <w:t>(тыс. руб.), годы</w:t>
            </w:r>
          </w:p>
        </w:tc>
        <w:tc>
          <w:tcPr>
            <w:tcW w:w="24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</w:tr>
      <w:tr>
        <w:trPr>
          <w:trHeight w:val="39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>
          <w:trHeight w:val="333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Никольского сельского поселения и управление финансами в поселен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40,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28,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18,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62,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34,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22,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76,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43,7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3,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315,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492,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0,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6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65,2</w:t>
            </w:r>
          </w:p>
        </w:tc>
      </w:tr>
      <w:tr>
        <w:trPr>
          <w:trHeight w:val="40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 МКУ "Никольский Дом культуры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740,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28,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118,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62,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34,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922,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76,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43,7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3,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315,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492,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0,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06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065,2</w:t>
            </w:r>
          </w:p>
        </w:tc>
      </w:tr>
      <w:tr>
        <w:trPr>
          <w:trHeight w:val="190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1.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культурно-досуговой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Никольский Дом культуры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9,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,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80,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3,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91,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91,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367,1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0,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6,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7,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2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82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78,0</w:t>
            </w:r>
          </w:p>
        </w:tc>
      </w:tr>
      <w:tr>
        <w:trPr>
          <w:trHeight w:val="375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1.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Никольский Дом культуры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94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2.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Никольский Дом культуры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4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1. 3.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 "Никольский Дом культуры"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,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,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55,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,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4,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7,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78,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358,1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87,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77,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92,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2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72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8,0</w:t>
            </w:r>
          </w:p>
        </w:tc>
      </w:tr>
      <w:tr>
        <w:trPr>
          <w:trHeight w:val="35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- грамма 2.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Никольского сельского поселения и управление финансами в поселени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Никольского сельского поселения Аннинского муниципального района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90,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89,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463,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802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32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507,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50,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22,1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791,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760,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59,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69,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57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68,2</w:t>
            </w:r>
          </w:p>
        </w:tc>
      </w:tr>
      <w:tr>
        <w:trPr>
          <w:trHeight w:val="348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1.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едупреждении и ликвидации последствий чрезвычайных ситуаций в границах поселения"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Никольского сельского поселения Аннинского муниципального района 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9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2.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дорожной деятельност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,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9,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88,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455,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28,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590,4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61,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28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30,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41,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02,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23,1</w:t>
            </w:r>
          </w:p>
        </w:tc>
      </w:tr>
      <w:tr>
        <w:trPr>
          <w:trHeight w:val="436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2.1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ому бюджету на капитальный ремонт и ремонт автомобильных дорог общего пользования местного значения (всего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6,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9,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71,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9,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89,8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56,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99,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9,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76,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6,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6,9</w:t>
            </w:r>
          </w:p>
        </w:tc>
      </w:tr>
      <w:tr>
        <w:trPr>
          <w:trHeight w:val="495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2.2.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ому бюджету на капитальный ремонт и ремонт автомобильных дорог общего пользования местного значения (областной бюджет S8850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5,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6,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70,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6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86,8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53,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8,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6,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73,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4,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04,1</w:t>
            </w:r>
          </w:p>
        </w:tc>
      </w:tr>
      <w:tr>
        <w:trPr>
          <w:trHeight w:val="537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2.3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местному бюджету на капитальный ремонт и ремонт автомобильных дорог общего пользования местного значения (муниципальный бюджет S8850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</w:tr>
      <w:tr>
        <w:trPr>
          <w:trHeight w:val="310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 2.4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й ремонт и ремонт автомобильных дорог общего пользования местного значения 8129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7,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,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,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5,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2,5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,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8,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61,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5,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95,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16,2</w:t>
            </w:r>
          </w:p>
        </w:tc>
      </w:tr>
      <w:tr>
        <w:trPr>
          <w:trHeight w:val="271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2.5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дорог местного знач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,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1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61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3.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лагоустройств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7,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2,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,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,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2,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41,9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7,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21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568,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40,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4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,0</w:t>
            </w:r>
          </w:p>
        </w:tc>
      </w:tr>
      <w:tr>
        <w:trPr>
          <w:trHeight w:val="330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 4.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82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 5.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и финансами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10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 6.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ыполнения переданных полномоч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,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,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,1</w:t>
            </w:r>
          </w:p>
        </w:tc>
      </w:tr>
      <w:tr>
        <w:trPr>
          <w:trHeight w:val="435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 7.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главы Никольского сельского поселения, администрации Никольского сельского поселения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69,9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1,3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9,3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3,6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7,6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72,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2,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5,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5,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8,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1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4</w:t>
            </w:r>
          </w:p>
        </w:tc>
      </w:tr>
      <w:tr>
        <w:trPr>
          <w:trHeight w:val="433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2.8.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выполнения других расходных обязательств Никольского сельского поселения.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3,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,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8,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0,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8,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8,4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6,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7,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3</w:t>
            </w:r>
          </w:p>
        </w:tc>
      </w:tr>
      <w:tr>
        <w:trPr>
          <w:trHeight w:val="29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9.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ддержка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,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,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,3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,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,6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,5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,6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4,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</w:t>
            </w:r>
          </w:p>
        </w:tc>
      </w:tr>
      <w:tr>
        <w:trPr>
          <w:trHeight w:val="274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10.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ыборов главы и представительного органа местного самоуправ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2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9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2.11.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а исполнение переданных полномочий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5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429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3.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условий для комфортного проживания граждан на территории Никольского сельского поселения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7,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5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,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32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3.1.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 парка Никольского сельского поселения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37,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4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,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,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4,5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1,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8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9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>
          <w:trHeight w:val="4290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рограмма 4.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ение и реконструкция военно-мемориального объекта (памятник погибшим воинам в годы ВОВ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,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328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4.1.</w:t>
            </w:r>
          </w:p>
        </w:tc>
        <w:tc>
          <w:tcPr>
            <w:tcW w:w="5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хранение и реконструкция военно-мемориального объекта (памятник погибшим воинам в годы ВОВ)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Никольского сельского поселения Аннинского муниципального района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4,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2268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65" w:leader="none"/>
        </w:tabs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5565" w:leader="none"/>
        </w:tabs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sectPr>
      <w:headerReference w:type="default" r:id="rId6"/>
      <w:type w:val="nextPage"/>
      <w:pgSz w:w="11906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3:0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23T13:08:00Z</dcterms:modified>
  <cp:revision>2</cp:revision>
  <dc:subject/>
  <dc:title/>
</cp:coreProperties>
</file>