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НИКОЛЬ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от 11.12. </w:t>
      </w:r>
      <w:r>
        <w:rPr>
          <w:rFonts w:cs="Arial" w:ascii="Arial" w:hAnsi="Arial"/>
          <w:sz w:val="24"/>
          <w:szCs w:val="24"/>
        </w:rPr>
        <w:t>2024 г. № 60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Никольского сельского поселения от 22.09.2014 г. № 26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06 декабря 2024 года № 369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законом Воронежской области от 28.12.2007г. № 175-ОЗ «О муниципальной службе в Воронежской области»</w:t>
      </w:r>
      <w:r>
        <w:rPr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sz w:val="24"/>
          <w:szCs w:val="24"/>
        </w:rPr>
        <w:t>Совет народных депутатов Николь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Никольского сельского поселения от 22.09.2014 г. № 26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 1 к Положению об оплате труда «Об оплате труда выборного должностного лица местного самоуправления Никольского сельского поселения Аннинского муниципального района Воронежской области»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 и распространяет свое действие на правоотношения, возникшие с 01 октяб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Нико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.В. Бабкина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б оплате труд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орного должностного лиц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стного самоуправ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икольского сельского поселения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олжностных окладов лиц, замещающих муниципальные должно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муниципальной долж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Никольского сельского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9 623-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2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0T12:49:00Z</dcterms:modified>
  <cp:revision>2</cp:revision>
  <dc:subject/>
  <dc:title/>
</cp:coreProperties>
</file>