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0.12.2024 г. № 95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9.02.2024г. № 19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9.02.2024г. № 19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Часть 7.1. раздела 7 Административного регламента дополнить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 со дня поступления в Администрацию документов от Заявител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кольского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ельского поселения О.В. Баб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0T10:24:00Z</dcterms:modified>
  <cp:revision>2</cp:revision>
  <dc:subject/>
  <dc:title/>
</cp:coreProperties>
</file>