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НИКОЛЬ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20.12.2024 г. № 92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Никольское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Никольского сельского поселения от 21.06.2024г. № 38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Никольского сельского поселения Аннинского муниципального района Воронежской области»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  <w:lang w:eastAsia="en-US"/>
        </w:rPr>
        <w:t xml:space="preserve">, </w:t>
      </w:r>
      <w:r>
        <w:rPr>
          <w:rFonts w:eastAsia="Calibri" w:cs="Arial" w:ascii="Arial" w:hAnsi="Arial"/>
          <w:lang w:eastAsia="en-US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Уставом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Николь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Никольского сельского поселения от 21.06.2024г. № 38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Никольского сельского поселения Аннинского муниципального района Воронежской области (далее – Административный регламент), изменение, дополнив Административный регламент после пункта 7.1. новым пунктом 7.1.2. следующего содержани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7.1.2.</w:t>
      </w:r>
      <w:r>
        <w:rPr>
          <w:rFonts w:eastAsia="Calibri" w:cs="Arial" w:ascii="Arial" w:hAnsi="Arial"/>
          <w:lang w:eastAsia="en-US"/>
        </w:rPr>
        <w:t xml:space="preserve">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предусмотренный пунктом 7.1 настоящего Административного регламента, составляет 7 (семь) рабочих дней со дня получения документов Администрацией.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указанном случае совокупный срок исполнения административных процедур, установленных настоящим Административным регламентом, не должен превышать 7 (семи) рабочих дней со дня поступления в Администрацию документов от Заявителя.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и при условии получения сведений от ресурсоснабжающих организаций в течение трех рабочих дней.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 случае неполучения документов и информации в течение тре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Глава </w:t>
            </w:r>
            <w:r>
              <w:rPr>
                <w:rFonts w:cs="Arial" w:ascii="Arial" w:hAnsi="Arial"/>
                <w:bCs/>
              </w:rPr>
              <w:t>Никольского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В. Бабкина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1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09T07:19:00Z</dcterms:modified>
  <cp:revision>2</cp:revision>
  <dc:subject/>
  <dc:title/>
</cp:coreProperties>
</file>