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ИКОЛЬСКОГО СЕЛЬСКОГО ПОСЕЛЕНИЯ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>от 26 декабря 2024 г. № 100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Никольское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внесении изменений в постановление администрации Никольского сельского поселения от 15.03.2017 г. № 12 «Об утверждении муниципальной программы Никольского сельского поселения Аннинского муниципального </w:t>
      </w:r>
      <w:r>
        <w:rPr>
          <w:rFonts w:cs="Arial" w:ascii="Arial" w:hAnsi="Arial"/>
          <w:b/>
          <w:sz w:val="32"/>
          <w:szCs w:val="32"/>
        </w:rPr>
        <w:t>района Воронежской области «Развитие Никольского сельского поселения и управление финансами в поселении»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В соответствии с решением Совета народных депутатов Никольского сельского поселения Аннинского муниципального района Воронежской области от 25.12.2024 года № 65 « О бюджете Никольского сельского поселения на 2025 год и на плановый период 2026 и 2027 годов», постановлением администрации Никольского сельского поселения Аннинского муниципального района Воронежской области от 11.10.2013 года № 40 « Об утверждении Порядка принятия решений о разработке муниципальных программ Никольского сельского поселения Аннинского муниципального района Воронежской области , их формировании и реализации», постановлением администрации Никольского сельского поселения Аннинского муниципального района Воронежской области от 21.10.2013 года № 41 «Об утверждении Порядка проведения оценки эффективности реализации муниципальных программ Никольского сельского поселения Аннинского муниципального района Воронежской области » администрация Нико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/>
        <w:ind w:firstLine="709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администрации Никольского сельского поселения Аннинского муниципального района Воронежской области от 15.03.2017 г. № 12 «Об утверждении муниципальной программы Никольского сельского поселения Аннинского муниципального района Воронежской области «Развитие Николь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1.1. В </w:t>
      </w:r>
      <w:r>
        <w:rPr>
          <w:rFonts w:cs="Arial" w:ascii="Arial" w:hAnsi="Arial"/>
          <w:bCs/>
          <w:sz w:val="24"/>
          <w:szCs w:val="24"/>
        </w:rPr>
        <w:t xml:space="preserve">подпрограмме 2 «Развитие Никольского сельского поселения и управление финансами в поселении» </w:t>
      </w:r>
      <w:r>
        <w:rPr>
          <w:rFonts w:cs="Arial" w:ascii="Arial" w:hAnsi="Arial"/>
          <w:sz w:val="24"/>
          <w:szCs w:val="24"/>
        </w:rPr>
        <w:t>п.3.2 подраздела "Организация дорожной деятельности" читать в новой редакции: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рганизация дорожной деятельности</w:t>
      </w:r>
    </w:p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томобильные дороги общего пользования местного значения имеют важное хозяйственное значение для Никольского сельского поселения. Он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держание автомобильных дорог общего пользования местного значения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shd w:fill="FFFFFF" w:val="clear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2) ремонт и капитальный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4) Протяженность автомобильных дорог общего пользования в Никольском сельском поселении Аннинского муниципального района Воронежской области :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автомобильных дорог общего пользования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икольском сельском поселении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2464" w:type="dxa"/>
        <w:jc w:val="left"/>
        <w:tblInd w:w="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6968"/>
        <w:gridCol w:w="4070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/п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Значение автомобильных дорог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ротяженность, км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втомобильные дороги федерального знач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0,39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втомобильные дороги регионального знач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,2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втомобильные дороги местного значени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,193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1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 усовершенствованным типом покрыт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2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 покрытием переходного тип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859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3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грунтовые дорог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1440"/>
              </w:tabs>
              <w:ind w:right="0" w:hanging="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5,084</w:t>
            </w:r>
          </w:p>
        </w:tc>
      </w:tr>
      <w:tr>
        <w:trPr/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того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0,833</w:t>
            </w:r>
          </w:p>
        </w:tc>
      </w:tr>
      <w:tr>
        <w:trPr/>
        <w:tc>
          <w:tcPr>
            <w:tcW w:w="8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6838" w:h="23811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тяженность автомобильных дорог общего пользования местного значения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типам покрытия в разрезе населенного пункта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3335"/>
        <w:gridCol w:w="2367"/>
        <w:gridCol w:w="2236"/>
        <w:gridCol w:w="2391"/>
        <w:gridCol w:w="3498"/>
        <w:gridCol w:w="2837"/>
      </w:tblGrid>
      <w:tr>
        <w:trPr>
          <w:trHeight w:val="276" w:hRule="atLeast"/>
          <w:cantSplit w:val="true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селения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селенного пункта</w:t>
            </w:r>
          </w:p>
        </w:tc>
        <w:tc>
          <w:tcPr>
            <w:tcW w:w="10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тяженность, км</w:t>
            </w:r>
          </w:p>
        </w:tc>
      </w:tr>
      <w:tr>
        <w:trPr>
          <w:trHeight w:val="276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8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</w:t>
            </w:r>
          </w:p>
        </w:tc>
      </w:tr>
      <w:tr>
        <w:trPr>
          <w:trHeight w:val="276" w:hRule="atLeast"/>
          <w:cantSplit w:val="true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усовершенствованным типом покрыт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покрытием переходного тип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ые дороги</w:t>
            </w:r>
          </w:p>
        </w:tc>
      </w:tr>
      <w:tr>
        <w:trPr/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240"/>
              <w:jc w:val="both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Никольское сельское поселение Аннинского район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59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084</w:t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Arial" w:ascii="Arial" w:hAnsi="Arial"/>
          <w:sz w:val="24"/>
          <w:szCs w:val="24"/>
        </w:rPr>
        <w:t xml:space="preserve">4) Структура автомобильных дорог общего пользования в Никольском сельском поселении Аннинского муниципального района Воронежской области : 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 автомобильных дорог общего пользования местного значения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икольском сельском поселении</w:t>
      </w:r>
    </w:p>
    <w:p>
      <w:pPr>
        <w:pStyle w:val="Normal"/>
        <w:spacing w:lineRule="auto" w:line="24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6428"/>
        <w:gridCol w:w="5264"/>
        <w:gridCol w:w="1994"/>
      </w:tblGrid>
      <w:tr>
        <w:trPr>
          <w:trHeight w:val="593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№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/п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Значение автомобильных дорог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ротяженность, к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Доля в общей протяженности, %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Автомобильные дороги местного значени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в том числе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8,193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0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 усовершенствованным типом покрытия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25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8,9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 покрытием переходного типа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7,859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43,2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грунтовые дороги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,08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7,9</w:t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) Перечень автомобильных дорог общего пользования местного значения Николь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630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943"/>
        <w:gridCol w:w="1219"/>
        <w:gridCol w:w="1970"/>
        <w:gridCol w:w="142"/>
        <w:gridCol w:w="3118"/>
        <w:gridCol w:w="1560"/>
        <w:gridCol w:w="1701"/>
        <w:gridCol w:w="1559"/>
        <w:gridCol w:w="1276"/>
        <w:gridCol w:w="2410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Шифр </w:t>
            </w:r>
          </w:p>
        </w:tc>
        <w:tc>
          <w:tcPr>
            <w:tcW w:w="333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именование автомобильных </w:t>
              <w:br/>
              <w:t xml:space="preserve">дорог и улиц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Индентификационный номер 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сего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(км)</w:t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ротяженность автомобильных дорог и улиц, км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3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6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в том числе по типу дорожной одежды </w:t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33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апитальные</w:t>
              <w:br/>
              <w:t xml:space="preserve">(асфальто- </w:t>
              <w:br/>
              <w:t xml:space="preserve">бетон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апитальные</w:t>
              <w:br/>
              <w:t xml:space="preserve">(цементо- </w:t>
              <w:br/>
              <w:t xml:space="preserve">бетон)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переходные </w:t>
              <w:br/>
              <w:t>(щебеночны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изшие (грунтовые)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9 </w:t>
            </w:r>
          </w:p>
        </w:tc>
      </w:tr>
      <w:tr>
        <w:trPr>
          <w:trHeight w:val="240" w:hRule="atLeast"/>
          <w:cantSplit w:val="true"/>
        </w:trPr>
        <w:tc>
          <w:tcPr>
            <w:tcW w:w="163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с. Никольско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30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ы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Ленин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9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8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улица 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Набережная 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2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0,7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5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маров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арла-Маркс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128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Буденног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20-202-848-ОП-МП-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7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50 лет Октябр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9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755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7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Октябрьск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Никитин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66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осмонавтов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308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Крупской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000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Чапаев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Заречная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2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06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Мир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,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,52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0,077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14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улиц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Феоктистов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20-202-848-ОП-МП-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0,1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0,073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7,8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084</w:t>
            </w:r>
          </w:p>
        </w:tc>
      </w:tr>
      <w:tr>
        <w:trPr>
          <w:trHeight w:val="1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сего за поселени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18,1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7,85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/>
              <w:t>5,084</w:t>
            </w:r>
          </w:p>
        </w:tc>
      </w:tr>
    </w:tbl>
    <w:p>
      <w:pPr>
        <w:pStyle w:val="Normal"/>
        <w:shd w:fill="FFFFFF" w:val="clear"/>
        <w:spacing w:lineRule="auto" w:line="240"/>
        <w:ind w:firstLine="709"/>
        <w:rPr>
          <w:rFonts w:ascii="Arial" w:hAnsi="Arial" w:cs="Arial"/>
          <w:bCs/>
          <w:spacing w:val="-5"/>
          <w:sz w:val="24"/>
          <w:szCs w:val="24"/>
        </w:rPr>
      </w:pPr>
      <w:r>
        <w:rPr>
          <w:rFonts w:cs="Arial" w:ascii="Arial" w:hAnsi="Arial"/>
          <w:bCs/>
          <w:spacing w:val="-5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7. Характеристика объектов ремонта автомобильных дорог общего пользования местного значения Никольского сельского полселения Аннинского муниципального района Воронежской области на период 2019-2027 годы</w:t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27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79"/>
        <w:gridCol w:w="708"/>
        <w:gridCol w:w="540"/>
        <w:gridCol w:w="709"/>
        <w:gridCol w:w="736"/>
        <w:gridCol w:w="567"/>
        <w:gridCol w:w="682"/>
        <w:gridCol w:w="708"/>
        <w:gridCol w:w="567"/>
        <w:gridCol w:w="709"/>
        <w:gridCol w:w="709"/>
        <w:gridCol w:w="567"/>
        <w:gridCol w:w="688"/>
        <w:gridCol w:w="709"/>
        <w:gridCol w:w="729"/>
        <w:gridCol w:w="688"/>
        <w:gridCol w:w="709"/>
        <w:gridCol w:w="816"/>
        <w:gridCol w:w="709"/>
        <w:gridCol w:w="709"/>
        <w:gridCol w:w="850"/>
        <w:gridCol w:w="851"/>
        <w:gridCol w:w="708"/>
        <w:gridCol w:w="709"/>
        <w:gridCol w:w="709"/>
        <w:gridCol w:w="764"/>
        <w:gridCol w:w="141"/>
        <w:gridCol w:w="567"/>
        <w:gridCol w:w="709"/>
        <w:gridCol w:w="851"/>
        <w:gridCol w:w="512"/>
        <w:gridCol w:w="1134"/>
      </w:tblGrid>
      <w:tr>
        <w:trPr>
          <w:trHeight w:val="13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№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посел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населенного пункт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улицы</w:t>
            </w:r>
          </w:p>
        </w:tc>
        <w:tc>
          <w:tcPr>
            <w:tcW w:w="1908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ы 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снование выбора объекта ремонта</w:t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</w:t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лн. руб.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6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88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1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Щебен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,59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4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47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3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. Карла-Маркса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Заре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7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9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937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1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 к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Космонавтов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Заре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.2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0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34(акцыз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Феактисто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Чапае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Мир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7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25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02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62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25(субсид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\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Мир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Лени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Заречн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6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6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подстилающих и выравнивающих слоев оснований из песк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ица Мира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93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99 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Щебенение,устройство подстилающих и выравнивающих слоев осн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Мир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л. .Зареч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4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2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15( 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8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7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8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81 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42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акзызы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кольское с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о Никольск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деного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ктябрь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98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5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0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70(субсидия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0(акцызы)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Щебенение,устройство подстилающих и выравнивающих слоев оснований из пе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близи массовой жилой застройки, обеспечение связи с дорогой с твердым покрытием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350" w:type="pct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803"/>
        <w:gridCol w:w="2289"/>
        <w:gridCol w:w="2740"/>
        <w:gridCol w:w="2287"/>
        <w:gridCol w:w="2905"/>
        <w:gridCol w:w="3029"/>
        <w:gridCol w:w="2568"/>
      </w:tblGrid>
      <w:tr>
        <w:trPr>
          <w:trHeight w:val="957" w:hRule="atLeast"/>
        </w:trPr>
        <w:tc>
          <w:tcPr>
            <w:tcW w:w="1874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евые показатели</w:t>
            </w:r>
          </w:p>
        </w:tc>
      </w:tr>
      <w:tr>
        <w:trPr>
          <w:trHeight w:val="1606" w:hRule="atLeast"/>
        </w:trPr>
        <w:tc>
          <w:tcPr>
            <w:tcW w:w="1121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од</w:t>
            </w:r>
          </w:p>
        </w:tc>
        <w:tc>
          <w:tcPr>
            <w:tcW w:w="1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ая протяженность</w:t>
            </w:r>
          </w:p>
        </w:tc>
        <w:tc>
          <w:tcPr>
            <w:tcW w:w="73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бсолютное значение</w:t>
            </w:r>
          </w:p>
        </w:tc>
        <w:tc>
          <w:tcPr>
            <w:tcW w:w="85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носительное значение (доля в общей протяженности по видам покрытия) </w:t>
            </w:r>
          </w:p>
        </w:tc>
      </w:tr>
      <w:tr>
        <w:trPr>
          <w:trHeight w:val="2844" w:hRule="atLeast"/>
        </w:trPr>
        <w:tc>
          <w:tcPr>
            <w:tcW w:w="1121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овершенствованное покрытие, км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ытие переходного типа, км</w:t>
            </w:r>
          </w:p>
        </w:tc>
        <w:tc>
          <w:tcPr>
            <w:tcW w:w="2287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ая дорога, км</w:t>
            </w:r>
          </w:p>
        </w:tc>
        <w:tc>
          <w:tcPr>
            <w:tcW w:w="29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овершенствованного, % </w:t>
            </w:r>
          </w:p>
        </w:tc>
        <w:tc>
          <w:tcPr>
            <w:tcW w:w="30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крытие переходного типа, %</w:t>
            </w:r>
          </w:p>
        </w:tc>
        <w:tc>
          <w:tcPr>
            <w:tcW w:w="25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унтовых дорог, 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  <w:tc>
          <w:tcPr>
            <w:tcW w:w="18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37</w:t>
            </w:r>
          </w:p>
        </w:tc>
        <w:tc>
          <w:tcPr>
            <w:tcW w:w="22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006</w:t>
            </w:r>
          </w:p>
        </w:tc>
        <w:tc>
          <w:tcPr>
            <w:tcW w:w="29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6%</w:t>
            </w:r>
          </w:p>
        </w:tc>
        <w:tc>
          <w:tcPr>
            <w:tcW w:w="25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,4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0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1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3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7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,3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69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74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,862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081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7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3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,738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0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5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8,518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42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8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2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718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225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,4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6%</w:t>
            </w:r>
          </w:p>
        </w:tc>
      </w:tr>
      <w:tr>
        <w:trPr>
          <w:trHeight w:val="986" w:hRule="atLeast"/>
        </w:trPr>
        <w:tc>
          <w:tcPr>
            <w:tcW w:w="112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3</w:t>
            </w:r>
          </w:p>
        </w:tc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2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664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79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%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%</w:t>
            </w:r>
          </w:p>
        </w:tc>
        <w:tc>
          <w:tcPr>
            <w:tcW w:w="25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4%</w:t>
            </w:r>
          </w:p>
        </w:tc>
      </w:tr>
    </w:tbl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217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4"/>
        <w:gridCol w:w="7254"/>
        <w:gridCol w:w="7254"/>
      </w:tblGrid>
      <w:tr>
        <w:trPr/>
        <w:tc>
          <w:tcPr>
            <w:tcW w:w="7254" w:type="dxa"/>
            <w:tcBorders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Никольского сельского поселения</w:t>
            </w:r>
          </w:p>
        </w:tc>
        <w:tc>
          <w:tcPr>
            <w:tcW w:w="7254" w:type="dxa"/>
            <w:tcBorders/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О.В. Бабкина</w:t>
            </w:r>
          </w:p>
          <w:p>
            <w:pPr>
              <w:pStyle w:val="Normal"/>
              <w:spacing w:lineRule="auto" w:line="240"/>
              <w:ind w:firstLine="709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23811" w:h="16838"/>
          <w:pgMar w:left="1701" w:right="567" w:gutter="0" w:header="709" w:top="2268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6838" w:h="23811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240"/>
      <w:ind w:right="-851" w:hanging="0"/>
      <w:jc w:val="left"/>
      <w:outlineLvl w:val="7"/>
    </w:pPr>
    <w:rPr>
      <w:b/>
      <w:bCs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0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8"/>
    </w:rPr>
  </w:style>
  <w:style w:type="character" w:styleId="Style12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0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3T10:25:00Z</dcterms:modified>
  <cp:revision>2</cp:revision>
  <dc:subject/>
  <dc:title/>
</cp:coreProperties>
</file>