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СОВЕТ НАРОДНЫХ ДЕПУТАТОВ</w:t>
      </w:r>
    </w:p>
    <w:p>
      <w:pPr>
        <w:pStyle w:val="2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НИКОЛЬСКОГО СЕЛЬСКОГО ПОСЕЛЕНИЯ</w:t>
      </w:r>
    </w:p>
    <w:p>
      <w:pPr>
        <w:pStyle w:val="2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АННИНСКОГО МУНИЦИПАЛЬНОГО РАЙОНА</w:t>
      </w:r>
    </w:p>
    <w:p>
      <w:pPr>
        <w:pStyle w:val="22"/>
        <w:ind w:firstLine="709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Р Е Ш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От 25.12.2024 года № 65</w:t>
      </w:r>
    </w:p>
    <w:p>
      <w:pPr>
        <w:pStyle w:val="Normal"/>
        <w:tabs>
          <w:tab w:val="clear" w:pos="708"/>
          <w:tab w:val="left" w:pos="3960" w:leader="none"/>
        </w:tabs>
        <w:ind w:firstLine="709"/>
        <w:jc w:val="both"/>
        <w:rPr/>
      </w:pPr>
      <w:r>
        <w:rPr>
          <w:rFonts w:cs="Arial" w:ascii="Arial" w:hAnsi="Arial"/>
        </w:rPr>
        <w:t>с. Нико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бюджете Никольского сельского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Бюджетным кодексом Российской Федерации от 31.07.1998г № 145-ФЗ, с учетом прогноза социально-экономического развития Никольского сельского поселения на 2025 год и на плановый период 2026 и 2027 годов, а также в целях реализации задач и функций, возложенных на органы местного самоуправления Никольского сельского поселения, Совет народных депутатов Никольского сельского поселения Аннинского муниципального район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Основные характеристики бюджета Никольского сельского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Утвердить основные характеристики бюджета Никольского сельского поселения на 2025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огнозируемый общий объем доходов бюджета Никольского сельского поселения в сумме 14 750,2 тыс. рублей, в том числе безвозмездные поступления от других бюджетов бюджетной системы Российской Федерации в сумме 13 120,2 тыс. рублей, из них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дотации из областного и районного бюджетов в сумме 438,0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чие субсидии, передаваемые бюджетам сельских поселений – 3 535,4 тыс.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убвенция на осуществление полномочий по первичному воинскому учету на территориях, где отсутствуют военные комиссариаты - 163,0 тыс.рублей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, имеющее целевое назначение – 4 153,8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ые межбюджетные трансферты – 4 830,0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Никольского сельского поселения в сумме 14 750,2 тыс. руб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 Утвердить основные характеристики бюджета Никольского сельского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 прогнозируемый общий объём доходов бюджета Никольского сельского поселения: - на 2026 год в сумме 11 208,0 тыс. рублей, в том числе объем безвозмездных поступлений от других бюджетов бюджетной системы Российской Федерации в сумме 4 761,0 тыс. рублей, из них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отации из областного и районного бюджетов в сумме 449,0 тыс.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убвенция на осуществление полномочий по первичному воинскому учету на территориях, где отсутствуют военные комиссариаты - 177,9 тыс.рублей,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иные межбюджетные трансферты, имеющие целевое назначение – 4 134,1 тыс.рублей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и на 2027 год в сумме 11 483,2 тыс. рублей, в том числе объем безвозмездных поступлений от других бюджетов бюджетной системы Российской Федерации в сумме 5 134,2 тыс. рублей, из них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отации из областного и районного бюджетов в сумме 495,0 тыс.рублей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убвенция на осуществление полномочий по первичному воинскому учету на территориях, где отсутствуют военные комиссариаты - 184,1 тыс.рублей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иные межбюджетные трансферты, имеющие целевое назначение –4 455,1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щий объём расходов бюджета Никольского сельского поселения на 2026 год в сумме 11 208,0 тыс. рублей, в том числе условно утвержденные расходы в сумме – 202,0 тыс. рублей, и на 2027 год в сумме 11 483,2 тыс. рублей, в том числе условно утвержденные расходы в сумме – 418,0 тыс. 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Поступление доходов бюджета Никольского сельского поселения по кодам видов доходов, подвидов доходов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твердить поступление доходов бюджета Никольского сельского поселения по кодам видов доходов, подвидов доходов на 2025 год и на плановый период 2026 и 2027 годов согласно приложению 1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11"/>
        <w:spacing w:before="0" w:after="0"/>
        <w:ind w:lef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Бюджетные ассигнования бюджета Никольского сельского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Утвердить ведомственную структуру расходов бюджета Никольского сельского поселения на 2025 год и на плановый период 2026 и 2027 годов согласно приложению 2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Утвердить 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5 год и на плановый период 2026 и 2027 годов согласно приложению 3 к настоящему решению Совета народных депутатов Никольского сельского поселения Аннинского муниципального района Воронежской области .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Утвердить 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5 год и на плановый период 2026 и 2027 годов согласно приложению 4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обенности использования бюджетных ассигнований по обеспечению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 органов местного самоуправления Никольского сельского поселения и муниципальных казенных учреждений Никольского сельского поселения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 местного самоуправления Никольского сельского поселения не вправе принимать решения, приводящие к увеличению в 2025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, осуществляемых за счет субвенций из соответствующего бюдж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Муниципальный внутренний долг Никольского сельского поселения, обслуживание муниципального внутреннего долга Никольского сельского поселения, муниципальные внутренние заимствования Николь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Установить верхний предел муниципального внутреннего долга Никольского сельского поселения на 1 января 2026 года в сумме 0,0 тыс.рублей, в том числе верхний предел долга по муниципальным гарантиям Никольского сельского поселения на 1 января 2026 года в сумме 0,0</w:t>
      </w:r>
      <w:r>
        <w:rPr>
          <w:rFonts w:cs="Arial" w:ascii="Arial" w:hAnsi="Arial"/>
          <w:spacing w:val="-6"/>
        </w:rPr>
        <w:t xml:space="preserve"> тыс. рублей</w:t>
      </w:r>
      <w:r>
        <w:rPr>
          <w:rFonts w:cs="Arial" w:ascii="Arial" w:hAnsi="Arial"/>
        </w:rPr>
        <w:t>; на 1 января 2027 года в сумме 0,0 тыс.рублей, в том числе верхний предел долга по муниципальным гарантиям Никольского сельского поселения на 1 января 2027 года в сумме </w:t>
      </w:r>
      <w:r>
        <w:rPr>
          <w:rFonts w:cs="Arial" w:ascii="Arial" w:hAnsi="Arial"/>
          <w:spacing w:val="-6"/>
        </w:rPr>
        <w:t>0,0 тыс. рублей</w:t>
      </w:r>
      <w:r>
        <w:rPr>
          <w:rFonts w:cs="Arial" w:ascii="Arial" w:hAnsi="Arial"/>
        </w:rPr>
        <w:t>; на 1 января 2028 года в сумме 0,0 тыс.рублей, в том числе верхний предел долга по муниципальным гарантиям Никольского сельского поселения на 1 января 2028 года в сумме </w:t>
      </w:r>
      <w:r>
        <w:rPr>
          <w:rFonts w:cs="Arial" w:ascii="Arial" w:hAnsi="Arial"/>
          <w:spacing w:val="-6"/>
        </w:rPr>
        <w:t>0,0 тыс. рублей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объем расходов на обслуживание муниципального долга Никольского сельского поселения на 2025 год в сумме 0,0 тыс. рублей; на 2026 год в сумме 0,0 тыс.рублей; на 2027 год в сумме 0,0 тыс.рубл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Особенности исполнения бюджета Никольского сельского поселения в 2025 году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становить, что остатки средств бюджета Никольского сельского поселения на начало текущего финансового года в объеме до 600,0 тыс. рублей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 использованные по состоянию на 1 января 2025 года остатки межбюджетных трансфертов, предоставленных из областного и районного бюджетов в бюджет Никольского сельского поселения за счет средств федерального бюджета в форме субвенций, субсидий, иных межбюджетных трансфертов, имеющих целевое назначение подлежат возврату в областной и районный бюджеты в течение первых семи рабочих дней 2025 го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Установить</w:t>
      </w:r>
      <w:r>
        <w:rPr>
          <w:rFonts w:cs="Arial" w:ascii="Arial" w:hAnsi="Arial"/>
        </w:rPr>
        <w:t>, что неиспользованные по состоянию на 1 января 2025 года остатки межбюджетных трансфертов, предоставленных из районного бюджета в бюджет Никольского сельского поселения за счет средств областного бюджета в форме субвенций, субсидий, иных межбюджетных трансфертов, имеющих целевое назначение подлежат возврату в районный бюджет в течение первых семи рабочих дней 2025 год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Возврат не использованных по состоянию на 1 января 2025 года остатков межбюджетных трансфертов в областной бюджет осуществляется в порядке, установленном </w:t>
      </w:r>
      <w:r>
        <w:rPr>
          <w:rFonts w:eastAsia="Calibri"/>
          <w:sz w:val="24"/>
          <w:szCs w:val="24"/>
        </w:rPr>
        <w:t>исполнительным органом государственной власти Воронежской области в сфере финан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администрация Никольского сельского поселения увеличивает (с соответствующим внесением изменений в показатели сводной бюджетной росписи) бюджетные ассигнования главным распорядителям (распорядителям) средств бюджета Никольского сельского поселения сверх утвержденных решением о бюджете Никольского сельского поселения на сумму средств, поступивших в бюджет Никольского сельского поселения, и остатков средств бюджета Никольского сельского поселения по состоянию на 1 января 2025 года, сложившихся от оказания муниципальными казенными учреждениями платных услуг, безвозмездных поступлений и иной приносящей доход деятельности, в 2024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ые поступления от физических лиц (в том числе добровольные пожертвования) муниципальным казенным учреждениям, поступившие в бюджет Никольского сельского поселения в 2025 году сверх утвержденным настоящим решением Совета народных депутатов Никольского сельского поселения Аннинского муниципального района Воронежской области бюджетных ассигнований, а также не 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я в сводную бюджетную роспись по предоставлению главных распорядителей средств бюджета Никольского сельского поселения без внесения изменений в настоящее решение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Установить в соответствии с решением Совета народных депутатов Никольского сельского поселения Аннинского муниципального района Воронежской области «Об утверждении положения о бюджетном процессе в Никольском сельском поселении» следующие основания для внесения изменений в показатели сводной бюджетной росписи бюджета Никольского сельского поселения, в том числе связанные с особенностями исполнения бюджета Никольского сельского поселения и (или) распределения бюджетных ассигнований, без внесения изменений в настоящее решение Совета народных депутатов Никольского сельского поселения Аннинского муниципального района Воронеж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направление остатков средств бюджета Никольского сельского поселения, предусмотренных пунктом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изменение бюджетной классификации Российской Федерации в соответствии с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Межбюджетные трансферты из бюджета посел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7.1. Утвердить бюджетные ассигнования на предоставление межбюджетных трансфертов, выделяемых из бюджета Николь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, связанных с передачей части полномочий органов местного самоуправления сельского поселения на районный уровень на 2025 год в сумме 40,0 тыс. рублей, на 2026 год в сумме 24,0 тыс. рублей, на 2027 год в сумме 24,0 тыс. рублей согласно приложению 5 к настоящему решению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Утвердить методику расчета межбюджетных трансфертов, передаваемых бюджету муниципального района из бюджета Никольского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№ 6 к настоящему решен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8. Вступление в силу настоящего </w:t>
      </w:r>
      <w:r>
        <w:rPr>
          <w:rFonts w:cs="Arial" w:ascii="Arial" w:hAnsi="Arial"/>
        </w:rPr>
        <w:t>решения Совета народных депутатов Никольского сельского поселения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Настоящее решение Совета народных депутатов Никольского сельского поселения Аннинского муниципального района Воронежской области вступает в силу с 1 января 2025 год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9. Контроль за исполнением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решения Совета народных депутатов Никольского сельского поселения Аннинского муниципального района Воронежской области возложить на контрольно-счетную комиссию Совета народных депутатов Никольского сельского поселения Аннинского муниципального района Воронежской обла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5"/>
      </w:tblGrid>
      <w:tr>
        <w:trPr/>
        <w:tc>
          <w:tcPr>
            <w:tcW w:w="482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 сельского поселения</w:t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1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25.12.2024г. № 65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УПЛЕНИЕ ДОХОДОВ БЮДЖЕТА НИКОЛЬСКОГО СЕЛЬСКОГО ПОСЕЛЕНИЯ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 КОДАМ ВИДОВ ДОХОДОВ, ПОДВИДОВ ДОХОДОВ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25 ГОД И НА ПЛАНОВЫЙ ПЕРИОД 2026 И 2027 ГОДОВ</w:t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ind w:firstLine="709"/>
        <w:jc w:val="right"/>
        <w:rPr/>
      </w:pP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196"/>
        <w:gridCol w:w="36"/>
        <w:gridCol w:w="4060"/>
        <w:gridCol w:w="1084"/>
        <w:gridCol w:w="1082"/>
        <w:gridCol w:w="1067"/>
        <w:gridCol w:w="16"/>
      </w:tblGrid>
      <w:tr>
        <w:trPr>
          <w:trHeight w:val="23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д показател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17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P1013"/>
            <w:bookmarkEnd w:id="0"/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 75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 20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1 483,2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1 63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3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32,0</w:t>
            </w:r>
          </w:p>
        </w:tc>
      </w:tr>
      <w:tr>
        <w:trPr>
          <w:trHeight w:val="539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17,0 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1 02010 01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0000 00 0000 000\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36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62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1030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0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8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8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28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3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,0</w:t>
            </w:r>
          </w:p>
        </w:tc>
      </w:tr>
      <w:tr>
        <w:trPr>
          <w:trHeight w:val="13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0 0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</w:tr>
      <w:tr>
        <w:trPr>
          <w:trHeight w:val="1448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06 06043 10 0000 11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42,0</w:t>
            </w:r>
          </w:p>
        </w:tc>
      </w:tr>
      <w:tr>
        <w:trPr>
          <w:trHeight w:val="160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520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0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0 0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2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1 05035 10 0000 12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местного управления сельских поселений и созданных ими учрежд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0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1 17 05050 00 0000 18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000 2 00 00000 00 0000 000 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 12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57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 851,2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 12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76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 134,2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9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5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5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6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4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16001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2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1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91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сидии бюджетам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очие субсидии, передаваемые бюджетам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2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субсидии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35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35118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 983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 134,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 455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 16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 51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0014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8,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98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519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 81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93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936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2 49999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 815,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936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 936,1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0000 0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8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 7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 2 07 0500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8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717,0</w:t>
            </w:r>
          </w:p>
        </w:tc>
      </w:tr>
      <w:tr>
        <w:trPr>
          <w:trHeight w:val="2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00 207 05030 10 0000 150</w:t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816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717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25.12.2024г. № 65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 ВЕДОМСТВЕННАЯ СТРУКТУР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ОВ БЮДЖЕТА НИКОЛЬСКОГО СЕЛЬСКОГО ПОСЕЛЕНИЯ НА 2025 ГОД И НА ПЛАНОВЫЙ ПЕРИОД 2026 И 2027 ГОДОВ"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781"/>
        <w:gridCol w:w="494"/>
        <w:gridCol w:w="519"/>
        <w:gridCol w:w="1204"/>
        <w:gridCol w:w="580"/>
        <w:gridCol w:w="1004"/>
        <w:gridCol w:w="1004"/>
        <w:gridCol w:w="1004"/>
      </w:tblGrid>
      <w:tr>
        <w:trPr>
          <w:trHeight w:val="4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7 год </w:t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5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65,2</w:t>
            </w:r>
          </w:p>
        </w:tc>
      </w:tr>
      <w:tr>
        <w:trPr>
          <w:trHeight w:val="6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Никольского сельского поселе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48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5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87,2</w:t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8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87,0</w:t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леения, администрации Николь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14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8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8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беспечение деятельности главы Никольского сельского посееления, администрации Николь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100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в представительные органы власти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главы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8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100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,0</w:t>
            </w:r>
          </w:p>
        </w:tc>
      </w:tr>
      <w:tr>
        <w:trPr>
          <w:trHeight w:val="7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7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12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69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8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11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3,1</w:t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57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6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рганизация дорожной деятельност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13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,2</w:t>
            </w:r>
          </w:p>
        </w:tc>
      </w:tr>
      <w:tr>
        <w:trPr>
          <w:trHeight w:val="133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,0</w:t>
            </w:r>
          </w:p>
        </w:tc>
      </w:tr>
      <w:tr>
        <w:trPr>
          <w:trHeight w:val="2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</w:tr>
      <w:tr>
        <w:trPr>
          <w:trHeight w:val="25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Организация благоустройств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</w:tr>
      <w:tr>
        <w:trPr>
          <w:trHeight w:val="75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10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бустройству и восстановлению воинских захоронений на территор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5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36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Благоустройство парка и пляж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8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S852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8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9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9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ной системы РФ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0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5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(Иные 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74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0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 11 920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ое казенное учреждение " Никольский Дом культуры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8,0</w:t>
            </w:r>
          </w:p>
        </w:tc>
      </w:tr>
      <w:tr>
        <w:trPr>
          <w:trHeight w:val="31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28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46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34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499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1302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20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825" w:hRule="atLeast"/>
        </w:trPr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3 к решению Совета народных депутатов Никольского сельского поселения Аннинского муниципального района Воронежской области от 25.12.2024 г. № 65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"РАСПРЕДЕЛЕНИЕ БЮДЖЕТНЫХ АССИГНОВАНИЙ ПО РАЗДЕЛАМ, ПОДРАЗДЕЛАМ, ЦЕЛЕВЫМ СТАТЬЯМ (МУНИЦИПАЛЬНЫМ ПРОГРАММАМ НИКОЛЬСКОГО СЕЛЬСКОГО ПОСЕЛЕНИЯ), ГРУППАМ ВИДОВ РАСХОДОВ КЛАССИФИКАЦИИ РАСХОДОВ БЮДЖЕТА НИКОЛЬСКОГО СЕЛЬСКОГО ПОСЕЛЕНИЯ НА 2025 ГОД И НА ПЛАНОВЫЙ ПЕРИОД 2026 и 2027 ГОДОВ"</w:t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ыс.руб. </w:t>
      </w:r>
    </w:p>
    <w:tbl>
      <w:tblPr>
        <w:tblW w:w="98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750"/>
        <w:gridCol w:w="761"/>
        <w:gridCol w:w="1340"/>
        <w:gridCol w:w="777"/>
        <w:gridCol w:w="951"/>
        <w:gridCol w:w="951"/>
        <w:gridCol w:w="951"/>
      </w:tblGrid>
      <w:tr>
        <w:trPr>
          <w:trHeight w:val="20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7 год 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5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65,2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4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87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10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,0</w:t>
            </w:r>
          </w:p>
        </w:tc>
      </w:tr>
      <w:tr>
        <w:trPr>
          <w:trHeight w:val="10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в представительные органы власти (Иные бюджетные ассигновани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главы (Иные бюджетные ассигновани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9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4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93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3,0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,0</w:t>
            </w:r>
          </w:p>
        </w:tc>
      </w:tr>
      <w:tr>
        <w:trPr>
          <w:trHeight w:val="6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Осуществление выполнения переданных полномочий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,1</w:t>
            </w:r>
          </w:p>
        </w:tc>
      </w:tr>
      <w:tr>
        <w:trPr>
          <w:trHeight w:val="12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9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6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4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33,1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6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78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,2</w:t>
            </w:r>
          </w:p>
        </w:tc>
      </w:tr>
      <w:tr>
        <w:trPr>
          <w:trHeight w:val="103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19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9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Организация благоустройства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,0</w:t>
            </w:r>
          </w:p>
        </w:tc>
      </w:tr>
      <w:tr>
        <w:trPr>
          <w:trHeight w:val="10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</w:t>
            </w:r>
          </w:p>
        </w:tc>
      </w:tr>
      <w:tr>
        <w:trPr>
          <w:trHeight w:val="8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</w:tr>
      <w:tr>
        <w:trPr>
          <w:trHeight w:val="88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3 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99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бустройству и восстановлению воинских захоронений на территор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5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Создание комфортных условий для граждан проживающих на территории Никольского сельского по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45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ой(муниципальной) собственност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06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S85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8,0</w:t>
            </w:r>
          </w:p>
        </w:tc>
      </w:tr>
      <w:tr>
        <w:trPr>
          <w:trHeight w:val="31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ульту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130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7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,0</w:t>
            </w:r>
          </w:p>
        </w:tc>
      </w:tr>
      <w:tr>
        <w:trPr>
          <w:trHeight w:val="25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99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402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6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4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51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ЕЖБЮДЖЕТНЫЕ ТРАНСФЕРТЫ ОБЩЕГО ХАРАКТЕРА БЮДЖЕТА БЮДЖЕТНОЙ СИСТЕМЫ РФ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30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0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52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0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64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0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(Иные межбюджетные трансферт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44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470" w:hRule="atLeast"/>
        </w:trPr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4 к решению Совета народных депутатов Никольского сельского поселения Аннинского муниципального района Воронежской области от 25.12.2024 г. № 6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ЦЕЛЕВЫМ СТАТЬЯМ (МУНИЦИПАЛЬНЫМ ПРОГРАММАМ НИКОЛЬСКОГО СЕЛЬСКОГО ПОСЕЛЕНИЯ), ГРУППАМ ВИДОВ РАСХОДОВ, РАЗДЕЛАМ, ПОДРАЗДЕЛАМ КЛАССИФИКАЦИИ РАСХОДОВ БЮДЖЕТА НИКОЛЬСКОГО СЕЛЬСКОГО ПОСЕЛЕНИЯ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тыс.руб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2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071"/>
        <w:gridCol w:w="1494"/>
        <w:gridCol w:w="1083"/>
        <w:gridCol w:w="828"/>
        <w:gridCol w:w="578"/>
        <w:gridCol w:w="1017"/>
        <w:gridCol w:w="992"/>
        <w:gridCol w:w="992"/>
      </w:tblGrid>
      <w:tr>
        <w:trPr>
          <w:trHeight w:val="63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ЦСР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2025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202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 Е Г 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65,2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 Никольского сельского поселения Аннинского муниципального района Воронежской области "Развитие Никольского сельского поселения и управление финансами в поселении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0 00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7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65,2</w:t>
            </w:r>
          </w:p>
        </w:tc>
      </w:tr>
      <w:tr>
        <w:trPr>
          <w:trHeight w:val="61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культурно-досуговой деятельности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0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78,0</w:t>
            </w:r>
          </w:p>
        </w:tc>
      </w:tr>
      <w:tr>
        <w:trPr>
          <w:trHeight w:val="10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" Материально-техническое и финансовое обеспечение деятельности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1 03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8,0</w:t>
            </w:r>
          </w:p>
        </w:tc>
      </w:tr>
      <w:tr>
        <w:trPr>
          <w:trHeight w:val="193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0</w:t>
            </w:r>
          </w:p>
        </w:tc>
      </w:tr>
      <w:tr>
        <w:trPr>
          <w:trHeight w:val="100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,0</w:t>
            </w:r>
          </w:p>
        </w:tc>
      </w:tr>
      <w:tr>
        <w:trPr>
          <w:trHeight w:val="9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1 03 00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</w:t>
            </w:r>
          </w:p>
        </w:tc>
      </w:tr>
      <w:tr>
        <w:trPr>
          <w:trHeight w:val="12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Развитие Никольского сельского поселения и управление финансами в поселении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0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68,2</w:t>
            </w:r>
          </w:p>
        </w:tc>
      </w:tr>
      <w:tr>
        <w:trPr>
          <w:trHeight w:val="8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1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1 914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дорожной деятельности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2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23,1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мероприятия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812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6,2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на софинансирование мероприятий по развитию сети автомобильных дорого общего пользования местного значения (Закупка товаров, работ и услуг для обеспечения государственных (муниципальных) нужд)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2 SД1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6,9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 Организация благоустройств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3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5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бустройству и восстановлению воинских захоронений на территории посел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5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ритуальных услуг и содержание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6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финансирование мероприятий по уличному освещ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S86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2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прочие мероприятия по благоустройству территори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3 926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существление выполнения переданных полномочий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6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184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4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существление первичного воинского учета на территориях, где отсутствуют военные комиссариаты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6 511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беспечение деятельности главы Никольского сельского поселения, администрации Никольского сельского посе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7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3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94,0</w:t>
            </w:r>
          </w:p>
        </w:tc>
      </w:tr>
      <w:tr>
        <w:trPr>
          <w:trHeight w:val="20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118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0</w:t>
            </w:r>
          </w:p>
        </w:tc>
      </w:tr>
      <w:tr>
        <w:trPr>
          <w:trHeight w:val="189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главы местной админист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7 920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6,0</w:t>
            </w:r>
          </w:p>
        </w:tc>
      </w:tr>
      <w:tr>
        <w:trPr>
          <w:trHeight w:val="9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овое обеспечение выполнения других расходных обязательств Никольского сельского посе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8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03,0</w:t>
            </w:r>
          </w:p>
        </w:tc>
      </w:tr>
      <w:tr>
        <w:trPr>
          <w:trHeight w:val="16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00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7,0</w:t>
            </w:r>
          </w:p>
        </w:tc>
      </w:tr>
      <w:tr>
        <w:trPr>
          <w:trHeight w:val="112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олнение других расходных обязательств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2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</w:tr>
      <w:tr>
        <w:trPr>
          <w:trHeight w:val="10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в области строительства, архитектуры и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8 908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Социальная поддержка насе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09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3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доплаты к пенсиям муниципальных служащих сельского поселения (Социальное обеспечение и иные выплаты населению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09 9047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Организация и проведение выборов главы и представительного органа местного самоуправ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0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в представительные органы власти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мероприятия по организации и проведению выборов главы (Иные бюджетные ассигнования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0 901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Финансирование на исполнение переданных полномочий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2 11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, созданию условий для развития малого и среднего предпринимательства (Иные межбюджетные трансферт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3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25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(Иные межбюджетные трансферт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05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 (Иные межбюджетные трансферт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8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22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Ф (Иные межбюджетные трансферт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3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99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ставлению иных межбюджетных трансфертов другим бюджетам бюджетной системы РФ на выполнение переданных полномочий контрольно-счетного органа поселений по осуществлению внешнего и внутреннего муниципального финансового контроля. (Иные межбюджетные трансферты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2 11 920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5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"Создание условий для комфортного проживания граждан на территории Никольского сельского поселения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0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"Благоустройство парка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 3 01 000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благоустройство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985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102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содержание и обслуживание мест массового отдыха (Закупка товаров, работ и услуг для обеспечения государственных (муниципальных) нужд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 3 01 S85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решению Совета народных депутатов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сельского поселения 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от 25.12.2024г. № 65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НЫЕ АССИГНОВАНИЯ НА ПРЕДОСТАВЛЕНИЕ МЕЖБЮДЖЕТНЫХ ТРАНСФЕРТОВ БЮДЖЕТУ АННИНСКОГО МУНИЦИПАЛЬНОГО РАЙОНА ВОРОНЕЖСКОЙ ОБЛАСТИ ИЗ БЮДЖЕТА НИКОЛЬСКОГО СЕЛЬСКОГО ПОСЕЛЕНИЯ АННИНСКОГО МУНИЦИПАЛЬНОГО РАЙОНА ВОРОНЕЖСКОЙ ОБЛАСТИ НА 2025 ГОД И НА ПЛАНОВЫЙ ПЕРИОД 2026 И 2027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тыс. рублей </w:t>
      </w:r>
    </w:p>
    <w:tbl>
      <w:tblPr>
        <w:tblW w:w="86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6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з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ГРБС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 год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bookmarkStart w:id="1" w:name="RANGE!B10"/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bookmarkEnd w:id="1"/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,0</w:t>
            </w:r>
          </w:p>
        </w:tc>
      </w:tr>
      <w:tr>
        <w:trPr>
          <w:trHeight w:val="208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ные межбюджетные трансферты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256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по предоставлению иных межбюджетных трансфертов другим бюджетам бюджетной системы РФ на выполнение переданных полномочий по обеспечению проведения независимой оценки качества работы учреждений культуры (Иные межбюджетные трансферты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17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контрольно-счетного органа поселения по осуществлению внешнего и внутреннего муниципального финансового контро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</w:tr>
      <w:tr>
        <w:trPr>
          <w:trHeight w:val="198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left="5103" w:hanging="0"/>
        <w:jc w:val="both"/>
        <w:rPr/>
      </w:pPr>
      <w:r>
        <w:br w:type="page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решению Совета народных депутатов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2.2024 г. № 65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sz w:val="24"/>
          <w:szCs w:val="24"/>
        </w:rPr>
        <w:t>Методика расчета межбюджетных трансфертов, передаваемых бюджету муниципального района из бюджета Никольского сельского поселения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. Расчет размера иных межбюджетных трансфертов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1. Расчет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п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пр. – объем иных межбюджетных трансфертов на выполнение переданных полномочий по содействию в развитии сельскохозяйственного производства, созданию условий для развития малого и среднего предприниматель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по содействию в развитии сельскохозяйственного производства, созданию условий для развития малого и среднего предпринимательства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2. Расчет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 иных межбюджетных трансфертов определяется по формул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С контр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; где: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контр. – объем иных межбюджетных трансфертов на выполнение переданных полномочий контрольно-счетного органа поселения по осуществлению внутреннего и внешнего муниципального финансового контроля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контрольно-счетного органа поселения по осуществлению внутреннего и внешнего муниципального финансового контроля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3.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 эл.б. = Р*N*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кор.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эл.б. –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 - расходы, связанные с осуществлением полномочий исполнения бюджета поселения в части размещения и предоставления информации "Электронный бюджет" на едином портале бюджетной системы Российской Федерации. Расходы определяются исходя из следующих затрат: ФОТ (211+213 КОСГУ)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 – коэффициент численности постоянного населения посе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кор. – корректирующий коэффициент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 Расчет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. = Р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гр.д - объем иных межбюджетных трансфертов на вы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"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по предоставлению муниципальной услуги "Предоставление решения о согласовании архитектурно-градостроительного облика"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определяются исходя из следующих затрат: - объем расходов на канцелярские товары, необходимые для осуществления переданных полномочий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 Расчет иных межбюджетных трансфертов на выполнение переданных полномочий по обеспечению проведения независимой оценки качества работы учреждений культуры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мер иных межбюджетных трансфертов определяется по формул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оц. к. = Р ; где: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 оц. к. - объем иных межбюджетных трансфертов на выполнение переданных полномочий по обеспечению проведения независимой оценки качества работы учреждений культуры;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 - расходы, связанные с осуществлением полномочий по обеспечению проведения независимой оценки качества работы учреждений культуры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определяются исходя из стоимости услуги по проведению независимой оценки качества работы учреждений культуры для юридического лица и структурного подразд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и расчете межбюджетных трансфертов сумма округляется до целого числа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11">
    <w:name w:val="Статья11"/>
    <w:basedOn w:val="1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08:29:00Z</dcterms:modified>
  <cp:revision>2</cp:revision>
  <dc:subject/>
  <dc:title/>
</cp:coreProperties>
</file>