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От 20.12.2024 г. №96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2.2024г. № 20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 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Ник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Николь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Никольского</w:t>
      </w:r>
      <w:r>
        <w:rPr>
          <w:rFonts w:cs="Arial" w:ascii="Arial" w:hAnsi="Arial"/>
          <w:bCs/>
        </w:rPr>
        <w:t xml:space="preserve"> сельского поселения от 29.02.2024г. № 2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Раздел 7 Административного регламента дополнить пунктом 7.4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«7.4. В случае обращения ответственной организации, признанной таковой в соответствии с Законом Воронежской области от 21.10.2024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регистрации заявления и документов в МФЦ, на ЕПГУ, РПГУ, в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10:29:00Z</dcterms:modified>
  <cp:revision>2</cp:revision>
  <dc:subject/>
  <dc:title/>
</cp:coreProperties>
</file>