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НИКОЛЬ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от 11.12. </w:t>
      </w:r>
      <w:r>
        <w:rPr>
          <w:rFonts w:cs="Arial" w:ascii="Arial" w:hAnsi="Arial"/>
          <w:sz w:val="24"/>
          <w:szCs w:val="24"/>
        </w:rPr>
        <w:t>2024 г. № 61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Никольского сельск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27.09.2013г. № 21 «О денежн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содержании муниципальных служащих 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Никольском сельском посе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г. № 175-ОЗ «О муниципальной службе в Воронежской области»,</w:t>
      </w:r>
      <w:r>
        <w:rPr>
          <w:rFonts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Никольского сельского поселения от 27.09.2013г. № 21 «О денежном содержании муниципальных служащих в Никольском сельском поселении Аннинского муниципального района Воронежской обла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Приложение № 1 к Положению о денежном содержании муниципальных служащих в Никольском сельском поселении Аннинского муниципального района Воронежской области» изложить в новой редакции, согласно приложению № 1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бнародованию и распространяет свое действие на правоотношения, возникшие с 01 октябр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Ник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.В. Бабкин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денежном содержан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служащих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Никольском сельском поселен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замещающих муниципальные долж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 471-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0T12:56:00Z</dcterms:modified>
  <cp:revision>2</cp:revision>
  <dc:subject/>
  <dc:title/>
</cp:coreProperties>
</file>