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jc w:val="center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  <w:t>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Cs/>
          <w:spacing w:val="-2"/>
          <w:sz w:val="24"/>
          <w:szCs w:val="24"/>
        </w:rPr>
        <w:t xml:space="preserve">НИКОЛЬСКОГО </w:t>
      </w:r>
      <w:r>
        <w:rPr>
          <w:rFonts w:cs="Arial" w:ascii="Arial" w:hAnsi="Arial"/>
          <w:bCs/>
          <w:sz w:val="24"/>
          <w:szCs w:val="24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spacing w:lineRule="auto" w:line="240" w:before="0" w:after="0"/>
        <w:ind w:firstLine="709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spacing w:lineRule="auto" w:line="240" w:before="0" w:after="0"/>
        <w:ind w:firstLine="709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 xml:space="preserve">от 11.12. </w:t>
      </w:r>
      <w:r>
        <w:rPr>
          <w:rFonts w:cs="Arial" w:ascii="Arial" w:hAnsi="Arial"/>
          <w:sz w:val="24"/>
          <w:szCs w:val="24"/>
        </w:rPr>
        <w:t>2024 г. № 62</w:t>
      </w:r>
    </w:p>
    <w:p>
      <w:pPr>
        <w:pStyle w:val="Normal"/>
        <w:shd w:fill="FFFFFF" w:val="clear"/>
        <w:tabs>
          <w:tab w:val="clear" w:pos="708"/>
          <w:tab w:val="left" w:pos="1963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Никольско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решение Сове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eastAsia="Arial" w:cs="Arial" w:ascii="Arial" w:hAnsi="Arial"/>
          <w:b/>
          <w:bCs/>
          <w:kern w:val="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kern w:val="2"/>
          <w:sz w:val="32"/>
          <w:szCs w:val="32"/>
        </w:rPr>
        <w:t xml:space="preserve">народных депутатов Никольского сельского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поселения от 28.12.2015г. № 34 «Об утверждении Положения по оплате труда работников, входящих в хозяйственно-технический отдел администрации Никольского сельского поселения Аннинского муниципального района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 указом губернатора Воронежской области от 06 декабря 2024 года № 369-у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законом Воронежской области от 28.12.2007г. № 175-ОЗ «О муниципальной службе в Воронежской области», Совет народных депутатов Никольского сельского поселения 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И Л :</w:t>
      </w:r>
    </w:p>
    <w:p>
      <w:pPr>
        <w:pStyle w:val="Style13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в решение Совета народных депутатов Никольского сельского поселения от 28.12.2015г. № 34 «Об утверждении Положения по оплате труда работников, входящих в хозяйственно-технический отдел администрации Никольского сельского поселения Аннинского муниципального района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 Приложение № 1 к Положению по оплате труда работников, входящих в хозяйственно-технический отдел администрации Никольского сельского поселения Аннинского муниципального района Воронежской области» изложить в новой редакции, согласно приложению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подлежит официальному обнародованию и распространяет свое действие на правоотношения, возникшие с 01 октября 2024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Николь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.В. Бабкина</w:t>
            </w:r>
          </w:p>
        </w:tc>
      </w:tr>
    </w:tbl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 xml:space="preserve">Приложение №1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ложению об оплате труда работников, входящих в хозяйственно-</w:t>
      </w:r>
    </w:p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технический отдел администрации Никольского сельского поселения Аннинского муниципального района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должностей и размеры должностных окладов работников, входящих в хозяйственно-технический отдел администрации Никольского сельского поселения 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4300</wp:posOffset>
                </wp:positionV>
                <wp:extent cx="5068570" cy="1809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8570" cy="180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52"/>
                              <w:gridCol w:w="2030"/>
                            </w:tblGrid>
                            <w:tr>
                              <w:trPr/>
                              <w:tc>
                                <w:tcPr>
                                  <w:tcW w:w="5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Наименование должностей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Размер должностно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оклада (рублей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Бухгалтер ДК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7 392-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Специалист по земле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8 295-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eastAsia="Calibri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Водитель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 898-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Рабочий по благоустройству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 383-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Техник по уборке помещений</w:t>
                                  </w:r>
                                </w:p>
                              </w:tc>
                              <w:tc>
                                <w:tcPr>
                                  <w:tcW w:w="2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6 228-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1pt;height:142.5pt;mso-wrap-distance-left:9pt;mso-wrap-distance-right:9pt;mso-wrap-distance-top:0pt;mso-wrap-distance-bottom:0pt;margin-top:9pt;mso-position-vertical-relative:text;margin-left:41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52"/>
                        <w:gridCol w:w="2030"/>
                      </w:tblGrid>
                      <w:tr>
                        <w:trPr/>
                        <w:tc>
                          <w:tcPr>
                            <w:tcW w:w="5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Наименование должностей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Размер должностног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оклада (рублей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Бухгалтер ДК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7 392-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Специалист по земле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8 295-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Arial" w:hAnsi="Arial" w:eastAsia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Водитель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 898-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Рабочий по благоустройству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 383-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Техник по уборке помещений</w:t>
                            </w:r>
                          </w:p>
                        </w:tc>
                        <w:tc>
                          <w:tcPr>
                            <w:tcW w:w="2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6 228-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3:02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2-20T13:02:00Z</dcterms:modified>
  <cp:revision>2</cp:revision>
  <dc:subject/>
  <dc:title/>
</cp:coreProperties>
</file>