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ИКОЛЬ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</w:tabs>
        <w:spacing w:lineRule="auto" w:line="240" w:before="0" w:after="0"/>
        <w:ind w:firstLine="709"/>
        <w:jc w:val="center"/>
        <w:rPr>
          <w:rFonts w:ascii="Arial" w:hAnsi="Arial" w:eastAsia="SimSun;宋体" w:cs="Arial"/>
          <w:bCs/>
          <w:kern w:val="2"/>
          <w:sz w:val="24"/>
          <w:szCs w:val="24"/>
        </w:rPr>
      </w:pPr>
      <w:r>
        <w:rPr>
          <w:rFonts w:eastAsia="SimSun;宋体" w:cs="Arial" w:ascii="Arial" w:hAnsi="Arial"/>
          <w:bCs/>
          <w:kern w:val="2"/>
          <w:sz w:val="24"/>
          <w:szCs w:val="24"/>
        </w:rPr>
        <w:t>ПОСТАНОВЛЕНИЕ</w:t>
      </w:r>
    </w:p>
    <w:p>
      <w:pPr>
        <w:pStyle w:val="Style20"/>
        <w:ind w:firstLine="709"/>
        <w:jc w:val="center"/>
        <w:rPr>
          <w:rFonts w:ascii="Arial" w:hAnsi="Arial" w:eastAsia="SimSun;宋体" w:cs="Arial"/>
          <w:bCs/>
          <w:kern w:val="2"/>
          <w:sz w:val="24"/>
          <w:szCs w:val="24"/>
        </w:rPr>
      </w:pPr>
      <w:r>
        <w:rPr>
          <w:rFonts w:eastAsia="SimSun;宋体" w:cs="Arial" w:ascii="Arial" w:hAnsi="Arial"/>
          <w:bCs/>
          <w:kern w:val="2"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31.07.2024 г. № 59</w:t>
      </w:r>
    </w:p>
    <w:p>
      <w:pPr>
        <w:pStyle w:val="Style2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. Никольское</w:t>
      </w:r>
    </w:p>
    <w:p>
      <w:pPr>
        <w:pStyle w:val="Style20"/>
        <w:ind w:firstLine="709"/>
        <w:jc w:val="both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Никольского сельского 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Аннинского муниципального 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района от 12.11.2020 г. № 35 «Об утверждении 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реестра и схем размещения площадок 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накопления твердых коммунальных отходов, 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расположенных на территории Никольского 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ельского поселения»</w:t>
      </w:r>
    </w:p>
    <w:p>
      <w:pPr>
        <w:pStyle w:val="Style2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, в целях приведения нормативно - правовых актов Никольского сельского поселения в соответствие с действующим законодательством, администрация Никольского сельского поселения Аннинского муниципального района Воронежской области. 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Никольского сельского поселения Аннинского муниципального района от 12.11.2020 г. № 35 «Об утверждении реестра и схем размещения площадок накопления твердых коммунальных отходов, расположенных на территории Никольского сельского поселения» следующие изменения: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№ 1 к постановлению администрации Никольского сельского поселения Аннинского муниципального района Воронежской области от 12.11.2020 г. № 35 «Об утверждении реестра и схем размещения площадок накопления твердых коммунальных отходов, расположенных на территории Никольского сельского поселения» изложить в новой редакции согласно приложению № 1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схемы размещения площадок накопления твердых коммунальных отходов на территории Николь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 Воронежская область, Аннинский район, с. Никольское, ул. Набережная, 32 а - согласно приложению 2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Воронежская область, Аннинский район, с. Никольское, ул. Комаров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а - согласно приложению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 Воронежская область, Аннинский район, с. Никольское, ул. Карла Маркса, 4 а - согласно приложению 4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 Воронежская область, Аннинский район, с. Никольское, ул. Крупско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а - согласно приложению 5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 Воронежская область, Аннинский район, с. Никольское, ул. Буденного, 19 а - согласно приложению 6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6 Воронежская область, Аннинский район, с. Никольское, ул. Ленин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 а - согласно приложению 7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народовать настоящее постановление и разместить на официальном сайте Николь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7"/>
        <w:gridCol w:w="239"/>
      </w:tblGrid>
      <w:tr>
        <w:trPr/>
        <w:tc>
          <w:tcPr>
            <w:tcW w:w="144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>Приложение №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 xml:space="preserve">Никольского сельского поселения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>от 31.07.2024 г. №5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еестр площадок накопления твердых коммунальных отходов на территории Никольского сельского поселения Аннинского муниципального района Воронежской области</w:t>
            </w:r>
          </w:p>
          <w:tbl>
            <w:tblPr>
              <w:tblW w:w="1898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1765"/>
              <w:gridCol w:w="2030"/>
              <w:gridCol w:w="2050"/>
              <w:gridCol w:w="1262"/>
              <w:gridCol w:w="1276"/>
              <w:gridCol w:w="2256"/>
              <w:gridCol w:w="2105"/>
              <w:gridCol w:w="1056"/>
              <w:gridCol w:w="2769"/>
              <w:gridCol w:w="1868"/>
            </w:tblGrid>
            <w:tr>
              <w:trPr>
                <w:trHeight w:val="285" w:hRule="atLeast"/>
              </w:trPr>
              <w:tc>
                <w:tcPr>
                  <w:tcW w:w="5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\п</w:t>
                  </w:r>
                </w:p>
              </w:tc>
              <w:tc>
                <w:tcPr>
                  <w:tcW w:w="5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 нахождении мест (площадок) накопления ТКО</w:t>
                  </w:r>
                </w:p>
              </w:tc>
              <w:tc>
                <w:tcPr>
                  <w:tcW w:w="795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 технических характеристиках мест (площадок) накопления ТКО</w:t>
                  </w:r>
                </w:p>
              </w:tc>
              <w:tc>
                <w:tcPr>
                  <w:tcW w:w="27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 собственниках мест (площадок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для юр.лиц полное наименование, номер ЕГРЮЛ, фактический адрес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ля ИП ФИО ОГРН, адрес регистрации по месту житель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ля физ.лиц – ФИО, серия, номер и дата выдачи паспорта или иного документа, удостоверяющего личность, адрес регистрации по месту жительства, контактные данные</w:t>
                  </w:r>
                </w:p>
              </w:tc>
              <w:tc>
                <w:tcPr>
                  <w:tcW w:w="1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б источниках образования твердых коммунальных отходов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рес контейнерной площадки</w:t>
                  </w:r>
                </w:p>
              </w:tc>
              <w:tc>
                <w:tcPr>
                  <w:tcW w:w="20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рес обслуживаемых домов(названия улиц)</w:t>
                  </w:r>
                </w:p>
              </w:tc>
              <w:tc>
                <w:tcPr>
                  <w:tcW w:w="20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еографические координаты площадки</w:t>
                  </w:r>
                </w:p>
              </w:tc>
              <w:tc>
                <w:tcPr>
                  <w:tcW w:w="1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крытие (грунт,бетон, асфальт,иное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ощадь,м.кв.</w:t>
                  </w:r>
                </w:p>
              </w:tc>
              <w:tc>
                <w:tcPr>
                  <w:tcW w:w="54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ество контейнеров с указанием объема</w:t>
                  </w:r>
                </w:p>
              </w:tc>
              <w:tc>
                <w:tcPr>
                  <w:tcW w:w="2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9" w:hRule="atLeast"/>
              </w:trPr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мещенные,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анируемые к размещению,шт.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ъем, м.куб.</w:t>
                  </w:r>
                </w:p>
              </w:tc>
              <w:tc>
                <w:tcPr>
                  <w:tcW w:w="2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Ленина, д.6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Мира, д.19б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Ленина,6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Мира, д. №1 по № 76</w:t>
                  </w:r>
                </w:p>
              </w:tc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.6”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4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6”39.3”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81173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958274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униципальное казенное общеобразовательное учреждение Архангельская СОШ Никольское структурное подразделение ОГРН 102360050875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665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Ленина, д.6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96231 Воронежская область, 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школы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</w:tc>
            </w:tr>
            <w:tr>
              <w:trPr>
                <w:trHeight w:val="5940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Заречная, д. 29б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Октябрьская, д.7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Набережная, д.31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50 лет Октября, д26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Ленина, 28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Ленина, 116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Ленина, 134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Космонавтов, 8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Набережная, 32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Комарова, 20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Карла Маркса, 4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Крупской, 12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Буденного, 19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Ленина, 69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Заречная, д. №1по №44, ул. Ленина, д. № 132 по №18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Октябрьская, д.1по № 60, ул. Никитина, д.№8 по №26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Набережная, д. №1 по д. №5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50 лет Октября, д. 1 по д. №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Ленина, д1 по дом № 64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Ленина, д116 по дом № 15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Ленина, д. № 134 по дом №18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Космонавтов, д. №1 по дом № 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Набережная, д. №16-50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.№41-5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Комарова, д. №1-60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Карла Маркса , д. №1-23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Крупской , д. №1-37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Чапаева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. №1-16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Буденного д. №1-24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. Ленина, д. №69-92; ул. Набережная д. №55-85</w:t>
                  </w:r>
                </w:p>
              </w:tc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.485962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40.955156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.458986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40.958060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.457832, 40.941951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8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30”N, 4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7”17”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7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7”N, 4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7”05”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8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30”N, 4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7”17”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8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2”N, 4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7”19”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8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3”N, 4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7”33”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Е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°27' 40''N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40°56'47''E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°27' 57''N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40°57'39''E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°27' 45''N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40°57'50''E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°27' 18''N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40°56'52''E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1°29' 02''N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4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°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'4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''E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°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'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0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'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N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4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°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'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''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сфальт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сфальт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сфальт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сфальт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сфальт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дминистрация Никольского сельского поселения Аннинского муниципального района Воронеж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ГРН 1023600509558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Н 3601002495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231 Воронежская область, Аннинский район, с. Никольское, ул. 50 лет Октября, д.6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бразующие в результате хозяйственной деятельности жителей с. Никольск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5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spacing w:val="5"/>
          <w:sz w:val="24"/>
          <w:szCs w:val="24"/>
          <w:lang w:eastAsia="ru-RU"/>
        </w:rPr>
      </w:pPr>
      <w:r>
        <w:rPr>
          <w:rFonts w:eastAsia="Courier New" w:cs="Arial" w:ascii="Arial" w:hAnsi="Arial"/>
          <w:spacing w:val="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ourier New" w:cs="Arial"/>
          <w:spacing w:val="5"/>
          <w:sz w:val="24"/>
          <w:szCs w:val="24"/>
          <w:lang w:eastAsia="ru-RU"/>
        </w:rPr>
      </w:pPr>
      <w:r>
        <w:rPr>
          <w:rFonts w:eastAsia="Courier New" w:cs="Arial" w:ascii="Arial" w:hAnsi="Arial"/>
          <w:spacing w:val="5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Абзац списка Знак"/>
    <w:qFormat/>
    <w:rPr>
      <w:rFonts w:cs="Calibri"/>
      <w:sz w:val="22"/>
      <w:szCs w:val="22"/>
    </w:rPr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character" w:styleId="Buttonrectactivexlargetext">
    <w:name w:val="button_rect-active-xlarge__text"/>
    <w:qFormat/>
    <w:rPr/>
  </w:style>
  <w:style w:type="character" w:styleId="Style16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09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1T09:56:00Z</dcterms:modified>
  <cp:revision>2</cp:revision>
  <dc:subject/>
  <dc:title/>
</cp:coreProperties>
</file>