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/>
      </w:pPr>
      <w:r>
        <w:rPr>
          <w:rFonts w:eastAsia="Times New Roman" w:cs="Arial" w:ascii="Arial" w:hAnsi="Arial"/>
          <w:kern w:val="0"/>
          <w:lang w:eastAsia="ru-RU" w:bidi="ar-SA"/>
        </w:rPr>
        <w:t>18.06.2024г. № 34</w:t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с. Никольское</w:t>
      </w:r>
    </w:p>
    <w:p>
      <w:pPr>
        <w:pStyle w:val="Normal"/>
        <w:tabs>
          <w:tab w:val="clear" w:pos="708"/>
          <w:tab w:val="center" w:pos="8630" w:leader="none"/>
        </w:tabs>
        <w:suppressAutoHyphens w:val="false"/>
        <w:ind w:firstLine="709"/>
        <w:jc w:val="both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икольского сельского поселения Аннинского муниципального района Воронежской области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3 статьи 2 Закона Воронежской области от 10.11.2014 №148-ОЗ «О закреплении отдельных вопросов местного значения за сельскими поселениями Воронежской област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Никольского сельского поселения Аннинского муниципального района Воронежской области, администрация Никольского сельского поселения Аннинского муниципального района Воронежской области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Никольского сельского поселения Аннинского муниципального района Воронежской области согласно прилож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Настоящее постановление подлежит обнародованию и размещению в информационно-телекоммуникационной сети «Интернет» на официальном сайте администрации Никольского сельского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го поселения   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tabs>
                <w:tab w:val="clear" w:pos="708"/>
                <w:tab w:val="left" w:pos="657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1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</w:rPr>
        <w:t>Николь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.06.2024г. №34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ЖИЛЫХ ПОМЕЩЕНИЙ МАНЕВРЕННОГО ФОНДА НИКОЛЬ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1. Настоящее Положение о порядке формирования и использования жилых помещений маневренного фонда Никольского сельского поселения Аннинского муниципального района Воронежской области (далее -Положение) определяет порядок формирования, предоставления и использования жилых помещений маневренного фонда Нико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2. Маневренный фонд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0" w:name="P44"/>
      <w:bookmarkEnd w:id="0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или бе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1" w:name="P45"/>
      <w:bookmarkEnd w:id="1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граждан, у которых единственные помещения стали непригодными для проживания в результате чрезвычайных обстоятельств;</w:t>
      </w:r>
      <w:bookmarkStart w:id="2" w:name="P46"/>
      <w:bookmarkEnd w:id="2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  <w:bookmarkStart w:id="3" w:name="P48"/>
      <w:bookmarkEnd w:id="3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3. Включение жилого помещения в состав маневренного фонда и исключение жилого помещения из указанного фонда производятся на основании распоряжения администрации Нико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и иным требованиям законодательства, быть благоустроенным 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5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6. Вопросы, не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1. Жилые помещения маневренного фонда предоставляются гражданам из расчета не менее 6 квадратных метров жилой площадина1человек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2. На основании распоряжения администрации Никольского сель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Никольского сель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 этому договору с момента по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Николь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4. 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до завершения капитального ремонта или реконструкции дома(при заключении такого договора с гражданами, указанными в части1подпункта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(при заключении такого договора с гражданами, указанными в части2подпункта1.2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до завершения расчетов с гражданами , единственные жилые помещения которых стали не 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(при заключении такого договора с гражданами ,указанными в части 3 подпункта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до завершения расчетов с гражданами, указанными в подпункте 3.1пункта 1.2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устанавливаемый действующим законодательством(при заключении такого договора с гражданами, указанными в части 4подпункта1.2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5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№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и пользователям помещений в многоквартирных домах и жилых домов, утвержденными Постановлением Правительства Российской Федерации от 06.05.2011№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Пользование жилым помещением маневренного фонда осуществляется с учетом соблюдения прав и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вольное переселение из одной комнаты(квартиры) в другую ,а также заселение лиц, не включенных в договор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и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1. Граждане, заселившиеся в жилые помещения маневренного фонда, обязаны в установленном законодательством Российской Федерации 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2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 Ответственность за не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1. Граждане, проживающие в жилых помещениях маневренного фонда, несут ответственность за не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2.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предусмотренных ст.101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6. 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6.1. Контроль за соблюдением настоящего Положения осуществляет администрация Никольского сельского поселения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Абзац списка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firstLine="567"/>
      <w:contextualSpacing/>
      <w:jc w:val="both"/>
      <w:textAlignment w:val="auto"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25T13:45:00Z</dcterms:modified>
  <cp:revision>2</cp:revision>
  <dc:subject/>
  <dc:title/>
</cp:coreProperties>
</file>