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 xml:space="preserve">Николь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</w:t>
      </w:r>
    </w:p>
    <w:p>
      <w:pPr>
        <w:pStyle w:val="Style14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т 06.06.2024г. № 33</w:t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. Никольское</w:t>
      </w:r>
    </w:p>
    <w:p>
      <w:pPr>
        <w:pStyle w:val="Style14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личного приема граждан в администрации Ник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32 Федерального закона от 06.10.2003 № 131-ФЗ «Об общих принципах организации местного самоуправления в Российской Федерации», со статьей 13 Федерального закона от 2 мая 2006 года № 59-ФЗ «О порядке рассмотрения обращений граждан Российской Федерации», руководствуясь Уставом Никольского сельского поселения Аннинского муниципального района Воронежской области, администрация Ник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caps/>
          <w:color w:val="000000"/>
          <w:sz w:val="24"/>
          <w:szCs w:val="24"/>
        </w:rPr>
        <w:t>постановляет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прилагаемый Порядок личного приема граждан в администрации Никольского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в муниципальном Вестнике администрации Никольского сельского поселения Аннинского муниципального района Воронежской области и разместить в информационно-телекоммуникационной сети «Интернет» на официальном сайте администрации Никольского сельского поселения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Никольского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 Никольского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6.06.2024 № 33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</w:t>
      </w:r>
    </w:p>
    <w:p>
      <w:pPr>
        <w:pStyle w:val="Heading1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личного приема граждан в администрации Никольского сельского поселения Аннин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администрации Никольского сельского поселения Аннинского муниципального района Воронежской области (далее - администрация), закрепленного за н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здании администрации по адресу: Воронежская область, Аннинский район, с. Никольское, ул. 50 лет Октября по предварительной записи, либо согласно установленному графику (Приложение 4 к Порядк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в администрации провод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ой администрации либо его заместителем в вторник каждого месяца с 9.00 до 12.00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ыми лицами, уполномоченными на проведение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личного приема граждан в четверг каждого месяца с 9.00 до 12.00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ешению должностного лица, осуществляющего прием граждан, к участию в его проведении могут привлекаться иные специалисты администрации в соответствии с профилем рассматриваемого вопроса, поступившего от гражданина.</w:t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в информационно-телекоммуникационной сети «Интернет» администрации Никольского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ганизацию ведения личного приема граждан в администрации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ведущий специалист(далее - ответственное лицо)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ет предварительную запись граждан на личный прием в администр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день поступления обращения гражданина о записи на личный прием фиксирует данное обращение в журнале личного приема граждан по форме согласно Приложению 3 к настоящему Порядку, формирует карточку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администрации, который принимает решение о дате и времени проведения им личного приема в соответствии с пунктом 3 настоящего Порядка или поручает проведение личного приема заместителю главы администрации, или иным должностным лицам, уполномоченным на проведение личного приема гражд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в соответствии с 3 настоящего Поряд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Обращение граждан о записи на личный прием осуществляется посредство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аправления  на  электронный  почтовый  адрес администрац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nikol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anna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US"/>
        </w:rPr>
        <w:t>govvr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фонной связи, по номеру телефона 8 (47346) 5-32-66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ичного посещения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записи на личный прием гражданами предоставляется следующая информац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фамилия, имя, отчество лица, обратившегося в орган местного самоуправления в целях личного приема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ть обращения в администрацию; - контактные данные гражданин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пись на личный прием граждан в администрации осуществляется не позднее, чем за 5 дней до даты очередного прием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1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отношении каждого гражданина, принятого на личном приеме, заполняется карточка личного приема гражданина (приложение 2 к настоящему Порядку)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 гражданина, после чего карточка подписывается должностным лицом, осуществляющим личный прием, и гражданином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Style13"/>
        <w:numPr>
          <w:ilvl w:val="0"/>
          <w:numId w:val="7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Должностное лицо, осуществившее личный прием гражданина, не позднее одного рабочего дня, следующего за днем приема, возвращает ведущему специалисту карточку личного приема гражданина, а также иные документы и материалы, которые были ему переданы в связи с проведением прием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ет граждан, обратившихся на личный прием, ведется путем внесения соответствующих сведений в журнал учета личного приема граждан в администрации (приложение 3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щение подлежит регистрации в течении 3 календарных дней.</w:t>
      </w:r>
      <w:r>
        <w:br w:type="page"/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1 к Порядку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, 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при наличии)</w:t>
      </w:r>
    </w:p>
    <w:p>
      <w:pPr>
        <w:pStyle w:val="Normal"/>
        <w:tabs>
          <w:tab w:val="clear" w:pos="708"/>
          <w:tab w:val="center" w:pos="5953" w:leader="none"/>
          <w:tab w:val="right" w:pos="9865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регистрированный(ая) по адресу: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: серия ____ № _____ выдан _____________,________________________</w:t>
      </w:r>
    </w:p>
    <w:p>
      <w:pPr>
        <w:pStyle w:val="Normal"/>
        <w:tabs>
          <w:tab w:val="clear" w:pos="708"/>
          <w:tab w:val="center" w:pos="5360" w:leader="none"/>
          <w:tab w:val="center" w:pos="6242" w:leader="none"/>
          <w:tab w:val="center" w:pos="8119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дата выдачи)  (кем выдан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_____ даю  согласие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наименование или фамилия, имя, отчество оператора, получающего согласие субъекта персональных данных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адресу: __________________________________________________________ __________________________________________________________________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граждан в администрации Никольского сельского поселения Аннинского муниципального района Воронежской области, на _____________(срок, в течение которого действует согласи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_____________ ______________________________ 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(подпись)  (фамилия, имя, отчество (при наличии) (дата)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 к Порядку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урнал учета личного приема граждан в администрации Нико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81" w:type="dxa"/>
        <w:tblLayout w:type="fixed"/>
        <w:tblCellMar>
          <w:top w:w="174" w:type="dxa"/>
          <w:left w:w="76" w:type="dxa"/>
          <w:bottom w:w="0" w:type="dxa"/>
          <w:right w:w="6" w:type="dxa"/>
        </w:tblCellMar>
      </w:tblPr>
      <w:tblGrid>
        <w:gridCol w:w="615"/>
        <w:gridCol w:w="1073"/>
        <w:gridCol w:w="1717"/>
        <w:gridCol w:w="1703"/>
        <w:gridCol w:w="1851"/>
        <w:gridCol w:w="1442"/>
        <w:gridCol w:w="1237"/>
      </w:tblGrid>
      <w:tr>
        <w:trPr>
          <w:trHeight w:val="15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прие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адрес места жительства граждан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кое содержание обращ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.И.О. и должность принимающего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специалиста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рассмотрения обращ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Приложение 3 к Поряд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РТОЧ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ого приема граждан в администрации муниципального образова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____________________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страционный номер 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наименование организации, представителя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Место жительств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Номер телефон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Почтовый адрес для направления ответа на обращение: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нициалы должностного лица, ведущего прие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Результат рассмотрения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тственное лиц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 (Расшифровка подписи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ждани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 (Расшифровка подпис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701" w:right="567" w:gutter="0" w:header="720" w:top="2268" w:footer="0" w:bottom="567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4 к Порядку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27" w:type="dxa"/>
        <w:jc w:val="left"/>
        <w:tblInd w:w="-13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209"/>
        <w:gridCol w:w="3209"/>
        <w:gridCol w:w="3209"/>
      </w:tblGrid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О, долж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.</w:t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Style14">
    <w:name w:val="Без интервала"/>
    <w:qFormat/>
    <w:pPr>
      <w:widowControl/>
      <w:bidi w:val="0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7T12:13:00Z</dcterms:modified>
  <cp:revision>2</cp:revision>
  <dc:subject/>
  <dc:title/>
</cp:coreProperties>
</file>