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 11.11.2024 г. №84 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8.06.2024г. № 48 «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8.06.2024г. № 4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</w:rPr>
        <w:t>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36, пункте 38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4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1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абзац 10 подпункта 2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1:44:00Z</dcterms:modified>
  <cp:revision>2</cp:revision>
  <dc:subject/>
  <dc:title/>
</cp:coreProperties>
</file>