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 11.11.2024 г. №78 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9.05.2024г. № 32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на торгах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 Федерального закона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9.05.2024г. № 32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на торгах» на территории 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1.6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2. </w:t>
      </w:r>
      <w:r>
        <w:rPr>
          <w:rFonts w:cs="Arial" w:ascii="Arial" w:hAnsi="Arial"/>
        </w:rPr>
        <w:t>абзац 9 подпункт 20.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одпункт 21.2.1 подпункта 20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10:50:00Z</dcterms:modified>
  <cp:revision>2</cp:revision>
  <dc:subject/>
  <dc:title/>
</cp:coreProperties>
</file>