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07.11.2024 г. №74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42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4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абзац 10 подпункта 22.1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34:00Z</dcterms:modified>
  <cp:revision>2</cp:revision>
  <dc:subject/>
  <dc:title/>
</cp:coreProperties>
</file>