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 w:cs="Arial" w:ascii="Arial" w:hAnsi="Arial"/>
              </w:rPr>
              <w:t>от 11.11.2024 г. № 83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8.06.2024г. № 47 «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8.06.2024г. № 47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Часть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Административного регламента дополнить пунктом 6.6.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, установленный пунктом 22.5. раздела III настоящего Административного регламент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Часть 10 раздела II Административного регламента дополнить подпунктом 10.1.5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10.1.5. 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08.06.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абзац 10 подпункта 22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 пунктах 39, 41 Раздела V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1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11:18:00Z</dcterms:modified>
  <cp:revision>2</cp:revision>
  <dc:subject/>
  <dc:title/>
</cp:coreProperties>
</file>