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9.01.2024 №13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ня услуг по погребению на территори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Никольс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>024г. № 46 «Об утверждении коэффициента индексации выплат, пособий и компенсаций в 2024 году»</w:t>
      </w:r>
      <w:r>
        <w:rPr/>
        <w:t xml:space="preserve"> </w:t>
      </w:r>
      <w:r>
        <w:rPr>
          <w:rFonts w:cs="Arial" w:ascii="Arial" w:hAnsi="Arial"/>
          <w:bCs/>
          <w:lang w:eastAsia="ru-RU"/>
        </w:rPr>
        <w:t xml:space="preserve">администрация Николь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Никольского сельского поселения от 31.01.2023г. № 8 «Об утверждении стоимости услуг по погребению, согласно гарантированному перечню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ействие настоящего постановления распространяется на правоотношения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 с 1 февраля 2024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к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бкина О.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постановлению администрации Николь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1.2024г. № 1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в Никольском сельском посел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(с 1 февраля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6,20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,00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,00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0,2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р социальной защиты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ронежской области О.В. Сергее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Клиентской службы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на правах отдела) в Аннинском районе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я Фонда пенсионного и социального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ахования РФ по Воронежской области А.В. Долбилин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действующий по доверенности)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ind w:left="0" w:right="0" w:hanging="0"/>
      <w:outlineLvl w:val="1"/>
    </w:pPr>
    <w:rPr>
      <w:rFonts w:ascii="Arial" w:hAnsi="Arial" w:cs="Arial"/>
      <w:b/>
      <w:kern w:val="2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395" w:hanging="0"/>
      <w:jc w:val="center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40" w:leader="none"/>
        <w:tab w:val="left" w:pos="1080" w:leader="none"/>
      </w:tabs>
      <w:ind w:left="-540" w:right="5395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Абзац списк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900"/>
    </w:pPr>
    <w:rPr/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14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00:00Z</dcterms:created>
  <dc:creator>Сеченых А. А.</dc:creator>
  <dc:description/>
  <dc:language>en-US</dc:language>
  <cp:lastModifiedBy>Анисимова Наталия Александровна</cp:lastModifiedBy>
  <cp:lastPrinted>2024-01-29T16:33:00Z</cp:lastPrinted>
  <dcterms:modified xsi:type="dcterms:W3CDTF">2024-02-06T12:00:00Z</dcterms:modified>
  <cp:revision>2</cp:revision>
  <dc:subject/>
  <dc:title/>
</cp:coreProperties>
</file>