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jc w:val="center"/>
        <w:rPr/>
      </w:pPr>
      <w:r>
        <w:rPr>
          <w:b/>
          <w:bCs/>
          <w:color w:val="000000"/>
          <w:sz w:val="2"/>
          <w:szCs w:val="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tLeast" w:line="510" w:before="0" w:after="345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Heading1"/>
        <w:shd w:fill="FFFFFF" w:val="clear"/>
        <w:spacing w:lineRule="atLeast" w:line="510" w:before="0" w:after="345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Heading1"/>
        <w:shd w:fill="FFFFFF" w:val="clear"/>
        <w:spacing w:lineRule="atLeast" w:line="510" w:before="0" w:after="345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Heading1"/>
        <w:shd w:fill="FFFFFF" w:val="clear"/>
        <w:spacing w:lineRule="atLeast" w:line="510" w:before="0" w:after="345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Годовой план работы отряда </w:t>
      </w:r>
    </w:p>
    <w:p>
      <w:pPr>
        <w:pStyle w:val="Heading1"/>
        <w:shd w:fill="FFFFFF" w:val="clear"/>
        <w:spacing w:lineRule="atLeast" w:line="510" w:before="0" w:after="345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«Волонтеры Победы» </w:t>
      </w:r>
    </w:p>
    <w:p>
      <w:pPr>
        <w:pStyle w:val="Style14"/>
        <w:shd w:fill="FFFFFF" w:val="clear"/>
        <w:tabs>
          <w:tab w:val="clear" w:pos="708"/>
          <w:tab w:val="left" w:pos="3855" w:leader="none"/>
        </w:tabs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drawing>
          <wp:inline distT="0" distB="0" distL="0" distR="0">
            <wp:extent cx="2654935" cy="275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Style14"/>
        <w:shd w:fill="FFFFFF" w:val="clea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план работы волонтерского отряда «Волонтеры Победы»                                                    на 202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2"/>
        <w:gridCol w:w="2503"/>
        <w:gridCol w:w="211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заседание волонтерской команды.                Распределение поруч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работы на год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тический час «Меценатство и благотворительность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презентаций «Жизнь дается один раз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акция сбора подарков  для  участников С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ий отря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ревнования «Мы за здоровый образ жизни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щение  детей Войны, поздравление  с праздником Победы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ий отря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Чистые улицы и дворы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ий отря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тическая беседа «Милосердие спасёт мир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лассных часов «Влияние алкоголя на здоровье человека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, посвященных Всемирному дню борьбы со СПИД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ий отря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кабр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лассных часов «День инвалида»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ека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щение детей участников СВО (Поздравление с Новым годом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ий отря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к Международному Дню инвалидов «От всей души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ий отря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новогодней акции (для социальных семей) «Почта Деда Мороза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ий отря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 за год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ник по воспитательной работе                                      Миляева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12:00Z</dcterms:created>
  <dc:creator>Учебный</dc:creator>
  <dc:description/>
  <cp:keywords/>
  <dc:language>en-US</dc:language>
  <cp:lastModifiedBy>1</cp:lastModifiedBy>
  <cp:lastPrinted>2020-07-17T13:43:00Z</cp:lastPrinted>
  <dcterms:modified xsi:type="dcterms:W3CDTF">2024-07-18T12:45:00Z</dcterms:modified>
  <cp:revision>7</cp:revision>
  <dc:subject/>
  <dc:title>ПЛАН РАБОТЫ ВОЛОНТЁРСКОГО ОТРЯДА</dc:title>
</cp:coreProperties>
</file>