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жден  протоколом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рания совета отцов от 22.01.2024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лан работы</w:t>
      </w:r>
    </w:p>
    <w:p>
      <w:pPr>
        <w:pStyle w:val="Normal"/>
        <w:spacing w:before="280" w:after="280"/>
        <w:jc w:val="center"/>
        <w:rPr/>
      </w:pPr>
      <w:r>
        <w:rPr/>
        <w:t>ПЛАН</w:t>
      </w:r>
    </w:p>
    <w:p>
      <w:pPr>
        <w:pStyle w:val="Normal"/>
        <w:spacing w:before="280" w:after="280"/>
        <w:jc w:val="center"/>
        <w:rPr/>
      </w:pPr>
      <w:r>
        <w:rPr/>
        <w:t>работы Совета отцов Никольского сельского поселения</w:t>
      </w:r>
    </w:p>
    <w:p>
      <w:pPr>
        <w:pStyle w:val="Normal"/>
        <w:spacing w:before="280" w:after="280"/>
        <w:jc w:val="center"/>
        <w:rPr/>
      </w:pPr>
      <w:r>
        <w:rPr/>
        <w:t>Аннинского муниципального района Воронежской области</w:t>
      </w:r>
    </w:p>
    <w:p>
      <w:pPr>
        <w:pStyle w:val="Normal"/>
        <w:spacing w:before="280" w:after="280"/>
        <w:jc w:val="center"/>
        <w:rPr/>
      </w:pPr>
      <w:r>
        <w:rPr/>
        <w:t>на 2024 год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745"/>
        <w:gridCol w:w="1464"/>
        <w:gridCol w:w="2503"/>
        <w:gridCol w:w="2096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 о проделанной работе за 2023 год и утверждение плана на 2024год.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январь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 Совета отцов</w:t>
            </w:r>
            <w:r>
              <w:rPr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ыков Ю.Н.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овогоднее мероприятие, поздравление  семей участников СВО, многодетных, опекаемых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лены    Совета отцов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ыков Ю.Н.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 рамках месячника оборонно-массовой и спортивной работы с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 мероприятия Никольского ДК к 23 февраля. Чествование жителей оказывающих гуманитарную помощь участникам СВ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тематические классные часы,   встречи-беседы с папами служившими в арми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-выставки-конкурсы рисунков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спортивные мероприятия с участием отцов «Сильные, смелые, ловкие, умелые» на площадке ГТО и многофункциональной площадк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лены Совета отц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Члены  Совета отцов,  структурное подразделение Никольская СОШ »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ыков Ю.Д. Подрез С.М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Директор МКУ «Никольская СОШ»,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та отцов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е, посвященное Дню 8 марта «Милым женщинам посвящается»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лены   Совета отцов, структурное подразделение «Никольская СОШ»  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МКУ «Никольская СОШ»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т отцов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курс рисунков «Наша дружная семья» (1-4 классы)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, июнь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лены  Совета отцов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руктурное подразделение «Никольская  СОШ»  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иректор МКУ «Никольская СОШ»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т отцов</w:t>
            </w:r>
          </w:p>
        </w:tc>
      </w:tr>
      <w:tr>
        <w:trPr>
          <w:trHeight w:val="80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Рейды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 семьи социального риск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лены  Совета отцов, структурное подразделение «Никольская СОШ»  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т отцов</w:t>
            </w:r>
          </w:p>
        </w:tc>
      </w:tr>
      <w:tr>
        <w:trPr>
          <w:trHeight w:val="44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журство на школьных мероприятиях и мероприятиях ДК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лены  Совета отцов, структурное подразделение  «Никольская СОШ»  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вет отцов</w:t>
            </w:r>
          </w:p>
        </w:tc>
      </w:tr>
      <w:tr>
        <w:trPr>
          <w:trHeight w:val="440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 мероприятиях ТОС, благоустройстве ,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лены   Совета отцов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ыков Ю.Н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отцов:                                                                           Рыков Ю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41:00Z</dcterms:created>
  <dc:creator>user</dc:creator>
  <dc:description/>
  <cp:keywords/>
  <dc:language>en-US</dc:language>
  <cp:lastModifiedBy>1</cp:lastModifiedBy>
  <cp:lastPrinted>2024-07-18T14:49:00Z</cp:lastPrinted>
  <dcterms:modified xsi:type="dcterms:W3CDTF">2024-07-18T11:50:00Z</dcterms:modified>
  <cp:revision>8</cp:revision>
  <dc:subject/>
  <dc:title>План работы</dc:title>
</cp:coreProperties>
</file>