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76"/>
        <w:jc w:val="right"/>
        <w:rPr>
          <w:bCs w:val="false"/>
          <w:szCs w:val="28"/>
        </w:rPr>
      </w:pPr>
      <w:r>
        <w:rPr>
          <w:bCs w:val="false"/>
          <w:szCs w:val="28"/>
        </w:rPr>
        <w:t>ПРОЕКТ</w:t>
      </w:r>
    </w:p>
    <w:p>
      <w:pPr>
        <w:pStyle w:val="2"/>
        <w:spacing w:lineRule="auto" w:line="276"/>
        <w:rPr>
          <w:bCs w:val="false"/>
          <w:szCs w:val="28"/>
        </w:rPr>
      </w:pPr>
      <w:r>
        <w:rPr>
          <w:bCs w:val="false"/>
          <w:szCs w:val="28"/>
        </w:rPr>
        <w:t>СОВЕТ НАРОДНЫХ ДЕПУТАТОВ</w:t>
      </w:r>
    </w:p>
    <w:p>
      <w:pPr>
        <w:pStyle w:val="2"/>
        <w:spacing w:lineRule="auto" w:line="276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НИКОЛЬСКОГО СЕЛЬСКОГО ПОСЕЛЕНИЯ </w:t>
      </w:r>
    </w:p>
    <w:p>
      <w:pPr>
        <w:pStyle w:val="2"/>
        <w:spacing w:lineRule="auto" w:line="276"/>
        <w:rPr>
          <w:bCs w:val="false"/>
          <w:szCs w:val="28"/>
        </w:rPr>
      </w:pPr>
      <w:r>
        <w:rPr>
          <w:bCs w:val="false"/>
          <w:szCs w:val="28"/>
        </w:rPr>
        <w:t xml:space="preserve">АННИНСКОГО МУНИЦИПАЛЬНОГО РАЙОНА </w:t>
      </w:r>
    </w:p>
    <w:p>
      <w:pPr>
        <w:pStyle w:val="2"/>
        <w:spacing w:lineRule="auto" w:line="276"/>
        <w:rPr>
          <w:bCs w:val="false"/>
          <w:szCs w:val="28"/>
        </w:rPr>
      </w:pPr>
      <w:r>
        <w:rPr>
          <w:bCs w:val="false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Е Ш Е Н И 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0.12.2024 года                                                          №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Никольско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е Никольского сельского поселения на 2025 год и на плановый период 2026 и 2027 год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Никольского сельского поселения на 2025 год и на плановый период 2026 и 2027 годов, а также в целях реализации задач и функций, возложенных на органы местного самоуправления Никольского сельского поселения, Совет народных депутатов  Никольского сельского поселения Анни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 Основные характеристики бюджета Никольского сельско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5 год и на плановый период 2026 и 2027 г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Утвердить основные характеристики бюджета Никольского сельского поселения на 2025 г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Никольского сельского поселения в сумме 14 743,4 тыс.   рублей,   в   том   числе   безвозмездные   поступления   из областного и районного бюджетов в сумме  13 113,4 тыс. рублей, из ни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тации из областного и районного бюджетов в сумме  438,0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 - 156,2  тыс.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, имеющее целевое назначение – 7 689,2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4 830,0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Никольского сельского поселения в сумме 14 743,4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Утвердить основные характеристики бюджета Никольского сельского поселения на 2026 год и на 2027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прогнозируемый общий объём доходов  бюджета Никольского сельского поселения:                                                                                                                                - на 2026 год в сумме 11 201,4 тыс.   рублей,   в   том   числе   объем безвозмездных   поступлений   из областного и районного бюджетов в сумме   4 754,4 тыс. рублей,  из ни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отации из областного и районного бюджетов в сумме  449,0  тыс.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бвенция на осуществление полномочий по первичному воинскому учету на территориях, где отсутствуют военные комиссариаты  - 171,3 тыс.рублей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, имеющие целевое назначение – 4 134,1 тыс.рубле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на 2027 год в сумме 11 476,6 тыс.   рублей,   в   том   числе   объем безвозмездных   поступлений   из областного и районного бюджетов в сумме   5 127,6 тыс. рублей,  из ни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отации из областного и районного бюджетов в сумме 495,0 тыс.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 - 177,5 тыс.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межбюджетные трансферты, имеющие целевое назначение –4 455,1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Никольского сельского поселения на 2026 год в сумме 11 201,4 тыс. рублей, в том числе условно утвержденные расходы в сумме – 202,0 тыс. рублей, и на 2027 год в сумме 11 476,6 тыс. рублей, в том числе условно утвержденные расходы в сумме – 418,0 тыс. рубл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Поступление доходов бюджета Никольского сельского   поселения по кодам видов доходов, подвидов доходов на 2025 год и на плановый период 2026 и 2027 годо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ступление доходов бюджета Никольского сельского поселения по кодам видов доходов, подвидов доходов на 2025 год и на плановый период  2026  и  2027 годов согласно приложению 1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1"/>
        <w:spacing w:lineRule="auto" w:line="360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 Бюджетные ассигнования бюджета Никольского сельско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еления на 2025 год и на плановый период 2026 и 2027 го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ведомственную структуру расходов бюджета Никольского сельского поселения  на 2025 год и на плановый период 2026 и 2027 годов согласно приложению 2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 бюджета Никольского сельского поселения   на 2025 год и на плановый период 2026 и 2027 годов  согласно приложению  3 к настоящему решению Совета народных депутатов Никольского сельского поселения Аннинского муниципального района Воронежской области .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твердить 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5 год и на плановый период 2026 и 2027 годов согласно приложению 4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обенности использования бюджетных ассигнований по обеспечени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 органов местного самоуправления Никольского сельского поселения и муниципальных казенных учреждений Николь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ы местного самоуправления Никольского сельского поселения не вправе принимать решения, приводящие к увеличению в 2025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 Муниципальный внутренний долг Никольского сельского поселения, обслуживание муниципального внутреннего долга Никольского сельского поселения, муниципальные внутренние заимствования  Николь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верхний предел муниципального внутреннего долга Никольского сельского поселения на 1 января 2026 года в сумме 0,0 тыс.рублей, в том числе верхний предел долга по муниципальным гарантиям Никольского сельского поселения  на  1 января 2026 года в сумме 0,0</w:t>
      </w:r>
      <w:r>
        <w:rPr>
          <w:spacing w:val="-6"/>
          <w:sz w:val="28"/>
          <w:szCs w:val="28"/>
        </w:rPr>
        <w:t xml:space="preserve"> тыс. рублей</w:t>
      </w:r>
      <w:r>
        <w:rPr>
          <w:sz w:val="28"/>
          <w:szCs w:val="28"/>
        </w:rPr>
        <w:t>; на 1 января 2027 года в сумме 0,0 тыс.рублей, в том числе верхний предел долга по муниципальным гарантиям Никольского сельского поселения на 1 января 2027 года в сумме </w:t>
      </w:r>
      <w:r>
        <w:rPr>
          <w:spacing w:val="-6"/>
          <w:sz w:val="28"/>
          <w:szCs w:val="28"/>
        </w:rPr>
        <w:t>0,0 тыс. рублей</w:t>
      </w:r>
      <w:r>
        <w:rPr>
          <w:sz w:val="28"/>
          <w:szCs w:val="28"/>
        </w:rPr>
        <w:t>; на 1 января 2028 года в сумме 0,0 тыс.рублей, в том числе верхний предел долга по муниципальным гарантиям Никольского сельского поселения на 1 января 2028 года в сумме </w:t>
      </w:r>
      <w:r>
        <w:rPr>
          <w:spacing w:val="-6"/>
          <w:sz w:val="28"/>
          <w:szCs w:val="28"/>
        </w:rPr>
        <w:t>0,0 тыс. рублей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объем расходов на обслуживание муниципального долга Никольского сельского поселения на 2025 год в сумме 0,0 тыс. рублей; на 2026 год в сумме 0,0 тыс.рублей; на 2027 год в сумме 0,0 тыс.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Особенности исполнения бюджета Никольского сельского поселения в 2025 год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остатки средств бюджета Никольского сельского поселения на начало текущего финансового года в объеме до 6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5 года остатки межбюджетных трансфертов, предоставленных из областного и районного бюджетов в бюджет Никольского 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25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25 года остатки межбюджетных трансфертов, предоставленных из районного бюджета в бюджет Никольского сель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25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25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сполнительным органом государственной власти Воронежской области 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фере финанс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>3. Установить, что администрация Никольского сельского поселения увеличивает (с соответствующим внесением изменений в показатели сводной бюджетной росписи) бюджетные ассигнования главным распорядителям (распорядителям) средств бюджета Никольского сельского поселения сверх утвержденных решением о бюджете Никольского сельского поселения на сумму средств, поступивших в бюджет Никольского сельского поселения, и остатков средств бюджета Никольского сельского поселения по состоянию на 1 января 2025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24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возмездные поступления от физических лиц (в том числе добровольные пожертвования) муниципальным казенным учреждениям, поступившие в бюджет Никольского сельского поселения в 2025 году сверх утвержденным настоящим решением Совета народных депутатов Никольского сельского поселения Аннинского муниципального района Воронежской области бюджетных ассигнований, а также не использованные на 1 января 2025  года  остатки средств от данных поступлений направляются в  2025 году на увеличение расходов соответствующих муниципальных казенных учреждений путем внесения изменения в сводную бюджетную роспись по предоставлению главных распорядителей средств бюджета Никольского сельского поселения без внесения изменений в настоящее решение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Установить в соответствии с решением Совета народных депутатов Никольского сельского поселения Аннинского муниципального района Воронежской области  «Об утверждении положения о бюджетном процессе в Никольском сельском поселении» следующие основания для внесения изменений в показатели сводной бюджетной росписи бюджета Никольского сельского поселения, в том числе связанные с особенностями исполнения бюджета Никольского сельского поселения и (или) распределения бюджетных ассигнований, без внесения изменений в  настоящее  решение Совета  народных  депутатов Никольского сельского поселения  Аннинского муниципального района Воронежской обла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направление остатков средств бюджета Никольского сельского поселения, предусмотренных </w:t>
      </w:r>
      <w:r>
        <w:rPr>
          <w:color w:val="000000"/>
          <w:sz w:val="28"/>
          <w:szCs w:val="28"/>
        </w:rPr>
        <w:t>пунктом 1</w:t>
      </w:r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жбюджетные трансферты из бюджета по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7.1. Утвердить </w:t>
      </w:r>
      <w:r>
        <w:rPr>
          <w:sz w:val="28"/>
          <w:szCs w:val="28"/>
        </w:rPr>
        <w:t>бюджетные ассигнования на предоставление межбюджетных трансфертов, выделяемых из бюджета Николь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сельского поселения на районный уровень  на 2025 год в сумме 40,0 тыс. рублей, на  2026 год в сумме 24,0 тыс. рублей, на 2027 год  в сумме 24,0 тыс. рублей согласно приложению 5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твердить методику расчета межбюджетных трансфертов, передаваемых бюджету муниципального района из бюджета Никольского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№ 6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Никольского сельского поселени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решение Совета народных  депутатов Никольского сельского 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ступает в силу с 1 января 2025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Контроль за исполнение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решения Совета народных депутатов Никольского сельского 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озложить на контрольно-счетную комиссию Совета народных депутатов Никольского сельского поселения</w:t>
      </w:r>
      <w:r>
        <w:rPr>
          <w:sz w:val="28"/>
          <w:szCs w:val="28"/>
        </w:rPr>
        <w:t xml:space="preserve">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5"/>
      </w:tblGrid>
      <w:tr>
        <w:trPr/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кольского сельского поселения</w:t>
            </w:r>
          </w:p>
        </w:tc>
        <w:tc>
          <w:tcPr>
            <w:tcW w:w="474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.В. Бабкин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3:00Z</dcterms:created>
  <dc:creator>admin</dc:creator>
  <dc:description/>
  <cp:keywords/>
  <dc:language>en-US</dc:language>
  <cp:lastModifiedBy>7</cp:lastModifiedBy>
  <cp:lastPrinted>2018-11-08T09:37:00Z</cp:lastPrinted>
  <dcterms:modified xsi:type="dcterms:W3CDTF">2024-11-12T13:14:00Z</dcterms:modified>
  <cp:revision>219</cp:revision>
  <dc:subject/>
  <dc:title>Проект</dc:title>
</cp:coreProperties>
</file>