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АДМИНИСТРАЦИЯ НИКО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24.01.204 г.                        №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тверждении оценки эффектив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Воронежской области за 2023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постановлением администрации Никольского сельского поселения Аннинского муниципального района Воронежской области от 21.10.2013г. №40 «Об утверждении Порядка принятия решений о разработке муниципальных программ Никольского сельского поселения Аннинского муниципального района, их формировании и реализации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Утвердить отчет о реализации муниципальной программы Никольского сельского поселения Аннинского муниципального района за 2023 год в сост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Отчета об использовании бюджетных ассигнований бюджета Никольского сельского поселения на реализацию муниципальной программы Никольского сельского поселения Аннинского муниципального района (Приложение №1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Сведений о достижении значений показателей (индикаторов) реализации муниципальной программы Никольского сельского поселения Аннинского муниципального района (Приложение №2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 Отчета о выполнении плана реализации муниципальной программы Никольского сельского поселения Аннинского муниципального района (Приложение №3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 Информации о расходах федерального, областного, районного бюджета, местного бюджета, юридических и физических лиц на реализацию целей муниципальной программы Никольского сельского поселения Аннинского муниципального района (Приложение №4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5. Оценку эффективности реализации муниципальной программы Никольского сельского поселения Аннинского муниципального района (Приложение №5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О.В. Бабк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А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5.01.202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ConsPlusTitle"/>
        <w:widowControl/>
        <w:spacing w:lineRule="exact" w:line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тверждении оценки эффектив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ConsPlusTitle"/>
        <w:widowControl/>
        <w:spacing w:lineRule="exact" w:line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 за 2023 год</w:t>
      </w:r>
    </w:p>
    <w:p>
      <w:pPr>
        <w:pStyle w:val="ConsPlusTitle"/>
        <w:widowControl/>
        <w:spacing w:lineRule="exact" w:line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Мы  нижеподписавшиеся, председатель комиссии по учету, рассмотрению предложений, замечаний Шустов Игорь Федорович и члены комиссии  Филатова Оксана Михайловна, Перегудова Вера Михайловна, Подрез Светлана Михайловна составили настоящий акт в том, что с 25. 01. 2024 по 03.02. 2024 года с целью доведения  до сведения  жителей, проживающих на территории Никольского сельского поселения Аннинского муниципального района, обнародовано  постановление администрации Никольского  сельского поселения Аннинского муниципального района от 24.01. 2024 г. №11 </w:t>
      </w:r>
      <w:r>
        <w:rPr>
          <w:rFonts w:cs="Arial" w:ascii="Arial" w:hAnsi="Arial"/>
          <w:spacing w:val="-3"/>
        </w:rPr>
        <w:t>«</w:t>
      </w:r>
      <w:r>
        <w:rPr>
          <w:rFonts w:cs="Arial" w:ascii="Arial" w:hAnsi="Arial"/>
        </w:rPr>
        <w:t>Об утверждении оценки эффективности реализации муниципальной программы Никольского сельского поселения Аннинского муниципального района Воронежской области за 2023 год», в соответствии со ст. 46 Устава Никольского сельского поселения Аннинского муниципального района Воронежской области в местах обнародования:</w:t>
      </w:r>
    </w:p>
    <w:p>
      <w:pPr>
        <w:pStyle w:val="Style18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е администрации Никольского сельского поселения – с. Никольское, ул. 50 лет Октября, д.60;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е магазина – с. Никольское, ул. Ленина, д.69;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МКУ «Никольский ДК» – с. Никольское, ул. Ленина, д.9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одписи:                                          /Шустов И.Ф.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/Филатова О.М.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/Перегудова В.М.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/ Подрез С.М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Никольского сельского поселения                            О.В.Бабкина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8:00Z</dcterms:created>
  <dc:creator>user</dc:creator>
  <dc:description/>
  <cp:keywords/>
  <dc:language>en-US</dc:language>
  <cp:lastModifiedBy>Комп</cp:lastModifiedBy>
  <cp:lastPrinted>2024-01-29T16:26:00Z</cp:lastPrinted>
  <dcterms:modified xsi:type="dcterms:W3CDTF">2024-01-29T13:26:00Z</dcterms:modified>
  <cp:revision>93</cp:revision>
  <dc:subject/>
  <dc:title>                          АДМИНИСТРАЦИЯ БРОДОВСКОГО СЕЛЬСКОГО ПОСЕЛЕНИЯ</dc:title>
</cp:coreProperties>
</file>