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2.2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</w:rPr>
        <w:t>г.                                                                             №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юджета Николь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Аннинского 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йона Воронежской области за 2024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Рассмотрев отчет об исполнении бюджета Никольского сельского поселения Аннинского муниципального района Воронежской области за 2024 год, 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Утвердить отчет об исполнении  бюджета Никольского сельского поселения за 2024 год по доходам в сумме 17 079 872,85 руб., из них безвозмездные поступления 15 474 327,91 руб.  и по расходам  17 492 087,06  руб. с превышением расходов над доходами (дефицит бюджета) в сумме 412 214,21 руб.  и со следующими показателями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</w:rPr>
        <w:t>-по поступлению доходов в бюджет Никольского сельского поселения Аннинского муниципального района Воронежской области  по кодам видов доходов, подвидов доходов на 2024 год согласно  приложению № 1  к  настоящему 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по ведомственной структуре расходов бюджета Никольского сельского поселения Аннинского муниципального района Воронежской области  на 2024 год  согласно  приложению № 2  к  настоящему  Решению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на 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 на  2024 год  согласно  приложению № 3  к  настоящему  Решению;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на 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4 год согласно  приложению № 4  к  настоящему  Решению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по  источникам  внутреннего  финансирования  дефицита    бюджета  Никольского сельского поселения Аннинского муниципального района Воронежской области за  2024  год  согласно  приложению № 5  к  настоящему 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бнародова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Николь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О.В. Бабк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left="709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18.02. 2025  г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Николь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Аннинского муниципального</w:t>
      </w:r>
    </w:p>
    <w:p>
      <w:pPr>
        <w:pStyle w:val="FR1"/>
        <w:widowControl/>
        <w:tabs>
          <w:tab w:val="clear" w:pos="708"/>
          <w:tab w:val="left" w:pos="360" w:leader="none"/>
        </w:tabs>
        <w:autoSpaceDE w:val="true"/>
        <w:spacing w:before="0" w:after="0"/>
        <w:ind w:right="32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Воронежской области за 2024 год</w:t>
      </w:r>
    </w:p>
    <w:p>
      <w:pPr>
        <w:pStyle w:val="FR1"/>
        <w:widowControl/>
        <w:tabs>
          <w:tab w:val="clear" w:pos="708"/>
          <w:tab w:val="left" w:pos="360" w:leader="none"/>
        </w:tabs>
        <w:autoSpaceDE w:val="true"/>
        <w:spacing w:before="0" w:after="0"/>
        <w:ind w:right="32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ы  нижеподписавшиеся, председатель комиссии по учету, рассмотрению предложений, замечаний Шустов Игорь Федорович и члены комиссии Филатова Оксана Михайловна, Перегудова Вера Михайловна, Подрез Светлана Михайловна составили настоящий акт в том, что с 18.02. 2025 по 27.02.2025 года с целью доведения  до сведения  жителей, проживающих на территории Никольского сельского поселения Аннинского муниципального района, обнародовано  решение Совета народных депутатов Никольского  сельского поселения  № 4 от 17.02.2025 г. «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сельского поселения от 14.10.2021г. № 64 «</w:t>
      </w:r>
      <w:r>
        <w:rPr>
          <w:rFonts w:cs="Arial" w:ascii="Arial" w:hAnsi="Arial"/>
          <w:sz w:val="24"/>
          <w:szCs w:val="24"/>
        </w:rPr>
        <w:t>Об утверждении отчета об исполн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Никольского сельского поселения Аннинского 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йона Воронежской области за 2024 год</w:t>
      </w:r>
      <w:r>
        <w:rPr>
          <w:rFonts w:cs="Arial" w:ascii="Arial" w:hAnsi="Arial"/>
          <w:sz w:val="24"/>
          <w:szCs w:val="24"/>
        </w:rPr>
        <w:t>», в соответствии со ст. 46 Устава Никольского сельского поселения Аннинского муниципального района Воронежской области в местах обнародов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0680</wp:posOffset>
                </wp:positionH>
                <wp:positionV relativeFrom="page">
                  <wp:posOffset>2338070</wp:posOffset>
                </wp:positionV>
                <wp:extent cx="1278255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4.1pt;mso-position-vertical-relative:page;margin-left:12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left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43245</wp:posOffset>
                </wp:positionH>
                <wp:positionV relativeFrom="page">
                  <wp:posOffset>2347595</wp:posOffset>
                </wp:positionV>
                <wp:extent cx="15646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21.6pt;mso-wrap-distance-left:9.05pt;mso-wrap-distance-right:9.05pt;mso-wrap-distance-top:0pt;mso-wrap-distance-bottom:0pt;margin-top:184.85pt;mso-position-vertical-relative:page;margin-left:4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both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дание администрации Никольского сельского поселения – 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, ул. 50 лет Октября, д.6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ание магазина – с. Никольское, ул. Ленина, д.69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дание Никольского ДК – с. Никольское, ул. Ленина, д.9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Подписи:                                  /Шустов И.Ф./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/Филатова О.М./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/Перегудова В.М./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/Подрез С.М../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ико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О.В. Бабки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регистрационные поля"/>
    <w:basedOn w:val="Normal"/>
    <w:qFormat/>
    <w:pPr>
      <w:spacing w:lineRule="exact" w:line="240"/>
      <w:jc w:val="center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11:00Z</dcterms:created>
  <dc:creator>user</dc:creator>
  <dc:description/>
  <cp:keywords/>
  <dc:language>en-US</dc:language>
  <cp:lastModifiedBy>Комп</cp:lastModifiedBy>
  <cp:lastPrinted>2016-02-29T15:25:00Z</cp:lastPrinted>
  <dcterms:modified xsi:type="dcterms:W3CDTF">2025-02-19T13:24:00Z</dcterms:modified>
  <cp:revision>8</cp:revision>
  <dc:subject/>
  <dc:title>СОВЕТ НАРОДНЫХ ДЕПУТАТОВ</dc:title>
</cp:coreProperties>
</file>