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5 года № 1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стоимости услуг по погребению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Российской Федерации от 12.01.1996 г. № 8-ФЗ «О погребении и похоронном деле», Федеральным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аконом Российской Федерации от 06.10.2003 г. № 131- ФЗ «Об общих принципах организации местного самоуправления в Российской Федерации», постановлением Правительства РФ от 23.01.2025 № 33«Об утверждении коэффициента индексации выплат, пособий и компенсаций в 2025 году», Уставом Никольского сельского поселения Аннинского муниципального района Воронежской области, администрация Нико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</w:rPr>
        <w:t>Утвердить стоимость услуг, предоставляемых согласно гарантированному перечню услуг по погребению на территории Никольского сельского поселения Аннинского муниципального района Воронежской области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услуг, предоставляемых согласно гарантированному перечню услуг по погребению, подлежит индексации один раз в год с 1 февраля текущего года исходя из индекса роста потребительских цен за предыдущий год. Коэффициент индексации определяется Правительством Российской Федер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распространяется на правоотношения, возникшие с 1 февраля 2025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</w:rPr>
        <w:t>Постановление администрации Никольского сельского поселения Аннинского муниципального района Воронежской области от 29.01.2024 г. № 13 «Об утверждении стоимости услуг по погребению на территории Никольского сельского поселения Аннинского муниципального района Воронежской области» признать утратившим сил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народовать настоящее постановление в соответствии с Уставом Никольского сельского поселения Аннин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5 г. № 1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 услуг,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яемых согласно гарантированному перечню услуг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огребению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36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 (в рубля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6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(кремация с последующей выдачей урны с прахом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45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165,37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4961" w:leader="none"/>
        </w:tabs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стр</w:t>
      </w:r>
    </w:p>
    <w:p>
      <w:pPr>
        <w:pStyle w:val="Normal"/>
        <w:widowControl/>
        <w:tabs>
          <w:tab w:val="clear" w:pos="708"/>
          <w:tab w:val="center" w:pos="4961" w:leader="none"/>
        </w:tabs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й защиты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</w:rPr>
        <w:t xml:space="preserve">Воронежской области __________ О.В. Сергеева </w:t>
      </w:r>
    </w:p>
    <w:sectPr>
      <w:footerReference w:type="default" r:id="rId2"/>
      <w:type w:val="nextPage"/>
      <w:pgSz w:w="11906" w:h="16838"/>
      <w:pgMar w:left="1701" w:right="567" w:gutter="0" w:header="0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7T07:18:00Z</dcterms:modified>
  <cp:revision>2</cp:revision>
  <dc:subject/>
  <dc:title/>
</cp:coreProperties>
</file>